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0  сентября  2011 г.</w:t>
        <w:tab/>
        <w:t xml:space="preserve">                        № 77                </w:t>
        <w:tab/>
        <w:tab/>
        <w:t>х.Объединен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существления Администр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ного сельского поселения функ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лномочий учредителя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бюджетного учреждения Объединенн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об осуществлении Администрацией Объединенного сельского поселения функций и полномочий учредителя муниципальных бюджетных учреждений Объединенного сельского поселения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работать и утвердить до 01 декабря 2011 год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рядок предварительного согласования совершения муниципальным бюджетным учреждением крупных сделок, соответствующих критериям, установленным пунктом 13 статьи 9.2 Федерального закона от 12.01.1996г №7-ФЗ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рядок принятия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статьей 27 Федерального закона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рядок составления и утверждения отчета о результатах деятельности муниципального бюджетного учреждения и об использовании закрепленного за ним имущества Объединенного сельского поселения в соответствии с общими требованиями, установленными Министерством финансов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рядок согласования распоряжения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рядок согласования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_______________Ю.А.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ектор экономики и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0.09.2011г.  № 7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существлении Администрацией Объединенного сельского поселения функций и полномочий учредителя муниципального бюджетного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стоящее Положение определяет порядок осуществления Администрацией Объединенного сельского поселения функций и полномочий учредителя муниципального бюджетного учреждения Объединенн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ункции и полномочия учредителя в отношении муниципального бюджетного учреждения (далее – бюджетное учреждение) в случае, если иное не установлено законодательством Российской Федерации, Ростовской области и нормативными правовыми актами Объединенного сельского поселения, осуществляет Администрация Объединенного сельского поселения, в ведении которой находится это учреждение (далее - орган, осуществляющий функции и полномочия учредител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, осуществляющий функции и полномочия учредителя, в установленном порядк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выполняет функции и полномочия учредителя муниципального бюджетного учреждения при его создании, реорганизации, изменении типа и ликвид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утверждает устав муниципального бюджетного учреждения, а также вносимые в него измен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назначает (утверждает) руководителя муниципального бюджетного учреждения и прекращает его полномоч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заключает и прекращает трудовой договор с руководителем муниципального бюджетного учреж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)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ом муниципального бюджетного учреждения основными видами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) определяет перечень особо ценного движимого имущества, закрепленного за муниципальным бюджетным учреждением учредителем или приобретенного муниципальным бюджетным учреждением за счет средств, выделенных ему учредителем на приобретение такого имущества (далее - особо ценное движимое имущество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) предварительно согласовывает совершение муниципальным бюджетным учреждением крупных сделок, соответствующих критериям, установленным в пункте 13 статьи 9.2 Федерального закона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) принимает решения об одобрении сделок с участием муниципального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«О некоммерческих организациях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) устанавливает порядок определения платы для физических и юридических лиц за услуги (работы), относящиеся к основным видам деятельности муниципального бюджетного учреждения, оказываемые им сверх установленного муниципального задания, а также в случаях, определенных федеральными законами, в пределах установленного муниципального за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) определяет порядок составления и утверждения отчета о результатах деятельности муниципального бюджетного учреждения и об использовании закрепленного за ним муниципального имущества в соответствии с общими требованиями, установленными Министерством финансов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л) согласовывает распоряжение особо ценным движимым имуществом, закрепленным за муниципальным бюджетным учреждением учредителем либо приобретенным муниципальным бюджетным учреждением за счет средств, выделенных его учредителем на приобретение такого иму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) согласовывает распоряжение недвижимым имуществом муниципального бюджетного учреждения, в том числе передачу его в аренд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) согласовывает внесение муниципальным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) согласовывает в случаях, предусмотренных федеральными законами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муниципальным бюджетным учреждением собственником или приобретенного муниципальным бюджетным учреждением за счет средств, выделенных ему собственником на приобретение такого имущества, а также недвижимого имущест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) осуществляет финансовое обеспечение выполнения муниципального зад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) определяет порядок составления и утверждения плана финансово-хозяйственной деятельности муниципального бюджетного учреждения в соответствии с требованиями, установленными Министерством финансов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) определяет предельно допустимое значение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) осуществляет контроль за деятельностью муниципального бюджетного учреждения в соответствии с законодательством Российской Федерац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) осуществляет иные функции и полномочия учредителя, установленные законодательством Российской Федерации, Ростовской области и нормативными правовыми актами Объединенного сельского поселения.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56:00Z</dcterms:created>
  <dc:creator>Администрация Объединенного сельского поселения</dc:creator>
  <dc:description/>
  <cp:keywords/>
  <dc:language>en-US</dc:language>
  <cp:lastModifiedBy>Администрация Объединенного сельского поселения</cp:lastModifiedBy>
  <cp:lastPrinted>2011-10-12T11:56:00Z</cp:lastPrinted>
  <dcterms:modified xsi:type="dcterms:W3CDTF">2011-10-25T05:45:00Z</dcterms:modified>
  <cp:revision>8</cp:revision>
  <dc:subject/>
  <dc:title/>
</cp:coreProperties>
</file>