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ind w:left="-142" w:firstLine="142"/>
        <w:rPr/>
      </w:pPr>
      <w:r>
        <w:rPr/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2"/>
        <w:ind w:left="284" w:hanging="0"/>
        <w:rPr>
          <w:sz w:val="28"/>
        </w:rPr>
      </w:pPr>
      <w:r>
        <w:rPr>
          <w:sz w:val="28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мая 2011 года                                    № 48                           х. Объединенный</w:t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определения видов и перечней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о ценного движимого имуществ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автономных ил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учреждений Объединенного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rPr>
          <w:rStyle w:val="FontStyle16"/>
          <w:szCs w:val="28"/>
        </w:rPr>
      </w:pPr>
      <w:r>
        <w:rPr>
          <w:szCs w:val="28"/>
        </w:rPr>
        <w:t>В соответствии со статьей 9.2 Федерального закона от 12.01.1996 года № 7-ФЗ «О некоммерческих организациях», статьей 3 Федерального закона от 03.11.2006 года № 174-ФЗ «Об автономных учреждениях», постановлением Правительства Российской Федерации от 26.07.2010 года № 538 «О порядке отнесения имущества автономного или бюджетного учреждения к категории особо ценного движимого имущества» и руководствуясь пунктом 3 части 1 статьи 27 Устава муниципального образования «Объединенное сельское поселение»,</w:t>
      </w:r>
    </w:p>
    <w:p>
      <w:pPr>
        <w:pStyle w:val="Style14"/>
        <w:ind w:firstLine="709"/>
        <w:jc w:val="both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ПОСТАНОВЛЯЮ:</w:t>
      </w:r>
    </w:p>
    <w:p>
      <w:pPr>
        <w:pStyle w:val="Style71"/>
        <w:widowControl/>
        <w:jc w:val="center"/>
        <w:rPr>
          <w:rStyle w:val="FontStyle16"/>
          <w:sz w:val="28"/>
          <w:szCs w:val="28"/>
        </w:rPr>
      </w:pPr>
      <w:r>
        <w:rPr/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виды особо ценного движимого имущества муниципальных автономных учреждений Объединенного сельского поселения (далее – МАУ ОСП) или муниципальных бюджетных учреждений Объединенного сельского поселения (далее – МБУ ОСП) определяются в порядке, установленном постановлением Администрации Объединенного сельского поселения в отношении автономных учреждений, которые созданы на базе имущества, находящегося в муниципальной собственности Администрации Объединенного сельского поселения, и муниципальных бюджетных учреждени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ределить, что к особо ценному движимому имуществу, находящемуся на балансе МАУ ОСП или МБУ ОСП относятся следующие виды основных средств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ижимое имущество, балансовая стоимость которого превышает 100 тысяч рублей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ое движимое имущество, балансовая стоимость которого составляет менее 100 тысяч рублей, без которого осуществление МАУ ОСП или МБУ ОСП своей основной деятельности будет существенно затруднено, в том числе автотранспортные средства (включая специализированную технику), объекты инженерной инфраструктуры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мущество, находящееся в муниципальной собственности Объединенного сельского поселения, отчуждение которого осуществляется в специальном порядке, установленном законами и иными нормативными правовыми актами Российской Федерации и Ростовской област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становить, что перечни особо ценного движимого имущества МАУ ОСП или МБУ ОСП  определяются на основании видов особо ценного движимого имущества и утверждаются органом, осуществляющим функции и полномочия учредителя МАУ и МБ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едение перечня особо ценного движимого имущества осуществляется МАУ ОСП или МБУ ОСП на основании сведений их бухгалтерского учета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( при его наличии)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выполнением постановления оставляю за соб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 момента подписания и подлежит обнарод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      _____________Ю.А.Липчанский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40"/>
      <w:szCs w:val="24"/>
      <w:lang w:val="ru-RU" w:bidi="ar-SA"/>
    </w:rPr>
  </w:style>
  <w:style w:type="character" w:styleId="1">
    <w:name w:val=" Знак Знак1"/>
    <w:basedOn w:val="Style12"/>
    <w:qFormat/>
    <w:rPr>
      <w:b/>
      <w:sz w:val="28"/>
      <w:szCs w:val="28"/>
      <w:lang w:val="ru-RU" w:bidi="ar-SA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orbel" w:hAnsi="Corbel" w:eastAsia="Times New Roman" w:cs="Corbe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6:19:00Z</dcterms:created>
  <dc:creator>Бурлакова Татьяна Филипповна</dc:creator>
  <dc:description/>
  <cp:keywords/>
  <dc:language>en-US</dc:language>
  <cp:lastModifiedBy>Администрация Объединенного сельского поселения</cp:lastModifiedBy>
  <cp:lastPrinted>2011-06-01T09:02:00Z</cp:lastPrinted>
  <dcterms:modified xsi:type="dcterms:W3CDTF">2011-06-01T05:03:00Z</dcterms:modified>
  <cp:revision>17</cp:revision>
  <dc:subject/>
  <dc:title>1 марта  2011 года                             №  218                                      ст</dc:title>
</cp:coreProperties>
</file>