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2  июня 2011 г.</w:t>
        <w:tab/>
        <w:t xml:space="preserve">                                 № 53</w:t>
        <w:tab/>
        <w:t xml:space="preserve">                </w:t>
        <w:tab/>
        <w:tab/>
        <w:t>х.Объединенный</w:t>
      </w:r>
    </w:p>
    <w:p>
      <w:pPr>
        <w:pStyle w:val="Normal"/>
        <w:rPr>
          <w:b/>
          <w:b/>
          <w:spacing w:val="38"/>
          <w:sz w:val="16"/>
          <w:szCs w:val="28"/>
        </w:rPr>
      </w:pPr>
      <w:r>
        <w:rPr>
          <w:b/>
          <w:spacing w:val="38"/>
          <w:sz w:val="16"/>
          <w:szCs w:val="28"/>
        </w:rPr>
      </w:r>
    </w:p>
    <w:p>
      <w:pPr>
        <w:pStyle w:val="Normal"/>
        <w:jc w:val="right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Объединенн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0.10.2010г. № 117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Объединенного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 поселения на 2011 – 201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ем Собрания депутатов Объединенного сельского поселения  от 21.06.2011г. № 83 «О внесении изменений в решение Собрания депутатов Объединенного сельского поселения от 17.12.2010г. № 67 «О бюджете Объединенного сельского поселения Егорлыкского района на 2011год» и руководствуясь пунктом 3   части 1 статьи 27 Устава муниципального образования «Объединенное сельское поселение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Объединенного сельского поселения от 20.10.2010г. № 117 «Об утверждении муниципальной долгосрочной целевой программы «Благоустройство территории Объединенного  сельского  поселения на 2011 – 2013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аспорте программы абзац 11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Объединенн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1562,5 тыс.  руб., в том числе:</w:t>
      </w:r>
    </w:p>
    <w:p>
      <w:pPr>
        <w:pStyle w:val="Normal"/>
        <w:rPr/>
      </w:pPr>
      <w:r>
        <w:rPr>
          <w:sz w:val="28"/>
          <w:szCs w:val="28"/>
        </w:rPr>
        <w:t>2011 год –   642,9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–   446,4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–   473,2 тыс.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227"/>
        <w:gridCol w:w="1559"/>
        <w:gridCol w:w="2693"/>
        <w:gridCol w:w="1041"/>
        <w:gridCol w:w="1080"/>
        <w:gridCol w:w="1080"/>
      </w:tblGrid>
      <w:tr>
        <w:trPr>
          <w:trHeight w:val="706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Наименование объек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autoSpaceDE w:val="true"/>
              <w:spacing w:lineRule="auto" w:line="24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ид работ 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>
          <w:trHeight w:val="158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</w:tr>
      <w:tr>
        <w:trPr>
          <w:trHeight w:val="58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 сете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ы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Электроэнергия, приобретение, установка и замена расходных материалов, ремонт се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autoSpaceDE w:val="tru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3</w:t>
            </w:r>
          </w:p>
        </w:tc>
      </w:tr>
      <w:tr>
        <w:trPr>
          <w:trHeight w:val="144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 внутрипоселко-вых дорог и троту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ги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ланировка гунтовых дорог, текущий ремонт, очистка от снега, нанесение дорожной разметки и т.д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</w:tr>
      <w:tr>
        <w:trPr>
          <w:trHeight w:val="1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держание 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>
                <w:sz w:val="28"/>
                <w:szCs w:val="20"/>
              </w:rPr>
              <w:t>Кладбищ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Работы по наведению порядка на территории кладбища, ежегодная противоклещевая обработка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1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боты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арковая зона, зеленые зоны поселения, территории общего 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>
                <w:sz w:val="28"/>
                <w:szCs w:val="20"/>
              </w:rPr>
            </w:pPr>
            <w:r>
              <w:rPr>
                <w:sz w:val="28"/>
              </w:rPr>
              <w:t>Работы по наведению порядка на территории поселения (вырубка кустарников и сухих деревьев, вывоз мусора, покос травы, побелка и т.д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>
          <w:trHeight w:val="147" w:hRule="atLeast"/>
          <w:cantSplit w:val="true"/>
        </w:trPr>
        <w:tc>
          <w:tcPr>
            <w:tcW w:w="6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Всего средств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3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финансирования Программы составляет</w:t>
        <w:br/>
        <w:t>1562,5 тыс. рублей.   Ресурсное обеспечение Программы составляют средства  бюджета  Объединенного сельского поселения. При снижении (увеличении) ресурсного обеспечения в установленном порядке вносятся изменения в показатели Программы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_________________ Ю.А.Липчанский</w:t>
      </w:r>
    </w:p>
    <w:sectPr>
      <w:type w:val="nextPage"/>
      <w:pgSz w:w="11906" w:h="16838"/>
      <w:pgMar w:left="1134" w:right="74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33:00Z</dcterms:created>
  <dc:creator>OK</dc:creator>
  <dc:description/>
  <cp:keywords/>
  <dc:language>en-US</dc:language>
  <cp:lastModifiedBy>Администрация Объединенного сельского поселения</cp:lastModifiedBy>
  <cp:lastPrinted>2011-03-29T18:25:00Z</cp:lastPrinted>
  <dcterms:modified xsi:type="dcterms:W3CDTF">2011-07-01T08:07:00Z</dcterms:modified>
  <cp:revision>5</cp:revision>
  <dc:subject/>
  <dc:title>ПАСПОРТ</dc:title>
</cp:coreProperties>
</file>