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 октября  2011 г.</w:t>
        <w:tab/>
        <w:t xml:space="preserve">    </w:t>
        <w:tab/>
        <w:t xml:space="preserve">           № 89        </w:t>
        <w:tab/>
        <w:t xml:space="preserve">            </w:t>
        <w:tab/>
        <w:t>х.Объедин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величении должностных оклад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ок заработной платы работ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го и обслуживающего персона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«Объединен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»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товской области от 30.09.2011 года № 11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 </w:t>
      </w:r>
      <w:hyperlink r:id="rId2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4 Решения Собрания депутатов Объединенного сельского поселения от 07.11.2008 № 5 «Об оплате труда работников муниципальных учреждений Объединенного сельского поселения» и </w:t>
      </w:r>
      <w:hyperlink r:id="rId3">
        <w:r>
          <w:rPr>
            <w:rStyle w:val="InternetLink"/>
            <w:sz w:val="28"/>
            <w:szCs w:val="28"/>
          </w:rPr>
          <w:t>статьей 5</w:t>
        </w:r>
      </w:hyperlink>
      <w:r>
        <w:rPr>
          <w:sz w:val="28"/>
          <w:szCs w:val="28"/>
        </w:rPr>
        <w:t xml:space="preserve"> Решения Собрания депутатов Объединенного сельского поселения от 07.11.2008 № 6 «Об оплате труда работников, осуществляющих техническое обеспечение деятельности органов местного самоуправления муниципального образования «Объединенное сельское поселение» и обслуживающего персонала органов местного самоуправления муниципального образования «Объединенное сельское поселение»,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величить с 1 октября 2011 года в 1,065 раза размеры должностных окладов руководителей, специалистов и служащих, ставок заработной платы рабочих муниципальных учреждений Объединенн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муниципального образования «Объединенное сельское поселени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ектору экономики и финансов Администрации Объединенного сельского поселения (Щипко Н.В.) производить финансирование расходов в пределах средств, предусмотренных на эти цели в бюджете Объединенного сельского поселения Егорлыкского района на 2011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 и применяется к правоотношениям, возникшим с 1 октября 201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_Ю.А.Липчан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620" w:right="745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3060;fld=134;dst=100023" TargetMode="External"/><Relationship Id="rId3" Type="http://schemas.openxmlformats.org/officeDocument/2006/relationships/hyperlink" Target="consultantplus://offline/main?base=RLAW186;n=23063;fld=134;dst=10005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5:00Z</dcterms:created>
  <dc:creator>Бурлакова Татьяна Филипповна</dc:creator>
  <dc:description/>
  <cp:keywords/>
  <dc:language>en-US</dc:language>
  <cp:lastModifiedBy>Администрация Объединенного сельского поселения</cp:lastModifiedBy>
  <cp:lastPrinted>2011-10-11T16:11:00Z</cp:lastPrinted>
  <dcterms:modified xsi:type="dcterms:W3CDTF">2011-10-17T06:55:00Z</dcterms:modified>
  <cp:revision>2</cp:revision>
  <dc:subject/>
  <dc:title>11 мая   2011 года                              №  469                                  ст</dc:title>
</cp:coreProperties>
</file>