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декабря 2011 года                         № 133                        х.Объединенный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spacing w:lineRule="auto" w:line="220"/>
        <w:rPr/>
      </w:pPr>
      <w:r>
        <w:rPr>
          <w:b/>
          <w:sz w:val="28"/>
          <w:szCs w:val="28"/>
        </w:rPr>
        <w:t xml:space="preserve">по реализации в 2012 году Программы 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эффективности 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расходов в  Объединенном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на период до 2012 года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1.1 раздела 11 плана мероприятий по реализации в 2011 году Программы по повышению эффективности бюджетных расходов в Объединенном сельском поселении на период до 2012 года утвержденного постановлением Администрации Объединенного сельского поселения от 30.12.2010 года №132</w:t>
      </w:r>
      <w:r>
        <w:rPr>
          <w:sz w:val="28"/>
        </w:rPr>
        <w:t xml:space="preserve"> и </w:t>
      </w:r>
      <w:r>
        <w:rPr>
          <w:sz w:val="28"/>
          <w:szCs w:val="28"/>
        </w:rPr>
        <w:t>руководствуясь пунктом 3 части 1 статьи 27 Устава 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Утвердить  план мероприятий по реализации в 2012 году Программы по повышению эффективности бюджетных расходов в Объединенном сельском поселении на период до 2012 года согласно приложению к настоящему постановлению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Сектору экономики и финансов Администрации Объединенного сельского поселения руководствоваться положениями плана мероприятий, указанного в пункте 1 настоящего постановления, при формировании и организации исполнения бюджета Объединенного сельского поселения, а также при подготовке проектов нормативно правовых актов Объединенного сельского поселения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постановления оставляю за собой.</w:t>
      </w:r>
    </w:p>
    <w:p>
      <w:pPr>
        <w:pStyle w:val="ConsPlusTitle"/>
        <w:widowControl/>
        <w:spacing w:lineRule="auto" w:line="220"/>
        <w:ind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pacing w:lineRule="auto" w:line="2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Глава Объединенного сельского поселения</w:t>
      </w:r>
      <w:r>
        <w:rPr>
          <w:sz w:val="28"/>
        </w:rPr>
        <w:t>______________Ю.А.Лип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/>
        <w:rPr>
          <w:sz w:val="28"/>
          <w:szCs w:val="28"/>
        </w:rPr>
      </w:pPr>
      <w:r>
        <w:rPr>
          <w:sz w:val="24"/>
          <w:szCs w:val="24"/>
        </w:rPr>
        <w:t>-сектор экономики и финан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1077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7.12.2011 года № 133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 Л А 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роприятий по реализации в 2012 году Программы по повышению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юджетных расходов в Объединенном сельском поселении на период до 2012 года</w:t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20"/>
        <w:gridCol w:w="2623"/>
        <w:gridCol w:w="4080"/>
        <w:gridCol w:w="2831"/>
      </w:tblGrid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 xml:space="preserve">исполнения 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 документа </w:t>
              <w:br/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20"/>
        <w:gridCol w:w="2623"/>
        <w:gridCol w:w="4080"/>
        <w:gridCol w:w="2831"/>
      </w:tblGrid>
      <w:tr>
        <w:trPr>
          <w:tblHeader w:val="true"/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лгосрочная сбалансированность и устойчивость бюджетной системы Объединенного сельского поселения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екта постановления об утверждении порядка и сроков разработки прогноза социально-экономического развития Объединенного сельского поселения и составления проекта   бюджета поселения на 2013 год и на плановый период 2014 и 2015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Объединенного сельского поселения 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планирование с учетом  консервативного прогноза социально-экономического развити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 о  бюджете Объединенного сельского поселения Егорлыкского района на 2013 год и на плановый период 2014 и 2015 годов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роекта  решения «О   бюджете Объединенного сельского поселения Егорлыкского района на 2013 год и на плановый период 2014 и 2015 годов» с соблюдением предельного уровня дефицита  бюджета поселения в соответствии с требованиями Бюджетного кодекса Российской Федерации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о  бюджете Объединенного сельского поселения Егорлыкского района на 2013 год и на плановый период 2014 и 2015 годов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граничения  муниципального долга Объединенного сельского поселения в соответствии с требованиями Бюджетного кодекса Российской Федерации и оптимальной нагрузки на   бюджет поселения по погашению долговых обязательств и их обслуживанию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о  бюджете Объединенного сельского поселения Егорлыкского района на 2013 год и на плановый период 2014 и 2015 годов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комплекса мер по снижению (ликвидации) недоимки по налоговым и неналоговым платежам в  бюджет Объединенного сельского поселения Егорлыкского района и недопущению её рост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оходам, экономике и прогнозированию Г.И.Фомен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птимизации количества и объема предоставленных льгот   по местным налогам и сборам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доходам, экономике и прогнозированию Г.И.Фомен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вершенствование разграничения полномочий и организация деятельности публично-правовых образований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квартального мониторинга просроченной кредиторской задолженности муниципального унитарного предприятия, а также просроченной задолженности по долговым обязательствам этого предприятия с целью ликвидации и недопущения образования указанной задолженности в дальнейшем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бухгалтерскому учету Л.Д.Савчен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Муниципальные   программы  и совершенствование программной  структуры расходов бюджета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ение перечня  муниципальных программ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размещаемая на сайте Администрации Егорлыкского района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 муниципальных программ на основании мониторинга достижения запланированных непосредственных и конечных результатов  муниципальных программ за отчетный финансовый год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 июнь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Администрации Объединенного сельского поселения, 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рующие специалисты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ланирования  бюджетных ассигнований на финансовое обеспечение выполнения  муниципального задания    муниципальными учреждениями  по программно-целевому методу бюджетного планирования (планирование бюджетных ассигнований на финансовое обеспечение выполнения  муниципального задания    муниципальными учреждениями в составе  муниципальных программ)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о  бюджете Объединенного сельского поселения Егорлыкского района на 2013 год и на плановый период 2014 и 2015 годов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в решение о бюджете Объединенного сельского поселения Егорлыкского района на 2013 год и на плановый период 2014 и 2015 годов по результатам оценки эффективности реализации  муниципальных программ за отчетный финансовый год в части сокращения неэффективных расходо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Объединенного сельского поселен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распоряжения о порядке применения и детализации бюджетной классификации Российской Федерации на 2013 год с учетом изменений, внесенных в бюджетную классификацию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Объединенного сельского поселен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Оптимизация функций  муниципального управления и повышения эффективности их обеспечения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структуры и предельной штатной численности органов   местного самоуправления  в зависимости от функций и задач. Мероприятия по сокращению  неэффективных расходов бюджета Объединенного сельского поселения в сфере организации муниципального управления 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я Администрации Объединенного сельского поселения 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ой, кадровой, архивной работе, регистрационному уч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Недобой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оприятий по государственной регистрации права муниципальной собственности Объединенного сельского поселения на объекты недвижимого имущества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жеквартальная информация 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по земельным и имущественным отношения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Сухорукова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ведение мониторинга соблюдения норматива формирования расходов на содержание органов местного самоуправления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ая 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Повышение эффективности предоставления  муниципальных  услуг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 1 января 2012 года муниципальным учреждениям Объединенного сельского поселения субсидий на финансовое обеспечение выполнения муниципального задания, в том числе целевых субсид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 о  бюджете Объединенного сельского поселения Егорлыкского района на 2013 год и на плановый период 2014 и 2015 годов 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Развитие системы  муниципального финансового контроля</w:t>
            </w:r>
          </w:p>
        </w:tc>
      </w:tr>
      <w:tr>
        <w:trPr>
          <w:trHeight w:val="2609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финансового контроля, направленного на повышение главными распорядителями средств   бюджета поселения и подведомственными им получателями результативности использования бюджетных средст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кты проверок)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ые распорядители средств бюджета Объединенного сельского поселения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оглашения с Администрацией Егорлыкского района по передаче полномочий по осуществлению последующего внешнего контроля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Формирование комплексной  муниципальной контрактной системы  Объединенного сельского поселения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равовых актов Объединенного сельского поселения в соответствие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еобходимости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Объединенного сельского поселен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графика проведения открытых конкурсов и открытых аукционов в электронной форме на 2013 год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ланирования  муниципальных закупок и управления  муниципальными контрактами, в том числе формирование плана  муниципальных   закупок, а также планов закупок  муниципальных  учреждений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акты Объединенного сельского поселен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выполнением плановых показателей по  муниципальным закупкам, эффективностью размещения заказов и своевременным исполнением контрактных обязательст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контроля за соблюдением законодательства по размещению заказов на поставки товаров, выполнение работ, оказание услуг для муниципальных нужд и аудита исполнения контрактов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473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 Реформирование системы бюджетных платежей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ниторинг исполнения соглашений об открытии и ведении лицевых счетов бюджетных учреждений  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 xml:space="preserve">I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488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9. Развитие информационной системы управления  муниципальными финансами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чности информации о плановых и фактических результатах деятельности организаций муниципального сектор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на сайте Администрации Егорлыкского района, публикации в СМ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П «Росинка-2» О.М.Дроздова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существления общественного контроля за принятием решений в сфере муниципальных финанс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Егорлыкского района  и публикации  в СМИ проектов решений о бюджете Объединенного сельского поселения Егорлыкского района, проекта отчета об исполнении бюдже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  <w:tr>
        <w:trPr>
          <w:trHeight w:val="390" w:hRule="atLeast"/>
        </w:trPr>
        <w:tc>
          <w:tcPr>
            <w:tcW w:w="1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 Организация реализации Программы</w:t>
            </w:r>
          </w:p>
        </w:tc>
      </w:tr>
      <w:tr>
        <w:trPr>
          <w:trHeight w:val="3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отчетов о выполнении отраслевых планов мероприятий по повышению эффективности бюджетных расходов за 2011 и 2012 год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2 и 2013 гг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сектором экономики и финан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Щипко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9:00Z</dcterms:created>
  <dc:creator>Kondrateva_NV</dc:creator>
  <dc:description/>
  <cp:keywords/>
  <dc:language>en-US</dc:language>
  <cp:lastModifiedBy>Школа</cp:lastModifiedBy>
  <cp:lastPrinted>2012-01-05T13:56:00Z</cp:lastPrinted>
  <dcterms:modified xsi:type="dcterms:W3CDTF">2012-02-08T12:11:00Z</dcterms:modified>
  <cp:revision>11</cp:revision>
  <dc:subject/>
  <dc:title> </dc:title>
</cp:coreProperties>
</file>