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ГОРЛЫК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ОБЪЕДИНЕН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5 декабря 2011 года                          № 116                                х.Объединенны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 внесении изме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3.03.2011г. № 24 «О единой комисси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 размещению  заказов на поставки товаров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ыполнение работ, оказание услуг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ля муниципальных нужд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ъединенного сельского поселе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 Протестом прокуратуры Егорлыкского района от 22.11.2011г. № 1445/п-10 и  руководствуясь  пунктом 3 части 1 статьи 27, статьей 58 Устава муниципального образования «Объединенное сельское поселение»,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 о с т а н о в л я ю 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Внести следующие изменения в постановление от 23.03.2011г. № 24 «О единой комиссии по размещению заказов на поставки товаров, выполнение работ, оказание услуг для муниципальных нужд Объединенного сельского поселения»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в приложении № 2 к постановлению Администрации Объединенного сельского поселения от 23.03.2011г. № 24 пункты 7.6.2.  и 7.6.7. исключить.</w:t>
      </w:r>
    </w:p>
    <w:p>
      <w:pPr>
        <w:pStyle w:val="Normal"/>
        <w:ind w:firstLine="709"/>
        <w:jc w:val="both"/>
        <w:rPr>
          <w:b/>
          <w:b/>
        </w:rPr>
      </w:pPr>
      <w:r>
        <w:rPr/>
        <w:t>2. Постановление вступает в силу с момента подписания.</w:t>
      </w:r>
      <w:r>
        <w:rPr>
          <w:b/>
        </w:rPr>
        <w:t xml:space="preserve">     </w:t>
      </w:r>
    </w:p>
    <w:p>
      <w:pPr>
        <w:pStyle w:val="Normal"/>
        <w:ind w:firstLine="709"/>
        <w:jc w:val="both"/>
        <w:rPr>
          <w:b/>
          <w:b/>
        </w:rPr>
      </w:pPr>
      <w:r>
        <w:rPr/>
        <w:t>3. Контроль за ис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Глава Объединенного сельского поселения ______________Ю.А.Липчанский  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center"/>
    </w:pPr>
    <w:rPr>
      <w:b/>
      <w:bCs/>
      <w:sz w:val="24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4:51:00Z</dcterms:created>
  <dc:creator>Солод Галина Александровна</dc:creator>
  <dc:description/>
  <cp:keywords/>
  <dc:language>en-US</dc:language>
  <cp:lastModifiedBy>Администрация Объединенного сельского поселения</cp:lastModifiedBy>
  <cp:lastPrinted>2011-03-24T08:52:00Z</cp:lastPrinted>
  <dcterms:modified xsi:type="dcterms:W3CDTF">2011-12-09T04:51:00Z</dcterms:modified>
  <cp:revision>2</cp:revision>
  <dc:subject/>
  <dc:title>О создании единой  комиссии  по размещению</dc:title>
</cp:coreProperties>
</file>