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БЪЕДИНЕННОГО  СЕЛЬСКОГО  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 марта 2011  года                      № 26                          х.Объединенный   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проведении месячника по благоустройств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на территории Объединенного сель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еления в 2011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благоустройства населенных пунктов Объединенного сельского поселения, своевременной очистки территорий организаций, приусадебных  участков, улиц, незаконных свалок и руководствуясь пункта 3, части 1 статьи 27 Устава муниципального образования «Объединенное сельское поселение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Объявить месячник по благоустройству населенных пунктов с 25 марта 2011 года  по 25 апреля 2011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Рекомендовать  руководителям  учреждений и организаций, расположенных на территории Объединенного сельского поселения ( МОУ Объединенная средняя школа № 6 имени В.А.Сулева – Шеина Н.Н., ,МДОУ детский сад «Росинка»- Горохова А.И., Объединенный СДК – Лазаренко В.П.,  Калмыковский СДК – Бачурина Л.М., Объединенный ФАП – Шегер О.И.), руководителям крестьянских хозяйств, владельцам учреждений торговли, населению Объединенного сельского поселения, владельцам и арендаторам жилых домов провести весеннюю уборку собственных и прилегающих территорий от мусора.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Регулярно проводить буртовку мусора на полигоне для захоронения отходов, расположенном за мехтоком хутора Объединенный (отв. ст.инспектор по муниципальному  хозяйству Слюсаренко Ю.Г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осить глав фермерских хозяйств – «Лидия-1»- Бутенко Г.С.,  «Слюсаренко»-Слюсаренко В.В. – своевременно производить  буртовку мусора на свалке  каждые две недели.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Контроль за выполнением настоящего постановления оставляю за собой.                                                          6.Данное постановление вступает в силу с момента подписания и подлежит обнародованию.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бъедин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Ю.А.Лип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39:00Z</dcterms:created>
  <dc:creator>Clone</dc:creator>
  <dc:description/>
  <cp:keywords/>
  <dc:language>en-US</dc:language>
  <cp:lastModifiedBy>Pravo</cp:lastModifiedBy>
  <cp:lastPrinted>2011-04-06T16:38:00Z</cp:lastPrinted>
  <dcterms:modified xsi:type="dcterms:W3CDTF">2011-04-06T12:39:00Z</dcterms:modified>
  <cp:revision>2</cp:revision>
  <dc:subject/>
  <dc:title>                                   </dc:title>
</cp:coreProperties>
</file>