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 xml:space="preserve">   </w:t>
      </w: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 сентября  2011 г.</w:t>
        <w:tab/>
        <w:t xml:space="preserve">                         № 80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Объединенн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01.04.2011г. № 30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объектов коммунально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 Объединенного сельск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16.09.2011г. № 8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01.04.2011г. № 30 «Об утверждении муниципальной долгосрочной целевой программы «Модернизация объектов коммунальной инфраструктуры Объединенного сельского поселения на 2011 – 2013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spacing w:lineRule="auto" w:line="256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долгосрочной целевой программы «Модернизация объектов коммунальной инфраструктуры Объединенного сельского поселения на 2011 – 2014 годы»;</w:t>
      </w:r>
    </w:p>
    <w:p>
      <w:pPr>
        <w:pStyle w:val="Normal"/>
        <w:spacing w:lineRule="auto" w:line="256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«Утвердить муниципальную долгосрочную целевую программу «Модернизация объектов коммунальной инфраструктуры Объединенного сельского поселения на 2011 – 2014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ктору экономики и финансов Администрации Объединенного сельского поселения (Н.В.Щипко) при формировании бюджета Объединенного сельского поселения на 2012-2014 годы предусматривать ассигнования на реализацию муниципальной долгосрочной целевой программы «Модернизация объектов коммунальной инфраструктуры Объединенного сельского поселения на 2011 – 201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Модернизация объектов коммунальной инфраструктуры Объединенного сельского поселения на 2011 – 2014 годы» мероприятия и объемы их финансирования подлежат корректировке с учетом возможностей средств бюджета Объединенного сельского поселения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9.2011г. № 8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4.2011г. № 30</w:t>
      </w:r>
    </w:p>
    <w:p>
      <w:pPr>
        <w:pStyle w:val="Normal"/>
        <w:autoSpaceDE w:val="false"/>
        <w:jc w:val="right"/>
        <w:rPr>
          <w:color w:val="FFFFFF"/>
        </w:rPr>
      </w:pPr>
      <w:r>
        <w:rPr>
          <w:color w:val="FFFFFF"/>
        </w:rPr>
        <w:t>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 ОБЪЕДИНЕННОГО СЕЛЬСКОГО ПОСЕЛЕНИЯ НА 2011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44"/>
        <w:gridCol w:w="288"/>
        <w:gridCol w:w="7373"/>
      </w:tblGrid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Модернизация объектов коммунальной инфраструктуры Объединенного сельского поселения на 2011 – 2014 годы»» (далее – Программа)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Объединенного сельского поселения от 28.03.2011 № 19 «О разработке муниципальной долгосрочной целевой программы «Модернизация объектов коммунальной инфраструктуры Объединенного сельского поселения» на 2011 – 2013 годы»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объектов 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бъектами коммунальной инфраструктуры; улучшение экологической обстановки в Объединенном сельском поселении путем снижения нерационального потребления воды из подземных источников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муниципальной долгосрочной целевой программы «Модернизация объектов коммунальной инфраструктуры Объединенного сельского поселения на 2011 – 2014 годы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1. 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2. Основные цели и задачи, сроки и этапы реализации Программы, целевые индикаторы и показател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3. Система программных мероприятий и ресурсное обеспечение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5. Механизм реализации Программы и контроль за  ходом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дел 6. Оценка социально-экономической эффективности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 № 1 «Информация о состоянии системы водоснабжения Объединенного сельского поселения по итогам 2010год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 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«Система программных мероприятий по реализации Программ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 «Перечень объектов проектирования строительства в рамках мероприятий, запланированных к реализации в 2011 год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содержит под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 и строительство объектов водоснабжения, направленная на развитие инженерной инфраструктуры Объединенного сельского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.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– 2014 годы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бъединенного сельского поселения</w:t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финансирования 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07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областного бюджета –</w:t>
              <w:br/>
              <w:t>922,2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92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поселения – 1585,3 тыс. рублей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1 году – 140,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2 году – 745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3 году – 30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00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областным законом об областном бюджете, решением Собрания депутатов о бюджете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в Объединенном сельском поселении путем снижения нерационального потребления воды из подзем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3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рограммы осуществляет Администрация Объединенного сельского поселения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Общие поло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ются повышение качества и надежности предоставления коммунальных услуг населению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деятельность коммунального комплекса Объединенного сельского поселения характеризуется низким качеством предоставления коммунальных услуг, неэффективным использованием природных ресур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более 80 процентов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ово-предупредительный ремонт сетей и оборудования систем водоснабж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чки и неучтенный расход воды в системах водоснабжения составляют боле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 процентов. Одним из последствий такого положения стало обострение проблемы обеспечения населения Объединенного сельского поселения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Е ЦЕЛИ И ЗАДАЧИ, СРОКИ И ЭТАПЫ РЕАЛИЗАЦИИ ПРОГРАММЫ, ЦЕЛЕВЫЕ ИНДИКАТОРЫ И ПОКАЗА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повышение качества и надежности предоставления коммунальных услуг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образования, проводимые в рамках Программы, обеспечат сдерживание темпов роста тарифов на коммунальны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ектов из разных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капитальным ремонтом существующих объектов с высоким уровнем износа, а также со строительством н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областного бюджета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Объединенном сельском поселении путем снижения нерационального потребления воды из подзем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рограммы – с 2011 по 2014 год. Важнейшие целевые индикаторы и показател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1 год –  80,0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12 год –  77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 75,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 72,0 проценто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>И РЕСУРС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Программы приведена в приложении № 2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2. Ресурсное обеспечение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бюджета, средств бюджета Объединенн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Программы по источникам и год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636"/>
        <w:gridCol w:w="1636"/>
        <w:gridCol w:w="1541"/>
        <w:gridCol w:w="1420"/>
        <w:gridCol w:w="1140"/>
      </w:tblGrid>
      <w:tr>
        <w:trPr>
          <w:trHeight w:val="49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375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.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trHeight w:val="574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о Программ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79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*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 Финансирование Программы за счет средств областного бюджета осуществляется в объемах, утвержденных областным законом об областном бюджете. </w:t>
      </w:r>
    </w:p>
    <w:p>
      <w:pPr>
        <w:pStyle w:val="Normal"/>
        <w:jc w:val="center"/>
        <w:rPr/>
      </w:pPr>
      <w:r>
        <w:rPr>
          <w:sz w:val="28"/>
          <w:szCs w:val="28"/>
        </w:rPr>
        <w:t>Раздел 4</w:t>
      </w:r>
    </w:p>
    <w:p>
      <w:pPr>
        <w:pStyle w:val="Normal"/>
        <w:jc w:val="center"/>
        <w:rPr/>
      </w:pPr>
      <w:r>
        <w:rPr>
          <w:sz w:val="28"/>
          <w:szCs w:val="28"/>
        </w:rPr>
        <w:t>НОРМАТИВН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И КОНТРОЛЬ</w:t>
      </w:r>
    </w:p>
    <w:p>
      <w:pPr>
        <w:pStyle w:val="Normal"/>
        <w:jc w:val="center"/>
        <w:rPr/>
      </w:pPr>
      <w:r>
        <w:rPr>
          <w:sz w:val="28"/>
          <w:szCs w:val="28"/>
        </w:rPr>
        <w:t>ЗА ХОДОМ ЕЕ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ханизм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Администрация Объединенного сельского поселения направляет в Администрацию Егорлыкского района перечень объектов,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 участия в реализации мероприятий областных целевых програм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нтроль за ходом реализации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Объединенного сельского поселения в соответствии с ее полномоч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6</w:t>
      </w:r>
    </w:p>
    <w:p>
      <w:pPr>
        <w:pStyle w:val="Normal"/>
        <w:jc w:val="center"/>
        <w:rPr/>
      </w:pPr>
      <w:r>
        <w:rPr>
          <w:sz w:val="28"/>
          <w:szCs w:val="28"/>
        </w:rPr>
        <w:t>ОЦЕНКА СОЦИАЛЬНО</w:t>
        <w:noBreakHyphen/>
        <w:t>ЭКОНОМИЧЕСКОЙ ЭФФЕКТИВНОСТ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хвата населения централизованным водоснабжени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Объединенном сельском посел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е мероприятий Программы позволит обеспечить к 2014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износа объектов коммунальной инфраструктуры</w:t>
        <w:br/>
        <w:t>до 50,1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ерь воды до 23,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надежности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 проектирования строительства в рамках мероприятий, запланированных к реализации в 2011 году, приведен в приложении № 3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состоянии системы водоснабжения в Объединенном сельском поселении по итогам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населенных пунктов, имеющих централи-зованный водопрово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ность населения централи-зованным водоснабжение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уточ-ный отпуск воды населению и бюджет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-руемым организациям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диночное протяжение водоводов и водопроводных сетей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ери вод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нос водо-про-вод-ных систем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человек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ов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тки </w:t>
              <w:br/>
              <w:t>на 1 человек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 км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уждает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замене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 год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251"/>
        <w:gridCol w:w="1062"/>
        <w:gridCol w:w="930"/>
        <w:gridCol w:w="1194"/>
        <w:gridCol w:w="930"/>
        <w:gridCol w:w="1722"/>
        <w:gridCol w:w="1062"/>
        <w:gridCol w:w="1327"/>
        <w:gridCol w:w="930"/>
        <w:gridCol w:w="1194"/>
        <w:gridCol w:w="930"/>
        <w:gridCol w:w="931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ное сельское посе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10773" w:hanging="0"/>
        <w:jc w:val="center"/>
        <w:rPr/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по реализации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5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53"/>
        <w:gridCol w:w="2959"/>
        <w:gridCol w:w="945"/>
        <w:gridCol w:w="2215"/>
        <w:gridCol w:w="2642"/>
        <w:gridCol w:w="826"/>
        <w:gridCol w:w="826"/>
        <w:gridCol w:w="686"/>
        <w:gridCol w:w="686"/>
        <w:gridCol w:w="686"/>
        <w:gridCol w:w="2127"/>
      </w:tblGrid>
      <w:tr>
        <w:trPr>
          <w:tblHeader w:val="true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ыпол нения, год 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*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</w:tr>
      <w:tr>
        <w:trPr>
          <w:tblHeader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14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и строительство объектов водоснабжения, направленные на развитие инженерной инфраструктуры посел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4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предоставления услуг по водоснабжению;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износа систем водоснабж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объектов водопроводно-канализационного хозяй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4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хвата населения централизованным водоснабжение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строительства объектов водопроводно-канализационного хозяйств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бъединенного сельского поселения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</w:tr>
      <w:tr>
        <w:trPr>
          <w:trHeight w:val="946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* Сумма подлежит корректировке исходя из объемов средств, предусмотренных в бюджете Объединенного сельского поселения на очередной финансовый год на данные цели.</w:t>
      </w:r>
      <w:r>
        <w:br w:type="page"/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 муниципальной долгосрочной целевой программ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Модернизация объект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на 2011 – 2014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проектирования строительства в рамках мероприят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ных к реализации в 2011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648"/>
        <w:gridCol w:w="1691"/>
        <w:gridCol w:w="1843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за счет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водопроводных сетей в х. Калмыков Егорлыкского райо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,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11">
    <w:name w:val=" Знак Знак11"/>
    <w:basedOn w:val="Style5"/>
    <w:qFormat/>
    <w:rPr>
      <w:sz w:val="28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8">
    <w:name w:val=" Знак Знак8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6">
    <w:name w:val=" Знак Знак6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rFonts w:ascii="Cambria" w:hAnsi="Cambria" w:cs="Cambria"/>
      <w:color w:val="404040"/>
      <w:lang w:val="ru-RU" w:bidi="ar-SA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6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7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05:00Z</dcterms:created>
  <dc:creator>103a</dc:creator>
  <dc:description/>
  <cp:keywords/>
  <dc:language>en-US</dc:language>
  <cp:lastModifiedBy>Администрация Объединенного сельского поселения</cp:lastModifiedBy>
  <cp:lastPrinted>2011-09-30T13:37:00Z</cp:lastPrinted>
  <dcterms:modified xsi:type="dcterms:W3CDTF">2011-09-30T10:34:00Z</dcterms:modified>
  <cp:revision>7</cp:revision>
  <dc:subject/>
  <dc:title> </dc:title>
</cp:coreProperties>
</file>