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  <w:r>
        <w:rPr>
          <w:b/>
          <w:iCs/>
          <w:color w:val="000000"/>
          <w:spacing w:val="-1"/>
          <w:sz w:val="28"/>
          <w:szCs w:val="28"/>
        </w:rPr>
        <w:t xml:space="preserve">  АДМИНИСТРАЦИЯ ОБЪЕДИНЁНН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сентября 2011 г.</w:t>
        <w:tab/>
        <w:t xml:space="preserve">                    № 75               </w:t>
        <w:tab/>
        <w:tab/>
        <w:t>х.Объединен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долгосрочно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евой программы«Повышение  пожарн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езопасности  и защитанаселения  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  Объединенного 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чрезвычайных ситуаций   на2012 -2014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В целях обеспечения пожарной безопасности на территории Объединенногосельского поселения и в соответствии с постановлением Администрации Объединенного сельского поселения от 18.03.2010г. № 27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Объединенное сельское поселени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 Утвердить муниципальную долгосрочную целевую программу «Повышение  пожарной безопасности  и защита населения  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рритории   Объединенного  сельского поселения от чрезвычайных ситуаций   на2012 -2014годы.» согласно приложения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Сектору экономики и финансов Администрации Объединенного сельского поселения ( Н.В. Щипко) при формировании бюджета Объединенного сельского поселения на 2012 год предусматривать ассигнования на реализацию муниципальной долгосрочной целевой программы «Повышение  пожарной безопасности  и защита населения  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  Объединенного  сельского поселения от чрезвычайных ситуаций   на2012 -2014годы.»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Установить, что в ходе реализации муниципальной долгосрочной целевой программы «Повышение  пожарной безопасности  и защита населения   и </w:t>
      </w:r>
    </w:p>
    <w:p>
      <w:pPr>
        <w:pStyle w:val="Normal"/>
        <w:jc w:val="both"/>
        <w:rPr/>
      </w:pPr>
      <w:r>
        <w:rPr>
          <w:sz w:val="28"/>
          <w:szCs w:val="28"/>
        </w:rPr>
        <w:t>территории   Объединенного  сельского поселения от чрезвычайных ситуаций   на2012 -2014годы.» мероприятия и объемы финансирования подлежат корриктеровки с учетом возможностей средств бюджета Объединенн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 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 Постановление вступает в силу с момента подписания и подлежит обнарод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бъединенного                                                                                            сельского поселения_________________ Ю.А.Липчанский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jc w:val="center"/>
        <w:rPr/>
      </w:pPr>
      <w:r>
        <w:rPr/>
        <w:tab/>
      </w:r>
      <w:r>
        <w:rPr>
          <w:szCs w:val="28"/>
        </w:rPr>
        <w:t>РОССИЙСКАЯ ФЕДЕРАЦ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ЕГОРЛЫКСКИЙ РАЙОН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АДМИНИСТРАЦИЯ ОБЪЕДИНЕННОГО СЕЛЬСКОГО ПОСЕЛЕНИЯ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сентября 2010                </w:t>
        <w:tab/>
        <w:t>№101                               х. Объединенный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б утверждении долгосрочной целевой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граммы «Энергосбережение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и повышение энергетической эффективности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муниципальном жилом фонде,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 объектах коммунальной инфраструктуры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и в  муниципальных учреждениях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ъединенного сельского поселения на 2010-2014 г.г.</w:t>
      </w:r>
    </w:p>
    <w:p>
      <w:pPr>
        <w:pStyle w:val="Normal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3.11.2009 года № 261-ФЗ «Об энергосбережении и повышении энергетической эффективности и внесении изменений в отдельные законодательные акты Российской Федерации» и руководствуясь пунктом 3, части 1 статьи 27 Устава муниципального образования « Объединенн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лгосрочную программу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Объединенного сельского поселения на 2010-2014 годы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ую программу в информационном бюллетенене Объединенного сельского поселения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момента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рограммы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бъединенного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Ю.А. Липча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7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2:33:00Z</dcterms:created>
  <dc:creator>User</dc:creator>
  <dc:description/>
  <cp:keywords/>
  <dc:language>en-US</dc:language>
  <cp:lastModifiedBy>User</cp:lastModifiedBy>
  <dcterms:modified xsi:type="dcterms:W3CDTF">2012-07-31T09:28:00Z</dcterms:modified>
  <cp:revision>5</cp:revision>
  <dc:subject/>
  <dc:title/>
</cp:coreProperties>
</file>