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sz w:val="28"/>
          <w:szCs w:val="28"/>
        </w:rPr>
        <w:t>28 октября  2011 г.</w:t>
        <w:tab/>
        <w:tab/>
        <w:t xml:space="preserve">           № 99         </w:t>
        <w:tab/>
        <w:tab/>
        <w:t xml:space="preserve">           х.Объединенный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Об утверждении порядка согласова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распоряжения особо ценным движим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имуществом, закрепленным за муниципальн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бюджетным учреждением учредителем либо</w:t>
      </w:r>
    </w:p>
    <w:p>
      <w:pPr>
        <w:pStyle w:val="ConsPlusTitle"/>
        <w:widowControl/>
        <w:rPr/>
      </w:pPr>
      <w:r>
        <w:rPr>
          <w:sz w:val="28"/>
          <w:szCs w:val="28"/>
        </w:rPr>
        <w:t>приобретенным муниципальным бюджетным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чреждением за счет средств, выделенных его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>учредителем на приобретение так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г. № 7-ФЗ «О некоммерческих организациях»,  Постановлением Правительства Российской Федерации от 26.07.2010 г.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37 «О порядке отнесения имущества автономного или бюджетного учреждения к категории особо ценного движимого имущества», постановлением Администрации Объединенного сельского поселения от 20.09.2011 г. № 77 «О порядке осуществления Администрацией Объединенного сельского поселения функций и полномочий учредителя муниципального бюджетного учреждения Объединенного сельского поселения» и руководствуясь</w:t>
      </w:r>
      <w:r>
        <w:rPr>
          <w:color w:val="000000"/>
          <w:sz w:val="28"/>
          <w:szCs w:val="28"/>
        </w:rPr>
        <w:t xml:space="preserve"> пунктом 3 части 1 статьи 27 Устава муниципального образования «Объединенное сельское поселение»,</w:t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 н о в л я ю:</w:t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согласования распоряжения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1 января 2012 года и подлежит обнарод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_____________ Ю.А. Лип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Приложение 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>к постановлению Администрации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Объединенного сельского поселения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rStyle w:val="FontStyle14"/>
          <w:b/>
          <w:sz w:val="28"/>
          <w:szCs w:val="28"/>
        </w:rPr>
        <w:t>от 28.10.2011 № 99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ия распоряжения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такого имуще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авила согласования распоряжения особо ценным движимым имуществом, закрепленным за муниципальным бюджетным учреждением (далее - Учреждение) учредителем либо приобретенным этим Учреждением за счет средств, выделенных его учредителем на приобретение так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реждение распоряжается закрепленным за ним особо ценным движимым имуществом либо приобретенным им за счет средств, выделенных его учредителем на приобретение такого имущества (далее - особо ценное движимое имущество), только с предварительного согласия Администрации Объединенного сельского поселения (далее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целях согласования распоряжения особо ценным движимым имуществом Учреждение направляет в Администр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на бланке Учреждения о согласовании распоряжения им особо ценным движимым имуще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, содержащее информацию о распоряжении особо ценным движимым имуществом, обосновании необходимости распоряжения и других существенных условиях такого распоряж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дготовленный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 отчет об оценке рыночной стоимости особо ценного движимого имущества, которым предполагается распорядиться, произведенной не ранее чем за 3 месяца до представления от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редиторской и дебиторской задолженности с указанием наименований кредиторов, должников, суммы задолженности и дат возникновения задолженности с выделением задолженности по заработной плате, задолженности перед бюджетом и внебюджетными фондами и указанием статуса данной задолженности (текущая или просроченна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обо ценного движимого имущества, которым предполагается распорядить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о согласовании распоряжения особо ценным движимым имуществом должно быть в установленном порядке подписано руководителем Учреждения либо лицом, исполняющим его обязанности; прилагаемые к обращению документы должны быть подписаны, а копии документов - заверены подписью руководителя либо лица, исполняющего его обязанности, и печатью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ых документах исправления, подчистки и помарки не допуска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пециалист по земельным и имущественным отношениям Администрации в течение одного месяца со дня получения обращения о распоряжении особо ценным движимым имуще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наличия документов, прилагаемых к обращ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учает основания целесообразности распоряжения особо ценным движимым имуще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дготавливает с учетом позиций сектора экономики и финансов Администрации проект решения о согласовании распоряжения особо ценным движимым имуществом или проект мотивированного решения об отказе в таком согласов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При непредставлении Учреждением предусмотренных </w:t>
      </w:r>
      <w:hyperlink r:id="rId6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 документов, неполном их представлении и (или) отсутствии сведений, необходимых для принятия решения о согласовании распоряжения особо ценным движимым имуществом, Администрация отказывает в рассмотрении обращения о согласовании распоряжения особо ценным движимым имуществом и письменно информирует об этом Учрежд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Администрация принимает мотивированное решение об отказе в согласовании распоряжения особо ценным движимым имуществом в случаях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ом обращении или прилагаемых к нему документах выявлены неполные, необоснованные или недостоверны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поряжения особо ценным движимым имуществом осуществление Учреждением предусмотренных его уставом основных видов деятельности будет существенно затруднено или невозмож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Решение о согласовании распоряжения особо ценным движимым имуществом, а также мотивированное решение об отказе в таком согласовании оформляются в виде письма, подписанного Главой Объединенн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В течение 3 (трех) рабочих дней со дня принятия решения о согласовании распоряжения особо ценным движимым имуществом или мотивированного решения об отказе в таком согласовании специалист по земельным и имущественным отношениям направляет в Учреждение или вручает уполномоченному представителю Учреждения письмо с решением о согласовании распоряжения особо ценным движимым имуществом или с мотивированным решением об отказе в таком согласов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ешение о согласовании распоряжения особо ценным движимым имуществом действительно в течение одного года со дня его принятия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240" TargetMode="External"/><Relationship Id="rId3" Type="http://schemas.openxmlformats.org/officeDocument/2006/relationships/hyperlink" Target="consultantplus://offline/main?base=LAW;n=103061;fld=134;dst=100006" TargetMode="External"/><Relationship Id="rId4" Type="http://schemas.openxmlformats.org/officeDocument/2006/relationships/hyperlink" Target="consultantplus://offline/main?base=LAW;n=111087;fld=134;dst=100011" TargetMode="External"/><Relationship Id="rId5" Type="http://schemas.openxmlformats.org/officeDocument/2006/relationships/hyperlink" Target="consultantplus://offline/main?base=LAW;n=112253;fld=134" TargetMode="External"/><Relationship Id="rId6" Type="http://schemas.openxmlformats.org/officeDocument/2006/relationships/hyperlink" Target="consultantplus://offline/main?base=LAW;n=111087;fld=134;dst=10001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37:00Z</dcterms:created>
  <dc:creator>Admin</dc:creator>
  <dc:description/>
  <cp:keywords/>
  <dc:language>en-US</dc:language>
  <cp:lastModifiedBy>Администрация Объединенного сельского поселения</cp:lastModifiedBy>
  <dcterms:modified xsi:type="dcterms:W3CDTF">2011-10-27T07:38:00Z</dcterms:modified>
  <cp:revision>6</cp:revision>
  <dc:subject/>
  <dc:title>МИНИСТЕРСТВО ЗДРАВООХРАНЕНИЯ И СОЦИАЛЬНОГО РАЗВИТИЯ</dc:title>
</cp:coreProperties>
</file>