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8 июля 2011 г.</w:t>
        <w:tab/>
        <w:t xml:space="preserve">                                 № 60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6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3 годы)»</w:t>
      </w:r>
    </w:p>
    <w:p>
      <w:pPr>
        <w:pStyle w:val="Normal"/>
        <w:shd w:fill="FFFFFF" w:val="clear"/>
        <w:spacing w:lineRule="exact" w:line="322" w:before="317" w:after="0"/>
        <w:ind w:left="19" w:right="-54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21.06.2011г. № 83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, постановлением Администрации Объединенного сельского поселения от 18.03.2010г. № 27 «</w:t>
      </w:r>
      <w:r>
        <w:rPr>
          <w:bCs/>
          <w:color w:val="000000"/>
          <w:spacing w:val="-1"/>
          <w:sz w:val="28"/>
          <w:szCs w:val="28"/>
        </w:rPr>
        <w:t xml:space="preserve">О порядке принятия решения о разработке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»</w:t>
      </w:r>
      <w:r>
        <w:rPr>
          <w:sz w:val="28"/>
          <w:szCs w:val="28"/>
        </w:rPr>
        <w:t xml:space="preserve">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6 «Об утверждении муниципальной долгосрочной целевой программы «Культура Объединенного сельского поселения (2011 – 2013 годы)»</w:t>
        <w:tab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аспорте программы абзац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851,6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2146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2284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  2421,2 тыс.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направляются на финансовое обеспечение выполнения муниципального задания муниципальными учреждениями культуры, в том числе:</w:t>
      </w:r>
    </w:p>
    <w:p>
      <w:pPr>
        <w:pStyle w:val="Normal"/>
        <w:rPr/>
      </w:pPr>
      <w:r>
        <w:rPr>
          <w:sz w:val="28"/>
          <w:szCs w:val="28"/>
        </w:rPr>
        <w:t>учреждения клубного типа – 4994,7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 – 1759,5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социально-значимых мероприятий – 63,9 тыс. руб.;</w:t>
      </w:r>
    </w:p>
    <w:p>
      <w:pPr>
        <w:pStyle w:val="Normal"/>
        <w:rPr/>
      </w:pPr>
      <w:r>
        <w:rPr>
          <w:sz w:val="28"/>
          <w:szCs w:val="28"/>
        </w:rPr>
        <w:t>комплектование книжных фондов библиотеки – 30,9 тыс. руб.;</w:t>
      </w:r>
    </w:p>
    <w:p>
      <w:pPr>
        <w:pStyle w:val="Normal"/>
        <w:rPr/>
      </w:pPr>
      <w:r>
        <w:rPr>
          <w:bCs/>
          <w:sz w:val="28"/>
          <w:szCs w:val="28"/>
        </w:rPr>
        <w:t>обучение использованию информационно-коммуникационных технологий работников муниципальных учреждений культуры – 2,0 тыс.руб.;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беспечение доступа общедоступных муниципальных библиотек к сети Интернет – 0,6 тыс.руб.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3 к постановлению Администрации Объединенного сельского поселения от 20.10.2010г. № 116 «Об утверждении муниципальной долгосрочной целевой программы «Культура Объединенного сельского поселения (2011 – 2013 годы)» изложить в редакции согласно приложению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hanging="0"/>
        <w:jc w:val="right"/>
        <w:rPr/>
      </w:pPr>
      <w:r>
        <w:rPr>
          <w:sz w:val="24"/>
          <w:szCs w:val="24"/>
        </w:rPr>
        <w:t xml:space="preserve">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8.07.2011г. № 60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106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10.2010г. № 1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Объединенного сельского поселения (2011 – 2013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9"/>
        <w:gridCol w:w="4807"/>
        <w:gridCol w:w="1152"/>
        <w:gridCol w:w="1919"/>
        <w:gridCol w:w="1081"/>
        <w:gridCol w:w="1937"/>
        <w:gridCol w:w="1786"/>
        <w:gridCol w:w="1786"/>
      </w:tblGrid>
      <w:tr>
        <w:trPr>
          <w:tblHeader w:val="true"/>
          <w:trHeight w:val="23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6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blHeader w:val="true"/>
          <w:trHeight w:val="23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blHeader w:val="true"/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7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ЕР «Объединенный СДК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,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8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СП «Объединенная СБ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9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УК ЕР «Объединенный СДК»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 (МУК СП «Объединенная СБ»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учение использованию информационно-коммуникационных технологий работников муниципальных учреждений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 СП «Объединенная СБ»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оступа общедоступных муниципальных библиотек к сети Интерн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 СП «Объединенная СБ»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1,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709" w:gutter="0" w:header="0" w:top="719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4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03-29T18:25:00Z</cp:lastPrinted>
  <dcterms:modified xsi:type="dcterms:W3CDTF">2011-07-21T10:48:00Z</dcterms:modified>
  <cp:revision>6</cp:revision>
  <dc:subject/>
  <dc:title>ПАСПОРТ</dc:title>
</cp:coreProperties>
</file>