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6  декабря 2011 г.                                № 126</w:t>
        <w:tab/>
        <w:t xml:space="preserve">                </w:t>
        <w:tab/>
        <w:tab/>
        <w:t>х.Объединенный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.10.2010г. № 116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ями Собрания депутатов Объединенного сельского поселения от 23.12.2011г. № 97 «О бюджете Объединенного сельского поселения Егорлыкского района на 2012год и на плановый период 2013 и 2014 годов», от 23.12.2011г. № 98 «О внесении изменений в решение Собрания депутатов Объединенного сельского поселения от 17.12.2010г. № 67 «О бюджете Объединенного сельского поселения Егорлыкского района на 2011год», постановлением Администрации Объединенного сельского поселения от 18.03.2010г. № 27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Объединенного сельского поселения от 20.10.2010г. № 116 «Об утверждении муниципальной долгосрочной целевой программы «Культура Объединенного сельского поселения (2011 – 2014 годы)»</w:t>
        <w:tab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№1 к постановлению от 20.10.2010г. № 116 изложить в редакции согласно приложению № 1 к настоящему постанов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_________________ Ю.А.Липч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74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2.2011г. № 126</w:t>
      </w: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УЛЬТУРА ОБЪЕДИНЕНН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Культура Объединенного сельского поселения (2011 – 2014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Культура Объединенного сельского поселения (2011 – 2014 годы)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Объединенного сельского поселения №27 от 18.03.2010г.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цели  и задачи Программ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 Обеспечение  прав граждан поселения на доступ  к культурным цен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Создание условий для улучшения доступа граждан поселения к    информации и знания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2. Обеспечение свободы творчества и прав граждан поселения на участие в культурной жизн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1. 2.1. Сохранение и развитие творческого потенциал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2.2. Создание условий для участия населения поселения в массовых культурно-зрелищных мероприят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Культура Объединенн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и этапы реализации Программы. Целевые индикаторы и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иложение 1. Целевые индикаторы и показатели муниципальной долгосрочной целевой программы «Культура  Объединенного сельского поселения  (2011 – 2014 годы)».</w:t>
      </w:r>
    </w:p>
    <w:p>
      <w:pPr>
        <w:pStyle w:val="Normal"/>
        <w:rPr/>
      </w:pPr>
      <w:r>
        <w:rPr>
          <w:sz w:val="28"/>
          <w:szCs w:val="28"/>
        </w:rPr>
        <w:t>Приложение 2. Система мероприятий по реализации муниципальной долгосрочной целевой программы «Культура Объединенн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имеет две подпрограмм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дома культур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ьские библиот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исторического и культурного наслед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сохранения и использования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ыравнивание доступа к услугам учреждений культуры, информации,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ление населению традиционной на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сохранения и развития культурного потенц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одство творческого потенциал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ыявление и поддержка творческ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словий для доступа населения  поселения к российскому культурному наследию, современной культуре, информационным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Объединенн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е учреждения культуры, подведомственные Администрация Объединенн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Объединенн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8912,8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2053,5 тыс. рублей;</w:t>
      </w:r>
    </w:p>
    <w:p>
      <w:pPr>
        <w:pStyle w:val="Normal"/>
        <w:rPr/>
      </w:pPr>
      <w:r>
        <w:rPr>
          <w:sz w:val="28"/>
          <w:szCs w:val="28"/>
        </w:rPr>
        <w:t>2012 год –   2254,9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2276,8 тыс. рублей;</w:t>
      </w:r>
    </w:p>
    <w:p>
      <w:pPr>
        <w:pStyle w:val="Normal"/>
        <w:rPr/>
      </w:pPr>
      <w:r>
        <w:rPr>
          <w:sz w:val="28"/>
          <w:szCs w:val="28"/>
        </w:rPr>
        <w:t>2014 год – 2327,6 тыс. рублей.</w:t>
      </w:r>
    </w:p>
    <w:p>
      <w:pPr>
        <w:pStyle w:val="Normal"/>
        <w:rPr/>
      </w:pPr>
      <w:r>
        <w:rPr>
          <w:sz w:val="28"/>
          <w:szCs w:val="28"/>
        </w:rPr>
        <w:t>Средства направляются на:</w:t>
      </w:r>
    </w:p>
    <w:p>
      <w:pPr>
        <w:pStyle w:val="Normal"/>
        <w:rPr/>
      </w:pPr>
      <w:r>
        <w:rPr>
          <w:sz w:val="28"/>
          <w:szCs w:val="28"/>
        </w:rPr>
        <w:t>- финансовое обеспечение выполнения муниципального задания муниципальными учреждениями культуры – 8901,6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социально-значимых мероприятий – 8,5 тыс. 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учение использованию информационно-коммуникационных технологий работников муниципальных учреждений культуры -2,1 тыс.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ение доступа общедоступных муниципальных библиотек к сети Интернет – 0,6 тыс.руб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хранение количества посещений  библиотек на уровне 18230 человек в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ельный вес населения, участвующего в платных культурно-досуговых мероприятиях, проводимых муниципальными учреждениями культуры, достигнет 13,8 проц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экземпляров новых поступлений в библиотечный фонд на 1 тыс. человек населения достигнет 0,28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: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сохранение количества участников клубных формирований</w:t>
      </w:r>
      <w:r>
        <w:rPr>
          <w:sz w:val="28"/>
          <w:szCs w:val="28"/>
        </w:rPr>
        <w:t xml:space="preserve"> (в том числе любительских объединений и </w:t>
      </w:r>
      <w:r>
        <w:rPr>
          <w:spacing w:val="-2"/>
          <w:sz w:val="28"/>
          <w:szCs w:val="28"/>
        </w:rPr>
        <w:t>формирований самодеятельного народного творчества)</w:t>
      </w:r>
      <w:r>
        <w:rPr>
          <w:sz w:val="28"/>
          <w:szCs w:val="28"/>
        </w:rPr>
        <w:t xml:space="preserve"> на уровне 295 человек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Объединенн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1992г. № 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уя конституционные права граждан в сфере культуры,  Администрация Объединенного сельского поселения сталкивается с такими системными проблемами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ение специалистов,  работающих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ившиеся за последние 20 лет проблемы в сфере культуры  значительно превышают возможности бюджета Объединенного сельского поселения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ы системы государственного управления, проводимые в Российской Федерации, привели к перераспределению расходных полномочий в сфере культуры между уровнями. Их результатом явилось включение базовых общественных услуг культуры, в сферу расходных полномочий поселения, которое, как показывает анализ, не имеет достаточных средств для реализации полномочий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сокий уровень качества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, особенно в условиях экономического криз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поселения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 часть затрат, связанных с реализацией Программы, приходится на исполнение  муниципального  задания муниципальными учреждениям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и этап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целевые индикаторы и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целей Программы основывается на статьях 29, 44 Конституции Российской Федерации, стратегических целях социально-экономического развития Объединенного сельского поселения Егорлыкского района, анализе экономической и правовой среды функционирования организац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цел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Обеспечение прав граждан поселения на доступ к культурным ценност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Объединенного сельского поселения имеет глубокие исторические  корни, в основе которых стоят традиции народов, населяющих наше поселение. Различные исторические этапы, через которые проходил донской край, оставили свой след в формировании его культурного наслед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использования объектов исторического и культурного наследия, библиотечного фонда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в надлежащем состоянии объектов культурного наследия муниципальной 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льзователей библиотеки; перевода части информационных ресурсов библиотеки в электронную форму, развития систем обмена информацией с помощью электронн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 свободы творчества и прав граждан поселения на участие в культурной жизн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числа формирований клубного типа и числа участников в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 новых конц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естивалей, праздников, культурных акций  и выста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держки  самодеятельных коллективов,  в части участия их в конкурсах, фестивалях, культурных акциях, проводимых в районе,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расширение услуг по организационному, методическому, информационному обеспечению и творческому воплощению  проектов в сфере традиционной народной культуры, любительского искусства, социокультурной деятельности, аналитическому обобщению творческих, досуговы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одство творческого потенциала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и поддержка творче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доступа населения поселения к российскому и мировому культурным наследиям, современной культуре, информационным ресурсам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Стратегические цели, тактические задачи, направленные на выполнение Программы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10"/>
        <w:gridCol w:w="818"/>
        <w:gridCol w:w="869"/>
        <w:gridCol w:w="867"/>
        <w:gridCol w:w="878"/>
        <w:gridCol w:w="885"/>
        <w:gridCol w:w="886"/>
        <w:gridCol w:w="880"/>
        <w:gridCol w:w="28"/>
        <w:gridCol w:w="823"/>
        <w:gridCol w:w="30"/>
        <w:gridCol w:w="766"/>
        <w:gridCol w:w="31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35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0</w:t>
            </w:r>
          </w:p>
        </w:tc>
        <w:tc>
          <w:tcPr>
            <w:tcW w:w="35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беспечение прав граждан поселения на доступ к культурным ценностям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 Создание условий для улучшения доступа граждан поселения к информации и знаниям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книговыдач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ьзователей библиотеко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еспечение свободы творчества и прав граждан поселения на участие в культурной жизни.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хранение и развитие творческого потенциала поселения</w:t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ормирований клубного тип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участников в них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здание условий для участия населения поселения в массовых культурно-зрелищных мероприятиях.</w:t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роприят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е индикаторы  приведены в Приложении 1 к программ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программных мероприятий приведена в приложении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учреждениями культуры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у финансирования Программы составляют средства  бюджета  Объединенного сельского поселения. Из них: 99,9 процента приходится на выполнение муниципального  задания, 0,1 процента средств предусмотрено на проведение фестивалей, праздников, конкурсов, культурных акций, мероприятий, способствующих сохранению, возрождению и развитию национальной культуры (социально значимые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Объединенн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 «Основы законодательства Российской Федерации о культуре» от 09.10.1992 № 3612-1; 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3.   Федеральный закон Российской Федерации от 29.12.1994 № 78-ФЗ «О библиотечном деле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4.   Федеральный закон  Российской Федерации от 25.06.2002 № 73-ФЗ 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5.   Федеральный закон Российской Федерации от 21.12.1994 № 69-ФЗ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пожарной безопасност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6   Постановление</w:t>
      </w:r>
      <w:r>
        <w:rPr>
          <w:sz w:val="28"/>
          <w:szCs w:val="28"/>
        </w:rPr>
        <w:t xml:space="preserve"> Правительства Российской Федерации от 08.12.2005 № 740 «О федеральной целевой программе Культура России (2006-20</w:t>
      </w:r>
      <w:r>
        <w:rPr>
          <w:color w:val="000000"/>
          <w:sz w:val="28"/>
          <w:szCs w:val="28"/>
        </w:rPr>
        <w:t>11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годы)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7.   Распоряжение</w:t>
      </w:r>
      <w:r>
        <w:rPr>
          <w:sz w:val="28"/>
          <w:szCs w:val="28"/>
        </w:rPr>
        <w:t xml:space="preserve"> Правительства Российской Федерации от 03.07.1996 № 1063-р «О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циальных нормах и нормативах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8.  Областной закон от 22.10.2004 г № 177-ЗС « О культуре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>
          <w:sz w:val="28"/>
          <w:szCs w:val="28"/>
        </w:rPr>
      </w:pPr>
      <w:r>
        <w:rPr>
          <w:sz w:val="28"/>
          <w:szCs w:val="28"/>
        </w:rPr>
        <w:t>9. Распоряжение Администрации Ростовской области от 23.11.2009г. «Об утверждении Областной долгосрочной  целевой программы «Культура Дона (2010 – 2012 годы)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>
          <w:sz w:val="28"/>
          <w:szCs w:val="28"/>
        </w:rPr>
      </w:pPr>
      <w:r>
        <w:rPr>
          <w:sz w:val="28"/>
          <w:szCs w:val="28"/>
        </w:rPr>
        <w:t>10. Постановления Администрации Объединенного сельского поселения №27 от 18.03.2010 г. 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Объединенн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 контрактов, заключенных в соответствии с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федеральными, областными, районными и нормативными правовыми актам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иказов, положений, смет, программ, утвержденных Администрацией Объединенного сельского поселения, в части проводим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всех программных мероприятий в Объединенном сельском поселении  будут улучшены условия исполнения конституционных прав граждан, сохранен и приумножен творческий потенциал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10 годом ключевые показатели, характеризующие состояние культуры, по итогам реализации Программы в 2014 году изменятся следующим образом:</w:t>
      </w:r>
    </w:p>
    <w:p>
      <w:pPr>
        <w:pStyle w:val="Normal"/>
        <w:ind w:firstLine="720"/>
        <w:rPr/>
      </w:pPr>
      <w:r>
        <w:rPr>
          <w:sz w:val="28"/>
          <w:szCs w:val="28"/>
        </w:rPr>
        <w:t>удельный вес населения, участвующего в культурно-досуговых мероприятиях, проводимых муниципальными учреждениями культуры, и в работе любительских объединений, составит 13,8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экземпляров библиотечного фонда в расчете на 1 000 человек составит 19610 экземпля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28" w:type="dxa"/>
          <w:left w:w="170" w:type="dxa"/>
          <w:bottom w:w="28" w:type="dxa"/>
          <w:right w:w="170" w:type="dxa"/>
        </w:tblCellMar>
      </w:tblPr>
      <w:tblGrid>
        <w:gridCol w:w="4926"/>
        <w:gridCol w:w="5166"/>
      </w:tblGrid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009"/>
        <w:gridCol w:w="5253"/>
      </w:tblGrid>
      <w:tr>
        <w:trPr>
          <w:tblHeader w:val="true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на 1 000 человек населени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/ количество населения  х 1 000 человек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щений библиотек определяется путем суммирования количества посещений за 1 год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государственными муниципальными учреждениями культуры, и в работе любительских объединений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участников клубных формирований + число посетителей платных мероприятий) / число жителей поселения х 10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 + х2……… + х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и сохранности объектов культурного наследия Объединенного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вободы творчества и прав граждан на участие в культурной жизн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47" w:gutter="0" w:header="0" w:top="70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sectPr>
          <w:type w:val="nextPage"/>
          <w:pgSz w:w="11906" w:h="16838"/>
          <w:pgMar w:left="720" w:right="567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«Культура Объединенн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(2011 – 2014 годы)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индикаторы и показатели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ьтура Объединенного сельского поселения 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934"/>
        <w:gridCol w:w="1080"/>
        <w:gridCol w:w="1800"/>
        <w:gridCol w:w="1290"/>
        <w:gridCol w:w="1365"/>
        <w:gridCol w:w="1150"/>
        <w:gridCol w:w="60"/>
        <w:gridCol w:w="884"/>
      </w:tblGrid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00"/>
        <w:gridCol w:w="5220"/>
        <w:gridCol w:w="806"/>
        <w:gridCol w:w="94"/>
        <w:gridCol w:w="1130"/>
        <w:gridCol w:w="1750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МУК СП «Объединенная СБ»</w:t>
              <w:br/>
              <w:t>на 1000 человек на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МУК СП «Объединенная СБ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топливно-энергетических ресурс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электроэнерг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природного г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водоснабж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котельно-печного отоп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«Культура Объедине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(2011 – 2014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Объединенного сельского поселения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4974"/>
        <w:gridCol w:w="1169"/>
        <w:gridCol w:w="1946"/>
        <w:gridCol w:w="1097"/>
        <w:gridCol w:w="1383"/>
        <w:gridCol w:w="1413"/>
        <w:gridCol w:w="1237"/>
        <w:gridCol w:w="1240"/>
      </w:tblGrid>
      <w:tr>
        <w:trPr>
          <w:trHeight w:val="2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934"/>
        <w:gridCol w:w="1172"/>
        <w:gridCol w:w="1954"/>
        <w:gridCol w:w="1102"/>
        <w:gridCol w:w="1391"/>
        <w:gridCol w:w="1419"/>
        <w:gridCol w:w="1242"/>
        <w:gridCol w:w="1244"/>
      </w:tblGrid>
      <w:tr>
        <w:trPr>
          <w:tblHeader w:val="true"/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1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,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К ОСП «Объединенный СД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1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,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УК ОСП «Объединенная С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7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БУК ОСП «Объединенный СДК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учение использованию информационно-коммуникационных технологий работников муниципальных учреждений куль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ОСП «Объединенн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оступа общедоступных муниципальных библиотек к сети Интерн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БУК ОСП «Объединенн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2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0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26:00Z</dcterms:created>
  <dc:creator>OK</dc:creator>
  <dc:description/>
  <cp:keywords/>
  <dc:language>en-US</dc:language>
  <cp:lastModifiedBy>Администрация Объединенного сельского поселения</cp:lastModifiedBy>
  <cp:lastPrinted>2011-12-29T13:55:00Z</cp:lastPrinted>
  <dcterms:modified xsi:type="dcterms:W3CDTF">2011-12-30T09:26:00Z</dcterms:modified>
  <cp:revision>2</cp:revision>
  <dc:subject/>
  <dc:title>ПАСПОРТ</dc:title>
</cp:coreProperties>
</file>