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-29" w:hanging="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Postan"/>
        <w:ind w:right="-29" w:hanging="0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Postan"/>
        <w:ind w:right="-29" w:hanging="0"/>
        <w:rPr>
          <w:b/>
          <w:b/>
          <w:bCs/>
        </w:rPr>
      </w:pPr>
      <w:r>
        <w:rPr>
          <w:b/>
          <w:bCs/>
        </w:rPr>
        <w:t>ЕГОРЛЫКСКИЙ РАЙОН</w:t>
      </w:r>
    </w:p>
    <w:p>
      <w:pPr>
        <w:pStyle w:val="Postan"/>
        <w:ind w:right="-29" w:hanging="0"/>
        <w:rPr>
          <w:b/>
          <w:b/>
          <w:bCs/>
        </w:rPr>
      </w:pPr>
      <w:r>
        <w:rPr>
          <w:b/>
          <w:bCs/>
        </w:rPr>
        <w:br/>
        <w:t>АДМИНИСТРАЦИЯ ОБЪЕДИНЕННОГО СЕЛЬСКОГО ПОСЕЛЕНИЯ</w:t>
      </w:r>
    </w:p>
    <w:p>
      <w:pPr>
        <w:pStyle w:val="Heading1"/>
        <w:tabs>
          <w:tab w:val="clear" w:pos="708"/>
          <w:tab w:val="left" w:pos="360" w:leader="none"/>
        </w:tabs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360" w:leader="none"/>
        </w:tabs>
        <w:ind w:right="-29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ind w:right="-29" w:hanging="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октября 2011 г.                                   №  110/1                     х.Объедин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ия решения  о проведении</w:t>
      </w:r>
    </w:p>
    <w:p>
      <w:pPr>
        <w:pStyle w:val="Normal"/>
        <w:rPr/>
      </w:pPr>
      <w:r>
        <w:rPr>
          <w:sz w:val="28"/>
          <w:szCs w:val="28"/>
        </w:rPr>
        <w:t xml:space="preserve">ярмарки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динен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</w:t>
        <w:tab/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реализации Федерального закона от 28.12.2009 N 381-ФЗ "Об основах государственного регулирования торговой деятельности в Российской Федерации" и Областного закона от 16.04.2010 N 389-ЗС "О полномочиях органов государственной власти Ростовской области в сфере государственного регулирования торговой деятельности в Ростовской области", постановления  Администрации Ростовской области от 14.07.2010 года № 57 «Об утверждении порядка организации ярмарок на территории Ростовской области и продажи товаров на них»( в редакции постановления Администрации Ростовской области от 30.05.2011 №309) и руководствуясь пунктом 11 части 1 стать 2 Устава муниципального образования «Объединенное сельское поселение» 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принятия решения о проведении ярмарки на территории Объединенного сельского поселения и продажи товаров на них согласно приложению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2.Организацию исполнения данного распоряжения возложить на старшего инспектора по муниципальному хозяйству Администрации Объединенного сельского поселения.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3.Признать утратившим силу  постановление Администрации Объединенного сельского поселения от 20.10.2010 года № 115 «О порядке организации деятельности ярмарок на территории Объединенного сельского поселения»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 вступает в силу со дня его официального обнародования.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5.Контроль 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а Объединенног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      Ю.А.Липчанск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Объединенного сельского поселения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 20.10.2010  г. №115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я о проведении ярмарки на территории Объединенн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стоящий Порядок определяет процедуру принятия решения о проведении ярмарки на территории Объединенн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 Порядок организации ярмаро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1. Перечень мест организации ярмарок на очередной календарный год в границах территории муниципального образования «Объединенное сельское поселение» утверждается исполнительным органом местного самоуправления не позднее 1 декабря текущего года и размещается в информационном бюллетене «Муниципальный вестник» и в информационно-телекоммуникационной сети Интернет на официальном сайте Администрации Егорлыкского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2. Место для размещения ярмарки должно иметь твердое покрытие, предназначенное для торговли с палаток, лотков, автомашин и иных передвижных средств развозной и разносной торговл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3. На территории  Объединенного сельского поселения возможно проведение следующих типов ярмарок и сроки их организа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весенняя сельскохозяйственная ярмарка, проводится с целью реализации сезонной продукции в период с 01 марта  по 31 мая 201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летняя сельскохозяйственная ярмарка, проводится с целью реализации сезонной продукции в период с 01 июня по 31 августа 201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енняя сельскохозяйственная ярмарка, проводится с целью реализации сезонной продукции в период с 01 сентября по 30 ноябр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раздничные ярмарк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новогодняя ярмарка с 01 января по 10 января,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ярмарка ко «Дню защитника отечества» 23 февраля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ярмарка к  «Международному женскому дню» 8 март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ярмарки выходного дн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ярмарки для реализации произведений декоративно-прикладного искусства (ремесел) и художественного творчества не может превышать 30 дней в год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4.Ярмарки организуются органами государственной власти, органами местного самоуправления, юридическими лицами, индивидуальными предпринимателями (далее - организатор ярмарки).</w:t>
      </w:r>
    </w:p>
    <w:p>
      <w:pPr>
        <w:pStyle w:val="Normal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sz w:val="28"/>
          <w:szCs w:val="28"/>
        </w:rPr>
        <w:t>2.5.Организатор ярмарки направляет в срок не позднее 15 дней до начала ярмарки в Администрацию Объединенного сельского поселения заявление о проведении ярмарки с указанием типа ярмарки  по форме согласно приложению к настоящему Порядку. Заявление рассматривается в течение 3 дней. Вместе с заявлением организатор предоставляет разработанный и утвержденный план мероприятий по организации ярмарки и продажи товаров на ней, режим работы ярмарки, схему размещения торговых мест и порядок предоставления торговых мест на ярмарке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ывает в средствах массовой информации и размещает на своем сайте в информационно-телекоммуникационной сети Интернет информацию о плане мероприятий по организации ярмарки и продаже товаров на н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6. В целях проведения ярмарки организатор ярмарк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ает в доступном для обозрения месте проведения ярмарки информацию об организаторе ярмарки (с указанием его наименования, адреса, режима работы ярмарки), схеме размещения торговых мест, типе, времени и сроке работы ярмар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ет для участия в ярмарке юридических лиц и индивидуальных предпринимателей, граждан (в том числе граждан, ведущих крестьянское (фермерское) хозяйство, личное подсобное хозяйство или занимающихся садоводством, огородничеством, животноводством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разметку и нумерацию торговых мест согласно схеме размещения торговых мест на ярмарке, в том числе с выделением торговых мест для реализации сельскохозяйственной продукции с автотранспортных средств и продукции, не прошедшей промышленной переработ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размещение участников ярмарки в соответствии со схемой размещения торговых мест на ярмарк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в доступном для покупателей месте контрольные вес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ует место проведения ярмарки контейнерами для сбора мусора в соответствии с требованиями санитарных правил и организовывает уборку и вывоз мусора в течение всего периода работы ярмар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ет охрану оборудования и имущества участников ярмарки в месте ее провед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места для временной стоянки автотранспортных средств в период проведения ярмар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соблюдение требований, установленных законодательством Российской Федерации о защите прав потребителей, санитарно-эпидемиологическом благополучии населения, охране окружающей среды, пожарной безопасности и др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ребования к организации продажи товар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Участники ярмарки, осуществляющие реализацию товаров, должны соблюдать требования, предусмотренные законодательством Российской Федерации в области обеспечения санитарно-эпидемиологического благополучия населения, пожарной безопасности, охраны окружающей среды, ветеринарии, и требования, предъявляемые к продаже отдельных видов товаров, иметь в наличии документы, подтверждающие качество и безопасность това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В целях реализации товаров участник ярмарки должен обеспечить наличие торгового оборудования, предназначенного для выкладки товаров (столы, подтоварники для хранения товарного запаса и др.), иметь в достаточном количестве торговый инвентарь, упаковочный материал. При реализации пищевых продуктов с автотранспортного средства он должен иметь в наличии оформленный в установленном порядке санитарный паспорт на автотранспортное средств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ешение о проведении ярмарки  оформляется постановлением Администрации Объединенного сельского поселения с учетом дислокации места организации ярмарки, сроков, времени и места проведения, типа ярмарки и ее организатор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инятия реш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проведении ярмарки н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разрешения на проведение ярмарки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т   «___»____________ 20___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индивидуального предпринимателя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юридический адре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 просит Вас разрешить проведение ярмарки ______________  на территории _________________ сельского поселения по адресу __________________________ в период  с _____ по _______  с режимом работы ______________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тор ярмарки ______________________________________ Ф.И.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/>
        <w:t>(подпись)</w:t>
      </w:r>
    </w:p>
    <w:p>
      <w:pPr>
        <w:pStyle w:val="Normal"/>
        <w:spacing w:lineRule="auto" w:line="360"/>
        <w:jc w:val="both"/>
        <w:rPr/>
      </w:pPr>
      <w:r>
        <w:rPr/>
        <w:t>Дата</w:t>
      </w:r>
    </w:p>
    <w:p>
      <w:pPr>
        <w:pStyle w:val="Normal"/>
        <w:spacing w:lineRule="auto" w:line="360"/>
        <w:jc w:val="both"/>
        <w:rPr/>
      </w:pPr>
      <w:r>
        <w:rPr/>
        <w:t>М.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34:00Z</dcterms:created>
  <dc:creator>user</dc:creator>
  <dc:description/>
  <dc:language>en-US</dc:language>
  <cp:lastModifiedBy>Школа</cp:lastModifiedBy>
  <cp:lastPrinted>2011-12-09T14:42:00Z</cp:lastPrinted>
  <dcterms:modified xsi:type="dcterms:W3CDTF">2012-01-17T12:34:00Z</dcterms:modified>
  <cp:revision>2</cp:revision>
  <dc:subject/>
  <dc:title>РАСПОРЯЖЕНИЕ</dc:title>
</cp:coreProperties>
</file>