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auto" w:line="240" w:before="0" w:after="0"/>
        <w:ind w:left="24" w:right="10" w:hanging="0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24" w:right="10" w:hanging="0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0 сентября  2011 г.</w:t>
        <w:tab/>
        <w:t xml:space="preserve">                       № 81</w:t>
        <w:tab/>
        <w:t xml:space="preserve">          </w:t>
        <w:tab/>
        <w:tab/>
        <w:t>х.Объединен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бъединен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 01.04.2011г. № 3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жильем отд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тегорий граждан и стимул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жилищного строительства 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ном сельском поселен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а 2011-2013 годы»</w:t>
      </w:r>
    </w:p>
    <w:p>
      <w:pPr>
        <w:pStyle w:val="ConsPlusTitle"/>
        <w:widowControl/>
        <w:rPr/>
      </w:pPr>
      <w:r>
        <w:rPr>
          <w:rFonts w:eastAsia="Calibri" w:cs="Calibri"/>
        </w:rPr>
        <w:t xml:space="preserve"> </w:t>
      </w:r>
      <w:r>
        <w:rPr>
          <w:rFonts w:eastAsia="Calibri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Объединенного сельского поселения  от 16.09.2011г. № 88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, постановлением Администрации Объединенного сельского поселения от 18.03.2010г. № 27 «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rFonts w:cs="Times New Roman" w:ascii="Times New Roman" w:hAnsi="Times New Roman"/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 Внести следующие изменения в постановление Администрации Объединенного сельского поселения от 01.04.2011г. № 31 «Об утверждении муниципальной долгосрочной целевой программы «Обеспечение жильем отдельных категорий граждан и стимулирование развития жилищного строительства в Объединенном сельском поселении на 2011-2013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долгосрочной целевой программы «Обеспечение жильем отдельных категорий граждан и стимулирование развития жилищного строительства в Объединенном сельском поселении на 2011-2014 годы»;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муниципальную долгосрочную целевую программу «Обеспечение жильем отдельных категорий граждан и стимулирование развития жилищного строительства в Объединенном сельском поселении на 2011-2014 годы» согласно приложению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 пункт 2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ктору экономики и финансов Администрации Объединенного сельского поселения (Н.В.Щипко) при формировании бюджета Объединенного сельского поселения на 2012-2014 годы предусматривать ассигнования на реализацию муниципальной долгосрочной целевой программы «Обеспечение жильем отдельных категорий граждан и стимулирование развития жилищного строительства в Объединенном сельском поселении на 2011-2014 годы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пункт 3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ить, что в ходе реализации муниципальной долгосрочной целевой программы «Обеспечение жильем отдельных категорий граждан и стимулирование развития жилищного строительства в Объединенном сельском поселении на 2011-2014 годы» мероприятия и объемы их финансирования подлежат корректировке с учетом возможностей средств бюджета Объединенного сельского поселения.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9.2011 года № 8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4.2011 года №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ЖИЛЬЕМ ОТДЕЛЬНЫХ КАТЕГ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 И СТИМУЛИРОВАНИЕ РАЗВИТИЯ ЖИЛИЩ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ОИТЕЛЬСТВА В ОБЪЕДИНЕНН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11- 201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3162"/>
        <w:gridCol w:w="6618"/>
      </w:tblGrid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 целевая программа «Обеспечение жильём отдельных категорий граждан и стимулирование развития жилищного строительства в Объединенном сельском поселении на 2011-2014 годы» (далее - Программа)</w:t>
            </w:r>
          </w:p>
        </w:tc>
      </w:tr>
      <w:tr>
        <w:trPr>
          <w:trHeight w:val="150" w:hRule="atLeast"/>
        </w:trPr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ание для разработки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Объединенного сельского поселения от 28.03.2011 № 21 «О разработке муниципальной долгосрочной целевой программы «Обеспечение жильём отдельных категорий граждан и стимулирование развития жилищного строительства в Объединенном сельском поселении на 2011-2013 годы»</w:t>
            </w:r>
          </w:p>
        </w:tc>
      </w:tr>
      <w:tr>
        <w:trPr>
          <w:trHeight w:val="715" w:hRule="atLeast"/>
        </w:trPr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ниципальный заказчик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бъединенного сельского поселения</w:t>
            </w:r>
          </w:p>
        </w:tc>
      </w:tr>
      <w:tr>
        <w:trPr>
          <w:trHeight w:val="1051" w:hRule="atLeast"/>
        </w:trPr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чик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бъединенного сельского поселения</w:t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новные цели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Увеличение  объёмов вводимого жил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Стимулирование развития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3. Выполнение мероприятий по оказанию государственной поддержки гражданам в приобретении жил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Обеспечение жильём отдельных категорий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сновные задачи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Строительство жилищного фон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Разработка проектно-сметной документации на строительство, реконструкцию и капитальный ремонт муниципальных объектов коммунальн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Обеспечение жильём отдельных категорий граждан, состоящих на учёте в качестве нуждающихся в улучшении жилищ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5. Создание организационно-финансового механизма, стимулирующего развитие жилищного строитель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Увеличение площади земельных участков, предоставляемых для жилищного строительства и комплексного освоения.</w:t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роки реализации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4 годы.</w:t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труктура Программы, перечень подпрограмм, основных направлений и мероприятий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 Паспорт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Основные цели и задачи, сроки и этапы Программы, а также целевые индикаторы и показат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. Нормативное обеспече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Программа не содержит под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Перечень основных направл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жильем отдельных категорий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имулирование индивидуального жилищного строительства,  предоставление новых районов застройки  и обеспечения их инженерной инфраструкту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сполнители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бъединенного сельского поселения</w:t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ъёмы и источники финансирования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5,5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</w:t>
              <w:br/>
              <w:t>864,0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1 году – 86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поселения – 681,5 тыс. рублей,</w:t>
              <w:br/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1 году – 131,5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25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300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областным законом об областном бюджете, решением Собрания депутатов о бюджете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жидаемые конечные результаты реализации Программы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население улучшит жилищные условия</w:t>
            </w:r>
          </w:p>
        </w:tc>
      </w:tr>
      <w:tr>
        <w:trPr>
          <w:trHeight w:val="1573" w:hRule="atLeast"/>
        </w:trPr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Система организации контроля за исполнением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Объединенного сельского посе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держание проблемы и обоснование необходим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ё решения программным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ая проблема является одной из острых социально-экономических проблем развития Объединенного сельского поселения. Решение данной проблемы, предоставление возможности улучшить жилищные условия всем категориям граждан, социально защищаемым группам бесплатно или с финансовой помощью государственных и муниципальных органов власти, создание достойной и комфортной среды проживания для каждого сельского жителя, являются важнейшими стратегическими направлениями в деятельности Администрации Объединенного сельского поселения, так как являются предпосылкой к социальной и экономической стабильности муниципального об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тратегические цели жилищной политики, проводимой в поселении — создание условий для реализации гражданами их конституционных прав на жилище, стимулирование индивидуального жилищ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, а также оказание содействия в обеспечении жильём тем категориям граждан, которые не могут этого сделать самостоя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аправлена, в первую очередь, на решение задач по развитию строительства жилых домов социального использования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мулирование индивидуального жилищного строительства -  предоставления новых районов застройки  и обеспечения их инженерной инфраструктур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2011 году предусмотрены средства в сумме 995,5 тыс. руб. на разработку проектно-сметной документации по объекту: «Строительство инженерной инфраструктуры (наружные сети водопровода, газоснабжения, уличного электроосвещения)  и внутрипоселковой автомобильной дороги и тротуаров в целях стимулирования развития жилищного строительства по адресу: ул. Молодежная и Виноградная в х. Объединенный Егорлыкского района»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окументация, состоящая  на данном этапе из карт- схем,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указанных задач возможно только программно-целевым методом при условии концентрации бюджетных ресурсов и целевого их направления на строительство жилья для категорий граждан, определенных настоящей Программ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е цели и задачи, сроки и этапы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также целевые индикаторы и показат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целями Программы являются обеспечение жильём отдельных категорий граждан, выполнение мероприятий по оказанию государственной поддержки гражданам в приобретении жилья, стимулирование развития жилищного строительства, сохранение объёмов вводимого жилья, развитие инженерной инфраструк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ей Программы решаются следующие 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проектно-сметной документации на  строительство, реконструкцию и капитальный ремонт муниципальных объектов коммуналь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жильём отдельных категорий граждан, состоящих на учёте в качестве нуждающихся в улучшении жилищных усло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организационно-финансового механизма, стимулирующего развитие жилищного строитель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площади земельных участков, предоставляемых для жилищного строительства и комплексного осво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реализации Программы рассчитан на четыре года, с 2011 по 2014 год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всех программных мероприятий рассчитана на весь период реализации Программы с 1 января 2011 года по 31 декабря 2014 года включительно, выделение этапов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ждённая Программа реализуется за счёт областного и местного бюджетов в объёмах, установленных решением Собрания депутатов Объединенного сельского поселения о бюджете  Объединенного сельского поселения Егорлыкского района  на соответствующи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несения изменений в решение Собрания депутатов Объединенного сельского поселения о бюджете  Объединенного сельского поселения Егорлыкского района на очередной финансовый год и плановый период в части бюджетных ассигнований на реализацию Программы вносятся соответствующие изменения в постановление Администрации Объединенного сельского поселения «Об утверждении долгосрочной муниципальной целевой программы «Обеспечение жильём отдельных категорий граждан и стимулирование развития жилищного строительства в Объединенном сельском поселении на 2011-2014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дтверждения предусмотренных средств в бюджете поселения Администрация Объединенного сельского поселения  представляет  министерству территориального развития, архитектуры и градостроительства области решение Собрания депутатов Объединенного сельского поселения о бюджете  Объединенного сельского поселения Егорлы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внесения изменений в бюджет в части указанных расходов Администрация Объединенного сельского поселения уведомляет об этом  министерство территориального развития, архитектуры и градостроительства области в срок не позднее 2 недель с момента принятия данного </w:t>
      </w:r>
      <w:r>
        <w:rPr>
          <w:rFonts w:cs="Times New Roman" w:ascii="Times New Roman" w:hAnsi="Times New Roman"/>
          <w:sz w:val="28"/>
          <w:szCs w:val="28"/>
        </w:rPr>
        <w:t xml:space="preserve">реш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иоритетных направлений развития муниципальной инфраструктуры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инженерной инфраструктурой новых районов индивидуальной застройки в Объединенном сельском поселении в  2011-2014 годах Программой предусмотрены финансовые средства на сумму  1545,5 тыс. рублей, в том числе: средства областного бюджета – 864,0 тыс. рублей,  средства бюджета поселения– 681,5 тыс. рублей.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ыс. руб.)</w:t>
      </w:r>
    </w:p>
    <w:tbl>
      <w:tblPr>
        <w:tblW w:w="103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80"/>
        <w:gridCol w:w="1260"/>
        <w:gridCol w:w="1080"/>
        <w:gridCol w:w="1260"/>
        <w:gridCol w:w="56"/>
        <w:gridCol w:w="1204"/>
        <w:gridCol w:w="56"/>
        <w:gridCol w:w="844"/>
        <w:gridCol w:w="56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правления (мероприят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финансовых средств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бюд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предприятий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юджет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ланируемому период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инженерной инфраструктурой новых районов индивидуальной застройки  Объединенн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инженерной инфраструктурой новых районов индивидуальной застройки  Объединенн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по объект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Разработка проектно – сметной документации по объекту: «Строительство 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в целях стимулирования развития жилищного строительства по адресу: ул. Молодежная и Виноградная в х. Объединенный Егорлыкского района Рост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2 год </w:t>
            </w:r>
            <w:r>
              <w:rPr>
                <w:rFonts w:cs="Times New Roman" w:ascii="Times New Roman" w:hAnsi="Times New Roman"/>
              </w:rPr>
              <w:t>– без финансирования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инженерной инфраструктурой новых районов индивидуальной застройки  Объединенн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 ч. по объек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в целях стимулирования развития жилищного строительства  по адресу ул. Молодежная и  Виноградная в х. Объединенный Егорлыкского района Рос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инженерной инфраструктурой новых районов индивидуальной застройки  Объединенн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объек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в целях стимулирования развития жилищного строительства  по адресу ул. Молодежная и  Виноградная в х. Объединенный Егорлыкского района Рос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left="540" w:hanging="14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мечание: плановые показатели Программы  будут уточнены после утверждения бюджета  поселения на очередной финансов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жильем отдельных категорий граждан, (строительство и приобретение) ожидаемые конечные результаты,  источ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в 2011-2014 го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537"/>
        <w:gridCol w:w="1230"/>
        <w:gridCol w:w="1260"/>
        <w:gridCol w:w="1260"/>
        <w:gridCol w:w="1080"/>
      </w:tblGrid>
      <w:tr>
        <w:trPr/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сновных направлений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</w:tr>
      <w:tr>
        <w:trPr>
          <w:trHeight w:val="171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всего, в т.ч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поселени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рмативное обеспечение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ую основу для реализации Программы определил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становление Администрации Ростовской области от 13.11.2009. №600 «Об утверждении   Областной долгосрочной целевой программы «Обеспечение жильём отдельных категорий граждан и стимулирование развития жилищного строительства на 2010-2012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едеральный закон от 06.10.2003. №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V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ханизм реализации Программы, включая организацию 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ой и контроль за ходом её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.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Администрация Объединенн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V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эффективности социально-экономическ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экологических последствий от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от реализации Программы и использования выделенных бюджетных средств будет обеспечена за счёт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ения возможности не целевого использования бюджетных сред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зрачности использования бюджетных сред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ного предоставле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рограммы планир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площадь земельных участков, предоставляемых для жилищного строительства и комплексного освоения, обеспеченных инженерной инфраструктур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условия для укрепления семейных отношений и снижения социальной напряженности в обще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проектно-сметную документацию на строительство новых жилых дом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проектно-сметную документацию на строительство инженерной инфраструк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ить и увеличить объёмов вводимого жил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будет проводиться по следующим критер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жилых помещений (квартир), приобретенных/построенных участниками Программы в текущем году (единиц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ая площадь жилых помещений, приобретенных/построенных участниками Программы в текущем году 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емей, получивших возможность приобрести/построить жилье с помощью собственных, заемных средств, а также средств государственной поддержки (единиц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долгосрочной  целе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Обеспечение жильём отде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й граждан и стимулирова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жилищного строительства 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диненном сельском посел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-2014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2760" cy="765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долгосрочной  целе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«Обеспечение жильём отдель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й граждан и стимулирова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жилищного строительства 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диненном сельском посел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-2014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4490" cy="753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/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0:00Z</dcterms:created>
  <dc:creator>1</dc:creator>
  <dc:description/>
  <cp:keywords/>
  <dc:language>en-US</dc:language>
  <cp:lastModifiedBy>Администрация Объединенного сельского поселения</cp:lastModifiedBy>
  <cp:lastPrinted>2011-09-30T14:17:00Z</cp:lastPrinted>
  <dcterms:modified xsi:type="dcterms:W3CDTF">2011-09-30T10:18:00Z</dcterms:modified>
  <cp:revision>3</cp:revision>
  <dc:subject/>
  <dc:title>ПРОЕКТ ПОСТАНОВЛЕНИЯ  </dc:title>
</cp:coreProperties>
</file>