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  <w:r>
        <w:rPr>
          <w:b/>
          <w:iCs/>
          <w:color w:val="000000"/>
          <w:spacing w:val="-1"/>
          <w:sz w:val="28"/>
          <w:szCs w:val="28"/>
        </w:rPr>
        <w:t xml:space="preserve">  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декабря 2011 г.</w:t>
        <w:tab/>
        <w:t xml:space="preserve">                    № 129                </w:t>
        <w:tab/>
        <w:tab/>
        <w:t>х.Объедине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5.09.2011г. № 75 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овышение  пожарной безопасности  и защита населения   и </w:t>
      </w:r>
    </w:p>
    <w:p>
      <w:pPr>
        <w:pStyle w:val="Normal"/>
        <w:rPr/>
      </w:pPr>
      <w:r>
        <w:rPr>
          <w:b/>
          <w:sz w:val="28"/>
          <w:szCs w:val="28"/>
        </w:rPr>
        <w:t>территории   Объединенного  сельского поселения от чрезвычайных ситуаций   на2012 -2014год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ями Собрания депутатов Объединенного сельского поселения от 23.12.2011г. № 97 «О бюджете Объединенного сельского поселения Егорлыкского района на 2012год и на плановый период 2013 и 2014 годов», постановлением Администрации Объединенного сельского поселения от 18.03.2010г. № 27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15.09.2011г. № 75 Об утверждении муниципальной долгосрочной целевой программы «Повышение  пожарной безопасности  и защита населения   и территории   Объединенного  сельского поселения от чрезвычайных территории    на 2012-2014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ложение №1 к постановлению от 15.09.2011г. № 75 изложить в редакции согласно приложению № 1 к настоящему постано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Постановление вступает в силу с момента подписания и подлежит обнарод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Объединенного                                                                                            сельского поселения_________________ Ю.А.Липчанский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50:00Z</dcterms:created>
  <dc:creator>Pravo</dc:creator>
  <dc:description/>
  <cp:keywords/>
  <dc:language>en-US</dc:language>
  <cp:lastModifiedBy>User</cp:lastModifiedBy>
  <dcterms:modified xsi:type="dcterms:W3CDTF">2012-07-31T10:35:00Z</dcterms:modified>
  <cp:revision>5</cp:revision>
  <dc:subject/>
  <dc:title/>
</cp:coreProperties>
</file>