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декабря 2011 года                         № 132                        х.Объединенны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долгосрочных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х программ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бюджетным законодательством Российской Федерации, постановлением Администрации Объединенного сельского поселения от 30.12.2010 года № 132 «Об утверждении Программы по повышению эффективности бюджетных расходов в Объединенном сельском поселении на период до 2012 года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 целях  обеспечения эффективного функционирования системы программно-целевого управления  </w:t>
      </w:r>
      <w:r>
        <w:rPr>
          <w:sz w:val="28"/>
        </w:rPr>
        <w:t xml:space="preserve">и </w:t>
      </w:r>
      <w:r>
        <w:rPr>
          <w:sz w:val="28"/>
          <w:szCs w:val="28"/>
        </w:rPr>
        <w:t>руководствуясь пунктом 3 части 1 статьи 27 Устава 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долгосрочных целевых программ, реализуемых в 2012 году, согласно прилож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распорядителю средств бюджета Объединенного сельского поселения Егорлыкского района обеспечить целевое и эффективное использование бюджетных средств направленных на  исполнение утвержденных муниципальных долгосрочных целевых програм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экономики и финансов Администрации Объединенного сельского поселения осуществлять финансирование муниципальных долгосрочных целевых программ в соответствии с бюджетом Объединенного сельского поселения  Егорлыкского района на 2012 год и на плановый период 2013 и 2014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тановление вступает в силу с момента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 ___________Ю.А.Липчанский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носит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ктор экономики и финансов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2.2011 года № 13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ДОЛГОСРОЧНЫХ ЦЕЛЕВЫХ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 Н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31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ого 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щего муниципальную </w:t>
              <w:br/>
              <w:t>целевую программу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Благоустройство территории Объединенного сельского поселения на 2011-2014 годы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20.10.2010 № 117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Культура Объединенного сельского поселения (2011-2014 годы)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20.10.2010 № 11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Объединенного сельского поселения на 2011-2014 годы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01.04.2011 №3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 долгосрочная целевая программа «Энергосбережение и повышение энергетической эффективности на территории Объединенного сельского поселения на 2012-2014 годы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22.09.2010  № 10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Повышение пожарной безопасности и защита населения и территории Объединенного сельского поселения от чрезвычайных ситуаций на 2012-2014 годы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15.09.2011 № 7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Развитие муниципальной службы в Объединенном сельском поселении (2012-2014 годы)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Объединенного сельского поселения от 12.09.2011 № 6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34:00Z</dcterms:created>
  <dc:creator>ConsultantPlus</dc:creator>
  <dc:description/>
  <cp:keywords/>
  <dc:language>en-US</dc:language>
  <cp:lastModifiedBy>Администрация Объединенного сельского поселения</cp:lastModifiedBy>
  <cp:lastPrinted>2002-01-23T08:10:00Z</cp:lastPrinted>
  <dcterms:modified xsi:type="dcterms:W3CDTF">2012-02-03T10:45:00Z</dcterms:modified>
  <cp:revision>5</cp:revision>
  <dc:subject/>
  <dc:title>10 февраля 2011 года                           №  163                                ст</dc:title>
</cp:coreProperties>
</file>