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ЕГОРЛЫК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АДМИНИСТРАЦИЯ ОБЪЕДИНЕННОГО СЕЛЬСКОГО ПОСЕЛЕНИЯ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pacing w:val="-2"/>
        </w:rPr>
        <w:t>ПОСТАНОВЛЕНИ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>08 июля 2011 года                                 № 59                              х. Объединенн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орядка сост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тверждения плана финансов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енной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диненн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12.01.1996 года № 7-ФЗ «О некоммерческих организациях», приказом Министерства финансов Российской Федерации от 28.07.2010 года № 81н «О требованиях к плану финансово-хозяйственной деятельности государственного (муниципального) учреждения», руководствуясь пунктом 1части 1 статьи 27 Устава  муниципального образования «Объединенное сельское поселение»,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Утвердить Порядок составления и утверждения плана финансово-хозяйственной деятельности муниципального учреждения Объединенного сельского поселения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рименяется к муниципальным бюджетным учреждениям, в отношении которых Собранием депутатов Объединенного сельского поселения с учетом положений части 16 статьи 33 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и из бюджета Объединенного сельского поселения Егорлыкского района в соответствии с пунктом 1 статьи 78.1 Бюджетного Кодекса Российской Федерации, и к муниципальным автономным учрежде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 01.01.2012 года и подлежит обнародова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Объединенного сельского поселения ________________Ю.А.Липчанский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становление вносит:</w:t>
      </w:r>
    </w:p>
    <w:p>
      <w:pPr>
        <w:pStyle w:val="Normal"/>
        <w:jc w:val="both"/>
        <w:rPr/>
      </w:pPr>
      <w:r>
        <w:rPr/>
        <w:t>-сектор экономики и финансов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>Объединенного сельского поселения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 08.07.2011 года № 59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ставления и утверждения плана финансово-хозяйственной деятельности муниципального учреждения 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Общие положения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1.План финансово-хозяйственной деятельности муниципального учреждения Объединенного сельского поселения (далее - План) составляется на очередной финансовый год и плановый период на основании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1.2.Настоящий Порядок применяется к планированию финансово-хозяйственной деятельности муниципальных автономных и бюджетных учреждений (далее – учреждение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3.Порядок составления Плана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1.План составляется учреждением на этапе формирования проекта бюджета Объединенного сельского поселения Егорлыкского района на очередной финансовый год и плановый период в рублях с точностью до двух знаков после запятой по форме согласно приложению к настоящему Порядку и представляется главному распорядителю бюджетных средств до 1 сентября текущего года с целью внесения объемов финансирования средств в проект бюджета Объединенного сельского поселения Егорлыкского района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2.В Плане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 цели деятельности учреждения в соответствии с нормативными правовыми актами Объединенного сельского поселения и уставом учреждения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основные виды деятельности учреждения в соответствии с его уставом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показатели финансового состояния учреждения (данные о нефинансовых и финансовых активах, обязательствах на последнюю отчетную дату, предшествующую дате составлении Плана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3.Показатели Плана по поступлениям и расходам (выплатам) формируются в части бюджетного финансирования исходя из представленной главным распорядителем бюджетных средств информации о планируемых объемах расходных обязательств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субсидий на возмещение нормативных затрат, связанных с оказанием учреждением в соответствии с муниципальным заданием муниципальных услуг                 (выполнением работ)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целевых субсиди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бюджетных инвестиций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публичных обязательств перед физическими лицами в денежной форме, полномочия по исполнению которых от имени Администрации Объединенного сельского поселения планируется передать в установленном порядке учреждению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4.Плановые показатели по поступлениям формируются учреждением согласно настоящему Порядку в размере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субсидий на выполнение муниципального здания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целевых субсидий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бюджетных инвестиций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редпринимательской основе, а также поступлений от иной  приносящей доход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Суммы публичных обязательств перед физическим лицом, подлежащих исполнению в денежной форме, полномочия по исполнению которых от имени Администрации Объединенного сельского поселения передаются в установленном порядке учреждению, указываются справочно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2.5.Поступления, указанные в абзацах втором, третьем, четвертом и шестом пункта 2.4, формируются учреждением на основании информации, представленной главным распорядителем бюджетных средств на этапе формирования проекта бюджета Объединенного сельского поселения Егорлыкского район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Поступления, указанные в абзаце пятом пункта 2.4., рассчитываются исходя из планируемого объема оказания услуг (выполнения работ) и планируемой стоимости их реализации в разрезе видов услуг (работ)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лановые показатели по поступлениям указываются в разрезе видов (работ)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2.6. Плановые показатели по расходам (выплатам) формируются учреждением в разрезе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оплаты труда и начислений на выплаты по оплате труда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услуг связи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транспортных услуг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коммун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арендной платы за пользование имуществом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работ, услуг по содержанию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прочих работ, услуг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приобретения основных средств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приобретения нематериальных активов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 приобретения материальных запасов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прочих расходов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иных выплат, не запрещ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лановые объемы расходов (выплат), связанных с выполнением учреждением муниципального задания, формируются с учетом нормативных затрат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Объемы планируемых расходов, источником финансового обеспечения которых являются поступления от оказания бюджетным учреждением услуг (выполнения работ), относящихся в соответствии с уставом учреждения к его основным видам деятельности, предоставление которых для физических и юридических лиц осуществляется на  предпринимательской основе, формируются учреждением в соответствии с порядком определения платы, установленным постановлением Администрации Объединенного сельского поселе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Порядок утверждения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3.1.После утверждения в установленном порядке решения о бюджете Объединенного сельского поселения Егорлыкского района на очередной финансовый год  и плановый период План уточняется учреждением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Уточнение показателей Плана, связанных с принятием решения о бюджете Объединенного сельского поселения Егорлыкского района на очередной финансовый год и плановый период, осуществляется учреждением в течение 10 дней после вступления в силу решения о бюджете Объединенного сельского поселения Егорлыкского район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2.План муниципального бюджетного учреждения подписывается должностными лицами, ответственными за содержащиеся в Плане данные, - руководителем учреждения (уполномоченным им лицом), главным бухгалтером учреждения и утверждается главным распорядителем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3.3.План муниципального автономного учреждения подписывается должностными лицами, ответственными за содержащиеся в Плане данные - главным бухгалтером учреждения и утверждается руководителем автономного учреждения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3.4.В целях внесения изменений в План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3.5.Внесение в План изменений, не связанных с принятием решения о бюджете Объединенного сельского поселения Егорлыкского района на очередной финансовый год и плановый период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Приложение к Порядку составления</w:t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и утверждения Плана финансово-хозяйственной </w:t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деятельности муниципального учреждения </w:t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Объединенного сельского поседения</w:t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УТВЕРЖДАЮ</w:t>
      </w:r>
    </w:p>
    <w:p>
      <w:pPr>
        <w:pStyle w:val="Normal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_______________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наименование должности лица,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утверждающего документ)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одпись, расшифровка подпис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__»___________________20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финансово-хозяйствен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____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2032"/>
      </w:tblGrid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 КДФ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20____г.                                                Да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П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: руб                                                          по ОКЕИ          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осуществляющего функции и полномочия учре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местонахождения муниципа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Сведения о деятельности муниципального учрежд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1.Цели деятельности муниципального учрежд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2.Виды деятельности муниципального учрежд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3.Перечень услуг (работ), осуществляемых на предпринимательской основе: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казатели финансового состояния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9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ефинансовые активы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Общая балансовая стоимость недвижимого имуществ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1.Стоимость имущества, закрепленного собственником имущества за муниципальным учреждением на праве оперативного управ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2. Стоимость имущества, приобретенного муниципальным учреждением за счет средств, выделенных собственником имущества учрежд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3. Стоимость имущества, приобретенного муниципальным учреждением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4.Остаточная стоимость недвижимого муниципального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Общая балансовая стоимость движимого муниципального имуществ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1. Общая балансовая стоимость особо ценного движимого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2. Остаточная стоимость особо ценного движимого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Финансовые активы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Дебиторская задолженность по доходам, полученным за счет средств бюджета Объединенного сельского поселения Егорлыкского рай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Дебиторская задолженность по выданным авансам, полученным за счет средств бюджета Объединенного сельского поселения Егорлыкского район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.По выданным авансам на услуги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.По выданным авансам на транспортны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. По выданным авансам на коммунальны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4. По выданным авансам на услуги по содержанию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. По выданным авансам на прочи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6. По выданным авансам на приобретение основ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7. По выданным авансам на приобретение нематериаль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8. По выданным авансам на приобретение не произведен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9. По выданным авансам на приобретение материальных зап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0. По выданным авансам на прочи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Дебиторская задолженность по выданным авансам за счет доходов, полученных от предпринимательской и иной приносящей доход деятельности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1.По выданным авансам на услуги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2.По выданным авансам на транспортны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3. По выданным авансам на коммунальны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4. По выданным авансам на услуги по содержанию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5. По выданным авансам на прочи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6. По выданным авансам на приобретение основ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7. По выданным авансам на приобретение нематериаль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8. По выданным авансам на приобретение не произведен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9. По выданным авансам на приобретение материальных зап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0. По выданным авансам на прочи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бязательств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Просроченная кредиторская задолжен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Кредиторская задолженность по расчетам с поставщиками и подрядчиками за счет средств бюджета Объединенного сельского поселения Егорлыкского район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.По начислениям на выплаты по оплате тру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.По оплате услуг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.По оплате транспортных 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.По оплате коммунальных 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5.По оплате услуг по содержанию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6.По оплате прочих 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7.По приобретению основ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8.По приобретению нематериаль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9. По приобретению не произведен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0. По приобретению материальных зап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1.По оплате прочих расх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2. По платежам в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3.По прочим расчетам с кредитор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Кредиторская задолженность по расчетам с поставщиками и подрядчиками за счет доходов, полученных от предпринимательской и иной приносящей доход деятельности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.По начислениям на выплаты по оплате тру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2.По оплате услуг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3.По оплате транспортных 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4.По оплате коммунальных 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5.По оплате услуг по содержанию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6.По оплате прочих услу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7.По приобретению основ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8.По приобретению нематериаль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9. По приобретению не произведен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0. По приобретению материальных зап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1.По оплате прочих расх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2. По платежам в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3.По прочим расчетам с кредитора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остаток средств на начало планируемого г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ыполнение муниципального зад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убсид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оказания  муниципальным учреждениям услуг (выполнения работ), предоставление которых для физических и юридических лиц осуществляется на предпринимательской основе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а №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а № 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иной приносящей доход деятельности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й остаток средств на конец планируемого г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ы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и начисления на выплаты по оплате труд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выпла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работ, услуг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уги связ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ые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ная плата за пользование имуществ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, услу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нефинансовых активов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нематериаль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непроизводственных актив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финансовых активов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убличных обязательств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уч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полномоченное лицо)                                     ____________ 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подпись)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учреждения                           ____________ 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подпись)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________                                                      ____________ 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подпись)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_»_______________20___г.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orbel" w:hAnsi="Corbel" w:eastAsia="Times New Roman" w:cs="Corbe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20:00Z</dcterms:created>
  <dc:creator>Бурлакова Татьяна Филипповна</dc:creator>
  <dc:description/>
  <cp:keywords/>
  <dc:language>en-US</dc:language>
  <cp:lastModifiedBy>Администрация Объединенного сельского поселения</cp:lastModifiedBy>
  <cp:lastPrinted>2011-05-31T15:00:00Z</cp:lastPrinted>
  <dcterms:modified xsi:type="dcterms:W3CDTF">2011-07-21T09:52:00Z</dcterms:modified>
  <cp:revision>4</cp:revision>
  <dc:subject/>
  <dc:title> 18 мая   2011 года                             № 505                                ст</dc:title>
</cp:coreProperties>
</file>