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 сентября 2011 г.                                № 79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6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16.09.2011г. № 8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3 годы)»</w:t>
        <w:tab/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долгосрочной целевой программы «Культура Объединенного сельского поселения (2011 – 2014 годы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пункт 1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муниципальную долгосрочную целевую программу «Культура Объединенного сельского поселения (2011 – 2014 годы)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Объединенного сельского поселения (Н.В.Щипко) при формировании бюджета Объединенного сельского поселения на 2011-2014 годы предусматривать ассигнования на реализацию муниципальной долгосрочной целевой программы «Культура Объединенного сельского поселения (2011 – 2014 годы)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Культура Объединенного сельского поселения (2011 – 2014 годы)» мероприятия и объемы их финансирования подлежат корректировке с учетом возможностей средств бюджета Объединенного сельского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1 к постановлению от 20.10.2010г. № 116 изложить в редакции согласно приложению № 1 к настоящему постановл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9.2011г. № 79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9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20.10.2010г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(2011 – 2014 ГОДЫ)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Культура Объединенного сельского поселения (2011 – 2014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Культура Объединенного сельского поселения (2011 – 2014 годы)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Объединенного сельского поселения №27 от 18.03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сновные цели  и задачи Программ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 Обеспечение  прав граждан поселения на доступ  к культурным ценнос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Создание условий для улучшения доступа граждан поселения к    информации и знани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Обеспечение свободы творчества и прав граждан поселения на участие в культурной жизн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1. 2.1. Сохранение и развитие творческого потенциала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2.2. Создание условий для участия населения поселения в массовых культурно-зрелищных мероприят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Культура Объединенн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и этапы реализации Программы. Целевые индикаторы и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иложение 1. Целевые индикаторы и показатели муниципальной долгосрочной целевой программы «Культура  Объединенного сельского поселения  (2011 – 2014 годы)».</w:t>
      </w:r>
    </w:p>
    <w:p>
      <w:pPr>
        <w:pStyle w:val="Normal"/>
        <w:rPr/>
      </w:pPr>
      <w:r>
        <w:rPr>
          <w:sz w:val="28"/>
          <w:szCs w:val="28"/>
        </w:rPr>
        <w:t>Приложение 2. Система мероприятий по реализации муниципальной долгосрочной целевой программы «Культура Объединенного сельского поселения (2011 – 2014 годы)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хранение исторического и культурного наслед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Обеспечение сохранения и использ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единого культурного пространства, создание условий для выравнивания доступа населения к культурным ценностям, информационным ресурсам и пользованию учреждениями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Выравнивание доступа к услугам учреждений культуры, информации, культурны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редставление населению традиционной народн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условий для сохранения и развития культурного потенци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оспроизводство творческого потенциал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ыявление и поддержка творческой молоде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Создание условий для доступа населения  поселения к российскому культурному наследию, современной культуре, информационным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Объединенн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 подведомственные Администрация Объединенн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9380,1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2146,3 тыс. рублей;</w:t>
      </w:r>
    </w:p>
    <w:p>
      <w:pPr>
        <w:pStyle w:val="Normal"/>
        <w:rPr/>
      </w:pPr>
      <w:r>
        <w:rPr>
          <w:sz w:val="28"/>
          <w:szCs w:val="28"/>
        </w:rPr>
        <w:t>2012 год –   2287,2 тыс. рублей;</w:t>
      </w:r>
    </w:p>
    <w:p>
      <w:pPr>
        <w:pStyle w:val="Normal"/>
        <w:rPr/>
      </w:pPr>
      <w:r>
        <w:rPr>
          <w:sz w:val="28"/>
          <w:szCs w:val="28"/>
        </w:rPr>
        <w:t>2013 год –   2413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2533,6 тыс. рублей.</w:t>
      </w:r>
    </w:p>
    <w:p>
      <w:pPr>
        <w:pStyle w:val="Normal"/>
        <w:rPr/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6803,0тыс. руб.;</w:t>
      </w:r>
    </w:p>
    <w:p>
      <w:pPr>
        <w:pStyle w:val="Normal"/>
        <w:rPr/>
      </w:pPr>
      <w:r>
        <w:rPr>
          <w:sz w:val="28"/>
          <w:szCs w:val="28"/>
        </w:rPr>
        <w:t>библиотека – 2439,9 тыс. руб.;</w:t>
      </w:r>
    </w:p>
    <w:p>
      <w:pPr>
        <w:pStyle w:val="Normal"/>
        <w:rPr/>
      </w:pPr>
      <w:r>
        <w:rPr>
          <w:sz w:val="28"/>
          <w:szCs w:val="28"/>
        </w:rPr>
        <w:t>проведение социально-значимых мероприятий – 87,1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и – 47,4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е конечные результаты реализации Программы</w:t>
      </w:r>
      <w:r>
        <w:rPr>
          <w:sz w:val="28"/>
          <w:szCs w:val="28"/>
        </w:rPr>
        <w:t xml:space="preserve">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хранение количества посещений  библиотек на уровне 18230 человек в год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ельный вес населения, участвующего в платных культурно-досуговых мероприятиях, проводимых муниципальными учреждениями культуры, достигнет 13,8 проц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экземпляров новых поступлений в библиотечный фонд на 1 тыс. человек населения достигнет 0,28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хранения и развития культурного потенциала:</w:t>
      </w:r>
    </w:p>
    <w:p>
      <w:pPr>
        <w:pStyle w:val="Normal"/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>сохранение количества участников клубных формирований</w:t>
      </w:r>
      <w:r>
        <w:rPr>
          <w:sz w:val="28"/>
          <w:szCs w:val="28"/>
        </w:rPr>
        <w:t xml:space="preserve"> (в том числе любительских объединений и </w:t>
      </w:r>
      <w:r>
        <w:rPr>
          <w:spacing w:val="-2"/>
          <w:sz w:val="28"/>
          <w:szCs w:val="28"/>
        </w:rPr>
        <w:t>формирований самодеятельного народного творчества)</w:t>
      </w:r>
      <w:r>
        <w:rPr>
          <w:sz w:val="28"/>
          <w:szCs w:val="28"/>
        </w:rPr>
        <w:t xml:space="preserve"> на уровне 295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Объединенн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оне Российской Федерации от 09.10.1992г. № 3612-1 «Основы законодательства Российской Федерации о культуре» признана основополагающая роль культуры в развитии и самореализации личности, гуманизации общества и сохранении национальной самобытности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нституционные права граждан в сфере культуры,  Администрация Объединенного сельского поселения сталкивается с такими системными проблемами, ка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ата частью населения, особенно молодежью, основ традиционной народно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рение специалистов,  работающих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вшиеся за последние 20 лет проблемы в сфере культуры  значительно превышают возможности бюджета Объединенного сельского поселения по их решению. Сфера культуры, традиционно ориентированная на государственную финансовую поддержку и получавшая ее по остаточному принципу, оказалась наименее подготовленной к рыночной эконом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системы государственного управления, проводимые в Российской Федерации, привели к перераспределению расходных полномочий в сфере культуры между уровнями. Их результатом явилось включение базовых общественных услуг культуры, в сферу расходных полномочий поселения, которое, как показывает анализ, не имеет достаточных средств для реализации полномочий в сфере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качества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детей и молодежи и в целом оказывает негативное влияние на социальное самосознание населения, особенно в условиях экономического криз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и актуальность реализации обозначенных проблем требуют сбалансированного решения вопросов, связанных, с одной стороны, с сохранением и развитием культурного потенциала поселения и, с другой стороны, с выбором и поддержкой приоритетных направлений, обеспечивающих улучшение качества, разнообразие и увеличение доступа к услугам организаций культуры, создание условий для развития твор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 часть затрат, связанных с реализацией Программы, приходится на исполнение  муниципального  задания муниципальными учреждениям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и этап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целевые индикаторы и показате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целей Программы основывается на статьях 29, 44 Конституции Российской Федерации, стратегических целях социально-экономического развития Объединенного сельского поселения Егорлыкского района, анализе экономической и правовой среды функционирования организац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целями Программы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Обеспечение прав граждан поселения на доступ к культурным ценност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ъединенного сельского поселения имеет глубокие исторические  корни, в основе которых стоят традиции народов, населяющих наше поселение. Различные исторические этапы, через которые проходил донской край, оставили свой след в формировании его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указанн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ения и использования объектов исторического и культурного наследия, библиотечного фонд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достига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я в надлежащем состоянии объектов культурного наследия муниципальной  собстве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пользователей библиотеки; перевода части информационных ресурсов библиотеки в электронную форму, развития систем обмена информацией с помощью электронных с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 свободы творчества и прав граждан поселения на участие в культурной жизн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этой цели в рамках Программы предполагает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числа формирований клубного типа и числа участников в н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 новых концер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естивалей, праздников, культурных акций  и выстав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ддержки  самодеятельных коллективов,  в части участия их в конкурсах, фестивалях, культурных акциях, проводимых в районе,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расширение услуг по организационному, методическому, информационному обеспечению и творческому воплощению  проектов в сфере традиционной народной культуры, любительского искусства, социокультурной деятельности, аналитическому обобщению творческих, досуговых мероприят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одство творческого потенциала 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и поддержка творческой молодеж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доступа населения поселения к российскому и мировому культурным наследиям, современной культуре, информационным ресурса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/>
        <w:t>Стратегические цели, тактические задачи, направленные на выполнение Программы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710"/>
        <w:gridCol w:w="818"/>
        <w:gridCol w:w="869"/>
        <w:gridCol w:w="867"/>
        <w:gridCol w:w="878"/>
        <w:gridCol w:w="885"/>
        <w:gridCol w:w="886"/>
        <w:gridCol w:w="880"/>
        <w:gridCol w:w="28"/>
        <w:gridCol w:w="823"/>
        <w:gridCol w:w="30"/>
        <w:gridCol w:w="766"/>
        <w:gridCol w:w="31"/>
      </w:tblGrid>
      <w:tr>
        <w:trPr/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35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</w:t>
            </w:r>
          </w:p>
        </w:tc>
      </w:tr>
      <w:tr>
        <w:trPr/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09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0</w:t>
            </w:r>
          </w:p>
        </w:tc>
        <w:tc>
          <w:tcPr>
            <w:tcW w:w="35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014</w:t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Обеспечение прав граждан поселения на доступ к культурным ценностям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 Создание условий для улучшения доступа граждан поселения к информации и знаниям.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книговыдачи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15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льзователей библиотекой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беспечение свободы творчества и прав граждан поселения на участие в культурной жизни.</w:t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Сохранение и развитие творческого потенциала поселения</w:t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формирований клубного тип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участников в них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Создание условий для участия населения поселения в массовых культурно-зрелищных мероприятиях.</w:t>
            </w:r>
          </w:p>
        </w:tc>
      </w:tr>
      <w:tr>
        <w:trPr>
          <w:trHeight w:val="42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е индикаторы  приведены в Приложении 1 к программ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а программных мероприятий приведена в приложении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сурсы Программы будут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 учреждениями культуры  муниципального  зад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библиотеч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у финансирования Программы составляют средства  бюджета  Объединенного сельского поселения. Из них: 98,5 процента приходится на выполнение муниципального  задания, 0,9 процента средств предусмотрено на проведение фестивалей, праздников, конкурсов, культурных акций, мероприятий, способствующих сохранению, возрождению и развитию национальной культуры (социально значимые мероприятия),  комплектование библиотечного фонда- 0,5 процен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Объединенн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 «Основы законодательства Российской Федерации о культуре» от 09.10.1992 № 3612-1; 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  Федеральный закон Российской Федерации от 29.12.1994 № 78-ФЗ «О библиотечном деле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4.   Федеральный закон  Российской Федерации от 25.06.2002 № 73-ФЗ 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5.   Федеральный закон Российской Федерации от 21.12.1994 № 69-ФЗ 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«О пожарной безопасности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6   Постановление</w:t>
      </w:r>
      <w:r>
        <w:rPr>
          <w:sz w:val="28"/>
          <w:szCs w:val="28"/>
        </w:rPr>
        <w:t xml:space="preserve"> Правительства Российской Федерации от 08.12.2005 № 740 «О федеральной целевой программе Культура России (2006-20</w:t>
      </w:r>
      <w:r>
        <w:rPr>
          <w:color w:val="000000"/>
          <w:sz w:val="28"/>
          <w:szCs w:val="28"/>
        </w:rPr>
        <w:t>1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годы)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color w:val="000000"/>
          <w:sz w:val="28"/>
          <w:szCs w:val="28"/>
        </w:rPr>
        <w:t>7.   Распоряжение</w:t>
      </w:r>
      <w:r>
        <w:rPr>
          <w:sz w:val="28"/>
          <w:szCs w:val="28"/>
        </w:rPr>
        <w:t xml:space="preserve"> Правительства Российской Федерации от 03.07.1996 № 1063-р «О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циальных нормах и нормативах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8.  Областной закон от 22.10.2004 г № 177-ЗС « О культуре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9. Распоряжение Администрации Ростовской области от 23.11.2009г. «Об утверждении Областной долгосрочной  целевой программы «Культура Дона (2010 – 2012 годы)»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rPr>
          <w:sz w:val="28"/>
          <w:szCs w:val="28"/>
        </w:rPr>
      </w:pPr>
      <w:r>
        <w:rPr>
          <w:sz w:val="28"/>
          <w:szCs w:val="28"/>
        </w:rPr>
        <w:t>10. Постановления Администрации Объединенного сельского поселения №27 от 18.03.2010 г.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Объединенн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на основ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 контрактов, заключенных в соответствии с законодательством о размещении заказов на поставки товаров, выполнение работ, оказание услуг для 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й, порядка и правил, утвержденных федеральными, областными, районными и нормативными правовыми акт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пуск нормативных актов, формирующих комплексную систему законодательного и организационно-распорядительного сопровождения выполнения мероприяти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приказов, положений, смет, программ, утвержденных Администрацией Объединенного сельского поселения, в части проводим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всех программных мероприятий в Объединенном сельском поселении  будут улучшены условия исполнения конституционных прав граждан, сохранен и приумножен творческий потенциал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равнению с 2010 годом ключевые показатели, характеризующие состояние культуры, по итогам реализации Программы в 2014 году изменятся следующим образом:</w:t>
      </w:r>
    </w:p>
    <w:p>
      <w:pPr>
        <w:pStyle w:val="Normal"/>
        <w:ind w:firstLine="720"/>
        <w:rPr/>
      </w:pPr>
      <w:r>
        <w:rPr>
          <w:sz w:val="28"/>
          <w:szCs w:val="28"/>
        </w:rPr>
        <w:t>удельный вес населения, участвующего в культурно-досуговых мероприятиях, проводимых муниципальными учреждениями культуры, и в работе любительских объединений, составит 13,8 проц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экземпляров библиотечного фонда в расчете на 1 000 человек составит 19610 экземпля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ценки социальных последствий при реализации Программы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28" w:type="dxa"/>
          <w:left w:w="170" w:type="dxa"/>
          <w:bottom w:w="28" w:type="dxa"/>
          <w:right w:w="170" w:type="dxa"/>
        </w:tblCellMar>
      </w:tblPr>
      <w:tblGrid>
        <w:gridCol w:w="4926"/>
        <w:gridCol w:w="516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х последствий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с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5009"/>
        <w:gridCol w:w="5253"/>
      </w:tblGrid>
      <w:tr>
        <w:trPr>
          <w:tblHeader w:val="true"/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на 1 000 человек населения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/ количество населения  х 1 000 человек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сещений библиотек 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осещений библиотек определяется путем суммирования количества посещений за 1 год</w:t>
            </w:r>
          </w:p>
        </w:tc>
      </w:tr>
      <w:tr>
        <w:trPr>
          <w:cantSplit w:val="true"/>
        </w:trPr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государственными муниципальными учреждениями культуры, и в работе любительских объединений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bottom w:w="2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участников клубных формирований + число посетителей платных мероприятий) / число жителей поселения х 100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4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ьзование средств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лан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ежегодно на основе использования системы целевых индикаторов, которая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ителе – отношение фактических значений индикаторов, достигнутых в ходе реализации Программы, к установленным значениям индикаторов, утвержденных Программой; в знаменателе – количество индикаторов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1 + х2……… + х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100 процен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эффективнос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процентов – реализация Программы считается 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нее 100 процентов – реализация Программы считается неэффективн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100 процентов – реализация Программы считается наиболее эффектив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й эффект от реализации Программы</w:t>
        <w:br/>
        <w:t>выражается 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и сохранности объектов культурного наследия Объединенного сельского посе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и единого культурного пространства, обеспечении выравнивания доступа к культурным ценностям и информационным ресурсам различных групп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свободы творчества и прав граждан на участие в культурной жизн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134" w:right="747" w:gutter="0" w:header="0" w:top="70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sectPr>
          <w:type w:val="nextPage"/>
          <w:pgSz w:w="11906" w:h="16838"/>
          <w:pgMar w:left="720" w:right="567" w:gutter="0" w:header="0" w:top="70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Культура Объединен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ельского поселения (2011 – 2014 годы)»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и показатели муниципальной долгосроч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ультура Объединенного сельского поселения 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225"/>
        <w:gridCol w:w="934"/>
        <w:gridCol w:w="1080"/>
        <w:gridCol w:w="1800"/>
        <w:gridCol w:w="1290"/>
        <w:gridCol w:w="1365"/>
        <w:gridCol w:w="1150"/>
        <w:gridCol w:w="60"/>
        <w:gridCol w:w="884"/>
      </w:tblGrid>
      <w:tr>
        <w:trPr>
          <w:cantSplit w:val="true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индикато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 Программы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исполнение 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09 год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>
          <w:cantSplit w:val="true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bottom w:w="28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00"/>
        <w:gridCol w:w="5220"/>
        <w:gridCol w:w="806"/>
        <w:gridCol w:w="94"/>
        <w:gridCol w:w="1130"/>
        <w:gridCol w:w="1750"/>
        <w:gridCol w:w="1260"/>
        <w:gridCol w:w="1260"/>
        <w:gridCol w:w="1260"/>
        <w:gridCol w:w="1080"/>
      </w:tblGrid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а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ультурным ценностям, информационным ресурсам и пользованию услугами учреждений культуры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 библиотечного фонда МУК СП «Объединенная СБ»</w:t>
              <w:br/>
              <w:t>на 1000 человек населе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МУК СП «Объединенная СБ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cantSplit w:val="true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и рациональное использование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электроэнерг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природного газ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водоснабж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потребления котельно-печного отоп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«Культура Объедин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(2011 – 2014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Объединенного сельского поселения (2011 – 2014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8"/>
        <w:gridCol w:w="4974"/>
        <w:gridCol w:w="1169"/>
        <w:gridCol w:w="1946"/>
        <w:gridCol w:w="1097"/>
        <w:gridCol w:w="1383"/>
        <w:gridCol w:w="1413"/>
        <w:gridCol w:w="1237"/>
        <w:gridCol w:w="1240"/>
      </w:tblGrid>
      <w:tr>
        <w:trPr>
          <w:trHeight w:val="2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4934"/>
        <w:gridCol w:w="1172"/>
        <w:gridCol w:w="1954"/>
        <w:gridCol w:w="1102"/>
        <w:gridCol w:w="1391"/>
        <w:gridCol w:w="1419"/>
        <w:gridCol w:w="1242"/>
        <w:gridCol w:w="1244"/>
      </w:tblGrid>
      <w:tr>
        <w:trPr>
          <w:tblHeader w:val="true"/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2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4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3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Объединенный СДК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3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7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3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Объединенная СБ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,2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Объединенный СДК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Объединенн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К СП «Объединенн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К СП «Объединенная СБ»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709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18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9-29T17:20:00Z</cp:lastPrinted>
  <dcterms:modified xsi:type="dcterms:W3CDTF">2011-09-29T13:39:00Z</dcterms:modified>
  <cp:revision>11</cp:revision>
  <dc:subject/>
  <dc:title>ПАСПОРТ</dc:title>
</cp:coreProperties>
</file>