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3 мая 2011 г.</w:t>
        <w:tab/>
        <w:t xml:space="preserve">                                 № 40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6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ультура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(2011 – 2013 годы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28.04.2011г. № 81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3 годы)»</w:t>
        <w:tab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программы абзац 10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6849,0 тыс. 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  2143,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2284,2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2421,2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направляются на финансовое обеспечение выполнения муниципального задания муниципальными учреждениями культуры, в том числе:</w:t>
      </w:r>
    </w:p>
    <w:p>
      <w:pPr>
        <w:pStyle w:val="Normal"/>
        <w:rPr/>
      </w:pPr>
      <w:r>
        <w:rPr>
          <w:sz w:val="28"/>
          <w:szCs w:val="28"/>
        </w:rPr>
        <w:t>учреждения клубного типа – 4994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а – 1759,5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социально-значимых мероприятий – 63,9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тование книжных фондов библиотеки – 30,9 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3 к постановлению Администрации Объединенного сельского поселения от 20.10.2010г. № 116 «Об утверждении муниципальной долгосрочной целевой программы «Культура Объединенного сельского поселения (2011 – 2013 годы)» изложить в редакции согласно приложению 1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4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ъединен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03.05.2011г. № 40</w:t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left="106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ъединенн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0.10.2010г. № 1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программных мероприятий по реализации муниципальной долгосроч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Объединенного сельского поселения (2011 – 2013 годы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"/>
        <w:gridCol w:w="2161"/>
        <w:gridCol w:w="1178"/>
        <w:gridCol w:w="1963"/>
        <w:gridCol w:w="1107"/>
        <w:gridCol w:w="2876"/>
        <w:gridCol w:w="2600"/>
        <w:gridCol w:w="2415"/>
      </w:tblGrid>
      <w:tr>
        <w:trPr>
          <w:trHeight w:val="23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-пол-нения (год)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– получатели бюджетных средств</w:t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23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2165"/>
        <w:gridCol w:w="1177"/>
        <w:gridCol w:w="1963"/>
        <w:gridCol w:w="1107"/>
        <w:gridCol w:w="2876"/>
        <w:gridCol w:w="2600"/>
        <w:gridCol w:w="2415"/>
      </w:tblGrid>
      <w:tr>
        <w:trPr>
          <w:tblHeader w:val="true"/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3,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,7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ЕР «Объединенный СДК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4,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5,8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 СП «Объединенная СБ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,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9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ально-значимых мероприятий (МУК ЕР «Объединенный СДК»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библиотек  (МУК СП «Объединенная СБ»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учреждения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6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9,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4,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902" w:right="709" w:gutter="0" w:header="0" w:top="1134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4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3-29T18:25:00Z</cp:lastPrinted>
  <dcterms:modified xsi:type="dcterms:W3CDTF">2011-04-29T07:31:00Z</dcterms:modified>
  <cp:revision>5</cp:revision>
  <dc:subject/>
  <dc:title>ПАСПОРТ</dc:title>
</cp:coreProperties>
</file>