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ОБЪЕДИНЁНН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38"/>
          <w:sz w:val="16"/>
        </w:rPr>
      </w:pPr>
      <w:r>
        <w:rPr>
          <w:b/>
          <w:sz w:val="28"/>
          <w:szCs w:val="28"/>
        </w:rPr>
        <w:t>06 апреля 2011 г.</w:t>
        <w:tab/>
        <w:t xml:space="preserve">                       № 34</w:t>
        <w:tab/>
        <w:t xml:space="preserve">                </w:t>
        <w:tab/>
        <w:tab/>
        <w:t>х.Объединенный</w:t>
      </w:r>
    </w:p>
    <w:p>
      <w:pPr>
        <w:pStyle w:val="Normal"/>
        <w:rPr>
          <w:spacing w:val="38"/>
          <w:sz w:val="16"/>
        </w:rPr>
      </w:pPr>
      <w:r>
        <w:rPr>
          <w:spacing w:val="38"/>
          <w:sz w:val="16"/>
        </w:rPr>
      </w:r>
    </w:p>
    <w:p>
      <w:pPr>
        <w:pStyle w:val="Normal"/>
        <w:rPr>
          <w:spacing w:val="38"/>
          <w:sz w:val="16"/>
        </w:rPr>
      </w:pPr>
      <w:r>
        <w:rPr>
          <w:spacing w:val="38"/>
          <w:sz w:val="16"/>
        </w:rPr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чете об исполнении  бюджета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горлыкского района за 1 квартал 2011 года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статьей 35 Решения Собрания депутатов Объединенного сельского поселения от 14.08.2007 № 13 «Об утверждении Положения о бюджетном процессе в Объединенном сельском поселении» и руководствуясь пунктом 3   части 1 статьи 27 Устава муниципального образования «Объединенное сельское поселение»,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 Утвердить отчет об исполнении  бюджета Объединенного сельского поселения за 1 квартал 2011 года по доходам в сумме 1810,3 тыс. рублей, по расходам в сумме 988,0 тыс. рублей с превышением доходов над расходами (профицит бюджета поселения) в сумме 822,3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 бюджета Объединенного сельского поселения за 1 квартал 2011 года является  Администрация Объединенного сельского поселения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2. В целях информирования населения Объединенного сельского поселения обнародовать в информационном бюллетене «Муниципальный вестник» сведения о ходе исполнения  бюджета Объединенного сельского поселения  за 1 квартал 2011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Направить настоящее постановление и отчет об исполнении  бюджета Объединенного сельского поселения за 1 квартал 2011 года в  Собрание депутатов Объединенн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4. Контроль за выполнением постановления возложить на заведующую</w:t>
      </w:r>
      <w:r>
        <w:rPr>
          <w:sz w:val="28"/>
          <w:szCs w:val="28"/>
        </w:rPr>
        <w:t xml:space="preserve"> сектором экономики и финансов Администрации Объединенного сельского поселения Н.В. Щипко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 момента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Объединенного сельского поселения_________________ Ю.А.Липчанский</w:t>
      </w:r>
      <w:r>
        <w:br w:type="page"/>
      </w:r>
    </w:p>
    <w:p>
      <w:pPr>
        <w:pStyle w:val="Heading1"/>
        <w:keepNext w:val="false"/>
        <w:spacing w:lineRule="auto" w:line="240"/>
        <w:jc w:val="right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6.04.2011г.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о ходе исполнения  бюджета Объединенного сельского поселения</w:t>
      </w:r>
    </w:p>
    <w:p>
      <w:pPr>
        <w:pStyle w:val="Postan"/>
        <w:rPr/>
      </w:pPr>
      <w:r>
        <w:rPr>
          <w:b/>
          <w:bCs/>
          <w:szCs w:val="28"/>
        </w:rPr>
        <w:t xml:space="preserve">за </w:t>
      </w:r>
      <w:r>
        <w:rPr>
          <w:b/>
          <w:szCs w:val="28"/>
        </w:rPr>
        <w:t>1 квартал</w:t>
      </w:r>
      <w:r>
        <w:rPr>
          <w:szCs w:val="28"/>
        </w:rPr>
        <w:t xml:space="preserve"> </w:t>
      </w:r>
      <w:r>
        <w:rPr>
          <w:b/>
          <w:bCs/>
          <w:szCs w:val="28"/>
        </w:rPr>
        <w:t>2011 года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Postan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 бюджета Объединенного сельского поселения за 1 квартал 2011 года составило по доходам в сумме 1810,3 тыс. рублей или 18,2 процента к годовому плану и по расходам в сумме 988,0 тыс. рублей или 9,6 процента. </w:t>
      </w:r>
      <w:r>
        <w:rPr>
          <w:color w:val="000000"/>
          <w:sz w:val="28"/>
          <w:szCs w:val="28"/>
        </w:rPr>
        <w:t>Профицит</w:t>
      </w:r>
      <w:r>
        <w:rPr>
          <w:sz w:val="28"/>
          <w:szCs w:val="28"/>
        </w:rPr>
        <w:t xml:space="preserve"> по итогам 1 квартала </w:t>
      </w:r>
      <w:r>
        <w:rPr>
          <w:spacing w:val="-4"/>
          <w:sz w:val="28"/>
          <w:szCs w:val="28"/>
        </w:rPr>
        <w:t>2011 года составил 822,3 тыс. рублей. Сумма доходов по сравнению</w:t>
      </w:r>
      <w:r>
        <w:rPr>
          <w:sz w:val="28"/>
          <w:szCs w:val="28"/>
        </w:rPr>
        <w:t xml:space="preserve"> с аналогичным периодом прошлого года увеличилась на 609,5 тыс. рублей или на 50,8 процента, расходы увеличились на 67,9  тыс. рублей или на 7,4 процента в сопоставим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за 1 квартал 2011 года прилага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логовые и неналоговые доходы 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сполнены в сумме 1005,9 тыс. рублей или 34,4 процента к годовым плановым назначениям. Данный показатель выше уровня аналогичного периода прошлого года на 17,0 тыс. рублей или на 1,7 процента. Наибольший удельный вес в их структуре занимают:  земельный налог – 582,0 тыс. рублей или 57,8 процента; единый сельскохозяйственный налог – 308,2 тыс. рублей или 30,6 проц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за 1 квартал 2011 года составили 804,4 тыс.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бюджета Объединенного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егосударственные вопросы – 495,6 тыс. рублей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 xml:space="preserve">Жилищно-коммунальное хозяйство </w:t>
      </w:r>
      <w:r>
        <w:rPr>
          <w:sz w:val="28"/>
          <w:szCs w:val="28"/>
        </w:rPr>
        <w:t>– 98,5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ультура, кинематография – 368,2 тыс. рублей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 направлений расходования средств  бюджета Объединенного сельского поселения является предоставление иных межбюджетных трансфертов  бюджету Егорлыкского </w:t>
      </w:r>
      <w:r>
        <w:rPr>
          <w:spacing w:val="-4"/>
          <w:sz w:val="28"/>
          <w:szCs w:val="28"/>
        </w:rPr>
        <w:t>района в соответствии с заключенными соглашениями о передаче полномочий. На эти цели направлено 21,1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муниципальных служащих на 01.01.2011г. составила 6 человек, фактические затраты на оплату труда и начисления – 2236,9 тыс.руб., численность работников муниципальных учреждений на 01.01.2011г. составила 18 человек, фактические затраты на оплату труда и начисления – 1445,8 тыс.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на 01.04.2011г. составила 6 человек, фактические затраты на оплату труда и начисления – 408,5 тыс.руб., численность работников муниципальных учреждений на 01.04.2011г. составила 18 человек, фактические затраты на оплату труда и начисления – 310,6 тыс.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68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08:00Z</dcterms:created>
  <dc:creator>www.PHILka.RU</dc:creator>
  <dc:description/>
  <cp:keywords/>
  <dc:language>en-US</dc:language>
  <cp:lastModifiedBy>Администрация Объединенного сельского поселения</cp:lastModifiedBy>
  <cp:lastPrinted>2010-06-11T09:09:00Z</cp:lastPrinted>
  <dcterms:modified xsi:type="dcterms:W3CDTF">2011-04-15T05:31:00Z</dcterms:modified>
  <cp:revision>20</cp:revision>
  <dc:subject/>
  <dc:title>АДМИНИСТРАЦИЯ ЕГОРЛЫКСКОГО РАЙОНА</dc:title>
</cp:coreProperties>
</file>