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РЛЫК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120"/>
        <w:rPr>
          <w:b/>
          <w:b/>
          <w:szCs w:val="28"/>
        </w:rPr>
      </w:pPr>
      <w:r>
        <w:rPr>
          <w:b/>
        </w:rPr>
        <w:t>23 марта 2011 года                               № 25                                   х.Объединенный</w:t>
      </w:r>
    </w:p>
    <w:p>
      <w:pPr>
        <w:pStyle w:val="ConsPlusNonformat"/>
        <w:widowControl/>
        <w:ind w:right="425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left" w:pos="56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ка определения и согласования  начальной (максимальной) цены контракта свыше 1 млн. рублей при размещении заказов на поставки товаров, выполнение работ, оказание услуг для муниципальных нужд Объединенн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целях формирования единого подхода к определению начальной (максимальной) цены контракта при размещении заказов на поставки товаров, выполнение работ, оказание услуг для муниципальных нужд Объединенного сельского поселения, </w:t>
      </w:r>
      <w:r>
        <w:rPr>
          <w:rFonts w:eastAsia="Calibri"/>
          <w:szCs w:val="28"/>
        </w:rPr>
        <w:t>а также исключения коррупционных проявлений и иных злоупотреблений при размещении государственного заказа, р</w:t>
      </w:r>
      <w:r>
        <w:rPr>
          <w:szCs w:val="28"/>
        </w:rPr>
        <w:t xml:space="preserve">уководствуясь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, разъяснениями Минэкономразвития России от 04.12.2008 года № Д05-5503, протоколом совещания по вопросу повышения эффективности размещения государственных заказов от 08.02.2010 года, утвержденным заместителем Главы Администрации (Губернатора) Ростовской области - министром транспорта Вартаняном Д.Х., а также в соответствии с </w:t>
      </w:r>
      <w:r>
        <w:rPr/>
        <w:t>пунктом 3 части 1 статьи 27 Устава муниципального образования «Объединенное сельское поселение»,</w:t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</w:rPr>
        <w:t>п о с т а н о в л я ю :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определения и согласования  начальной (максимальной) цены контракта свыше 1 млн. рублей при размещении заказов на поставки товаров, выполнение работ, оказание услуг для муниципальных нужд Объединен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 Муниципальным заказчикам Администрации Объединенного сельского поселения осуществлять расчет начальной (максимальной) цены контракта свыше 1 млн. рублей при размещении заказов на поставки товаров, выполнение работ, оказание услуг в соответствии с утвержденным Порядком и предоставлять данный расчет для согласования в сектор экономики и финансов Администрации Объединенного сельского поселения.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 момента подписания и применяется к правоотношениям, возникшим с 01.01.2011г.</w:t>
      </w:r>
      <w:r>
        <w:rPr>
          <w:b/>
        </w:rPr>
        <w:t xml:space="preserve">     </w:t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</w:rPr>
      </w:pPr>
      <w:r>
        <w:rPr/>
        <w:t xml:space="preserve">Глава Объединенного сельского поселения ______________Ю.А.Липчанский    </w:t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70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Postan"/>
        <w:ind w:left="44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4469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469" w:hanging="0"/>
        <w:jc w:val="right"/>
        <w:rPr>
          <w:sz w:val="24"/>
          <w:szCs w:val="24"/>
        </w:rPr>
      </w:pPr>
      <w:r>
        <w:rPr>
          <w:sz w:val="24"/>
          <w:szCs w:val="24"/>
        </w:rPr>
        <w:t>Объединенного сельского поселения                              от 23.03.2011г. № 25</w:t>
      </w:r>
    </w:p>
    <w:p>
      <w:pPr>
        <w:pStyle w:val="Normal"/>
        <w:ind w:left="446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рядок определения и согласования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начальной (максимальной) цены контракта свыше 1 млн. рублей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при размещении заказов на поставки товаров, выполнение работ,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оказание услуг для муниципальных нужд Объединенн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center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1. Порядок определения начальной (максимальной) цены контракта при размещении заказов на поставки товаров, выполнение работ, оказание услуг для муниципальных нужд Объединенного сельского поселения (далее – Порядок) разработан в соответствии с разъяснениями Минэкономразвития России от 04.12.2008 года № Д05-5503 и Министерства экономического развития Ростовской области в целях обеспечения эффективного расходования муниципальными заказчиками (далее - заказчики) бюджетных средств и формирования на территории поселения единого подхода к определению начальной (максимальной) цены муниципального контракта при размещении заказ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2. Порядок применяется заказчиками для определения начальной (максимальной) цены контракта при размещении заказов путем проведения торгов и запросов котировок в соответствии с положениями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3. Расчет ориентировочной цены продукции осуществляется заказчиками в процессе определения потребности в товарах, работах, услугах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Более точный расчет начальной (максимальной) цены контракта производится при подготовке технических требований, спецификаций и технических заданий на поставку товаров, выполнение работ, оказание услуг, являющихся предметом контракта, и подготовке соответствующей документации о размещении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4. Для определения начальной (максимальной) цены контракта используется общедоступная инфраструктура фактических, справочных и статистических ценовых данных, необходимых для проведения расчетов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5. Источниками информации для определения начальной (максимальной) цены контракта являются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цены ранее заключенных сделок (договоров, контрактов, соглашений, и т. п.)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цены производителей (поставщиков, подрядчиков, исполнителей), публикуемые в печатном виде или в сети Интерне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ферентные цены - цены не выигравших участников торгов или запросов котировок, содержащиеся в протоколах проведения торгов или запросов котировок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татистические цен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6. Вышеуказанные данные могут быть использованы после корректировки на основе отраслевых индексов, инфляционных изменений цен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7. Расчет начальной (максимальной) цены контракта может осуществляться с учетом или без учета расходов на перевозку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8. Точность расчетов при определении начальной (максимальной) цены контракта при размещении заказов зависит от достоверности используемых заказчиками конъюнктурных данных, методов поиска и источников информации о цене товаров, работ, услуг, являющихся предметом контракта, применения корректировочных коэффициент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 Методы определения начальной (максимальной) цены контракта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1. Определять начальную (максимальную) цену контракта рекомендуется с использованием одного или одновременно нескольких мет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рыночно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о аналог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метного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Конкретный выбор метода расчета начальной (максимальной) цены контракта зависит от предмета контракта и выбранного способа размещения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 Определение начальной (максимальной) цены контракта рыночным метод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1. Рыночный метод определения начальной (максимальной) цены контракта предполагает анализ конъюнктуры рынка на наличие спроса и предложений по конкретной продукции, закупаемой заказчик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2. Для осуществления расчета проводится мониторинг существующих цен на конкретную марку, модель товара нескольких производителей (поставщиков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2.3. Мониторинг существующих цен осуществляется путе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получения прейскурантов (прайс-листо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опроса поставщиков с фиксацией в опросном листе наименования товаров (работ, услуг), наименования производителя (поставщика), адреса, номера средства связи, цены производителя (поставщика), иной информации (приложение №1 к настоящему Порядку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использования цен приводимых на Интернет-сайтах поставщик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3. Начальная (максимальная) цена контракта на товары должна  учитывать требования соответствия поставляемой продукции конкретным санитарно-эпидемиологическим правилам и нормам, действующим на дату размещения заказа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комендуется комбинировать вышеуказанные способы сбора информ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ведения, полученные в результате сбора информации, заносятся в таблицу расчета начальной (максимальной) цены контракта (приложение №2 к настоящему Порядку).</w:t>
      </w:r>
    </w:p>
    <w:p>
      <w:pPr>
        <w:pStyle w:val="Normal"/>
        <w:ind w:firstLine="709"/>
        <w:jc w:val="both"/>
        <w:rPr/>
      </w:pPr>
      <w:r>
        <w:rPr>
          <w:szCs w:val="28"/>
        </w:rPr>
        <w:t>Средний уровень цен товаров рассчитывается как средняя арифметическая величина между ценами на товары различных производителей (поставщиков) и количеством поставщиков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начальной (максимальной) цены контракта полученная величина среднего уровня цен товаров корректируется с учетом условий муниципального контракта, предложенного к заключению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пределение начальной (максимальной) цены контракта расчетным методом по аналога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Метод определения начальной (максимальной) цены контракта по аналогам (эквивалентам) используется в том случае, когда определить начальную (максимальную) цену контракта рыночным методом расчета невозможно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2. Начальная (максимальная) цена контракта на размещение заказа на поставку товаров, изготавливаемых по заказам, может определяться на основе цен на товары-аналоги с последующей корректировкой на комплектацию в соответствии с требованиями, указанными в технических заданиях, спецификациях. Для получения более точных результатов рекомендуется по возможности использовать сведения о нескольких товарах-аналогах, полученных от разных производителей (поставщиков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3. Для достоверности расчета необходимо использовать цены не менее трех видов (моделей) товара разных производителей (поставщиков), занимающих ведущее положение на рынке или специализирующихся на поставках закупаемых товаров. Сбор информации о действующих ценах осуществляется таким же образом, как и при других методах расчета начальной (максимальной) цены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4. Сведения, полученные в результате сбора информации, заносятся в таблицу расчета начальной (максимальной) цены контракта (приложение №2 к настоящей Методике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5. При необходимости в таблицу добавляют дополнительные строки, отражающие стоимость запасных частей, сопутствующих услуг, работ, стоимость доставки, если такая предусмотрена, и.т.п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4.6. Для определения начальной (максимальной) цены контракта полученная величина средней цены товаров корректируется с учетом условий муниципального контракта, предложенного к заключ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 Определение начальной (максимальной) цены контракта при размещении заказов на оказание услуг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1. При определении начальной (максимальной) цены контракта исходят из требований, установленных заказчиком к видам представленных услуг, их объему и качеству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2. Основой для расчета начальной (максимальной) цены контракта при использовании рыночной стоимости оказания услуг является единичная цена (тариф), установленная несколькими исполнителями, оказывающими услуги данного ви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3. Полученные данные используются в расчетах при условии их поправок с учетом индекса-дефлятор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4. В зависимости от вида услуг расчет начальной (максимальной) цены контракта может проводиться на основ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тоимости единицы времени - нормо-час, нормо-день и др. (техническое, сервисное обслуживание, аудиторские услуги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тоимости единицы вида услуг (услуги прачечных, химчисток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других единиц измерения, принятых для установления тариф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5. Фиксацию результатов полученных путем сбора данных о ценах (тарифах) следует осуществлять в таблич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6. Для каждого вида услуг в таблицу заносят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единичные цены (тарифы), установленные опрошенными исполнителями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объем оказываемых услуг (число единиц нормо-часов и т.п.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реднее арифметическое значение единичных цен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7. Начальная (максимальная) цена вида услуг рассчитывается как произведение средних единичных цен и объема закупаем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8. При размещении заказа на оказание услуг, представление которых связано с высокими дополнительными расходами (услуги по ремонту, услуги по техническому обслуживанию), расчет начальной (максимальной) цены контракта осуществляется на основе следующих данны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цены (тарифы) на закупаемые виды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тоимость товаров (материалов, запасных частей, комплектующих, входящих в состав закупаемых услуг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9. Калькуляция затрат производится на основе полученных усредненных данных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5.10. При размещении заказа на оказание услуг сходного объема и качества, ежегодно закупаемых заказчиком, расчет начальной (максимальной) цены контракта может производиться путем корректировки цен, указанных в ранее заключенных контрактах-аналогах, с использованием тех же способов размещения заказ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11. Корректировка цен контрактов производится с учето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увеличения или сокращения цен (тарифо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количества и качества закупаемых сопутствующих товаров, других расходов, если их приобретение необходимо для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инфляции, с использованием индексов-дефлятор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 Определение начальной (максимальной) цены контракта при размещении заказов на выполнение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1. Исходя из требований заказчика к видам, объему, качеству работ, установленных в техническом задании, спецификации, проектной документации, начальная (максимальная) цена контракта может быть рассчитана на основ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 сметной сто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стоимости объектов, аналогичных заказываемому объек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2.6.2. Определение начальной (максимальной) цены контракта на основе сметной стоимости </w:t>
      </w:r>
      <w:r>
        <w:rPr>
          <w:szCs w:val="28"/>
        </w:rPr>
        <w:t>производится в соответствии с действующими отраслевыми методиками и нормативными актами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3. Источником информации для расчета сметной стоимости работ могут служи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действующие цены, полученные путем анализа рынк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нные отраслевых и региональных нормативных справочник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ведения, содержащиеся в реестрах контрактов, заявках участников размещения заказов, протоколах заседаний комиссий по размещению заказов и т.п., размещенные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4. Определение начальной (максимальной) цены контракта при размещении заказов на выполнение научно-исследовательских и опытно-конструкторских работ осуществляется на основе методов, принятых для использования при составлении смет, а также других методов, изложенных в настоящей Методике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3. </w:t>
      </w:r>
      <w:r>
        <w:rPr>
          <w:szCs w:val="28"/>
        </w:rPr>
        <w:t>При возникновении потребности в размещении заказа на поставки товаров, выполнение работ, оказание услуг для муниципальных нужд инициатор закупки представляет служебную записку</w:t>
      </w:r>
      <w:r>
        <w:rPr>
          <w:color w:val="000000"/>
          <w:szCs w:val="28"/>
        </w:rPr>
        <w:t xml:space="preserve"> (заявку) на размещение заказа. К служебной записке (заявке) прикладыва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проект муниципального контракта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- протокол определения начальной (максимальной) цены муниципального контракта (в случае размещения заказа на поставку товаро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- расчет начальной цены контракта в виде сметы, калькуляции или иной форме в соответствии с настоящим Порядком, требованиями действующего законодательствами и (или) обычаями делового оборота (в случае размещения заказа на поставку работ и (или)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лагаемый анализ цен должен быть осуществлён не позднее 20 дней до даты предоставления служебной запис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Данные расчеты с обоснованиями предоставлять в сектор экономики и финансов Администрации Объединенного сельского поселения для согласования начальной (максимальной) цены контракта свыше 1 млн. рублей. </w:t>
        <w:br/>
        <w:t>Изучение и согласование начальной (максимальной) цены контракта свыше 1 млн. рублей осуществляется в течение трех дн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righ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1"/>
        <w:ind w:firstLine="709"/>
        <w:jc w:val="right"/>
        <w:rPr/>
      </w:pPr>
      <w:r>
        <w:rPr>
          <w:b w:val="false"/>
          <w:sz w:val="24"/>
          <w:szCs w:val="24"/>
        </w:rPr>
        <w:t>Приложение № 1</w:t>
      </w:r>
    </w:p>
    <w:p>
      <w:pPr>
        <w:pStyle w:val="Heading1"/>
        <w:ind w:left="439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определения начальной (максимальной) цены муниципального контракта при размещении заказов на поставки товаров, выполнение работ, оказание услуг для муниципальных нужд Объединенного сельского поселения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Опросный лис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цен товаров, работ, услуг для определения начальной (максимальной)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цены контракт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  <w:gridCol w:w="2126"/>
        <w:gridCol w:w="156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, усл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изводи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авщ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, номер средства связи производи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авщи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тов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бот, услуг) производит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авщ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ая информац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.И.О., должность, подпись лица, проводившего опро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проведения опрос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4395" w:hanging="0"/>
        <w:jc w:val="right"/>
        <w:rPr/>
      </w:pPr>
      <w:r>
        <w:rPr>
          <w:b w:val="false"/>
          <w:sz w:val="24"/>
          <w:szCs w:val="24"/>
        </w:rPr>
        <w:t>Приложение № 2</w:t>
      </w:r>
    </w:p>
    <w:p>
      <w:pPr>
        <w:pStyle w:val="Heading1"/>
        <w:ind w:left="439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рядку определения начальной (максимальной) цены муниципального контракта при размещении заказов на поставки товаров, выполнение работ, оказание услуг Егорлыкского райо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блиц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чета начальной (максимальной) цены контра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418"/>
        <w:gridCol w:w="127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именование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модель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ена (постав-</w:t>
            </w:r>
          </w:p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к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ав-</w:t>
            </w:r>
          </w:p>
          <w:p>
            <w:pPr>
              <w:pStyle w:val="Normal"/>
              <w:ind w:right="9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к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ав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к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</w:t>
            </w:r>
          </w:p>
          <w:p>
            <w:pPr>
              <w:pStyle w:val="Normal"/>
              <w:ind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став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щик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це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.И.О., должность, подпись лица, составившего таблиц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 составления таблиц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30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left="4395" w:hanging="0"/>
        <w:jc w:val="right"/>
        <w:rPr/>
      </w:pPr>
      <w:r>
        <w:rPr>
          <w:b w:val="false"/>
          <w:sz w:val="24"/>
          <w:szCs w:val="24"/>
        </w:rPr>
        <w:t>Приложение № 3</w:t>
      </w:r>
    </w:p>
    <w:p>
      <w:pPr>
        <w:pStyle w:val="Heading1"/>
        <w:ind w:left="4395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к Порядку определения начальной (максимальной) цены муниципального контракта при размещении заказов на поставки товаров, выполнение работ, оказание услуг для муниципальных нужд Егорлык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Таблиц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асчета начальной (максимальной) цены контракт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276"/>
        <w:gridCol w:w="1276"/>
        <w:gridCol w:w="1276"/>
        <w:gridCol w:w="1275"/>
        <w:gridCol w:w="1134"/>
      </w:tblGrid>
      <w:tr>
        <w:trPr>
          <w:trHeight w:val="3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и однотипных товар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реднее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вый товар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одель n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Значение параме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Цена единицы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Удельная цена параметра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Начальная (максимальная) цена контр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709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.И.О., должность, подпись лица, составившего таблиц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ата составления таблицы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</w:rPr>
  </w:style>
  <w:style w:type="character" w:styleId="Style11">
    <w:name w:val=" Знак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Заголовок постановления"/>
    <w:basedOn w:val="Normal"/>
    <w:qFormat/>
    <w:pPr>
      <w:suppressAutoHyphens w:val="true"/>
      <w:spacing w:before="0" w:after="840"/>
      <w:ind w:right="5103" w:hanging="0"/>
    </w:pPr>
    <w:rPr>
      <w:sz w:val="28"/>
    </w:rPr>
  </w:style>
  <w:style w:type="paragraph" w:styleId="Style13">
    <w:name w:val="Красная строка по ширине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Eaniaynoieaiioeeia">
    <w:name w:val="E?aniay no?iea ii oe?eia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06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6:00Z</dcterms:created>
  <dc:creator>root</dc:creator>
  <dc:description/>
  <cp:keywords/>
  <dc:language>en-US</dc:language>
  <cp:lastModifiedBy>Администрация Объединенного сельского поселения</cp:lastModifiedBy>
  <cp:lastPrinted>2002-02-16T08:00:00Z</cp:lastPrinted>
  <dcterms:modified xsi:type="dcterms:W3CDTF">2011-03-24T05:54:00Z</dcterms:modified>
  <cp:revision>4</cp:revision>
  <dc:subject/>
  <dc:title> </dc:title>
</cp:coreProperties>
</file>