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Heading2"/>
        <w:ind w:left="284" w:hanging="0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марта 2011 года                             № 28                            х. Объединен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139" w:hanging="0"/>
        <w:rPr/>
      </w:pPr>
      <w:r>
        <w:rPr>
          <w:kern w:val="2"/>
          <w:sz w:val="28"/>
        </w:rPr>
        <w:t xml:space="preserve">О создании </w:t>
      </w:r>
      <w:r>
        <w:rPr>
          <w:sz w:val="28"/>
          <w:szCs w:val="28"/>
        </w:rPr>
        <w:t xml:space="preserve">добровольной народной </w:t>
      </w:r>
    </w:p>
    <w:p>
      <w:pPr>
        <w:pStyle w:val="Normal"/>
        <w:tabs>
          <w:tab w:val="clear" w:pos="708"/>
          <w:tab w:val="left" w:pos="5387" w:leader="none"/>
        </w:tabs>
        <w:ind w:right="4139" w:hanging="0"/>
        <w:rPr>
          <w:sz w:val="28"/>
          <w:szCs w:val="28"/>
        </w:rPr>
      </w:pPr>
      <w:r>
        <w:rPr>
          <w:sz w:val="28"/>
          <w:szCs w:val="28"/>
        </w:rPr>
        <w:t>дружины на территории</w:t>
      </w:r>
    </w:p>
    <w:p>
      <w:pPr>
        <w:pStyle w:val="Normal"/>
        <w:tabs>
          <w:tab w:val="clear" w:pos="708"/>
          <w:tab w:val="left" w:pos="5387" w:leader="none"/>
        </w:tabs>
        <w:ind w:right="4139" w:hanging="0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TextBodyIndent"/>
        <w:spacing w:before="0" w:after="0"/>
        <w:ind w:left="0" w:right="-56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областным законом Ростовской области от 16.12.2009 г. № 348-ЗС </w:t>
      </w:r>
      <w:r>
        <w:rPr/>
        <w:t xml:space="preserve"> </w:t>
      </w:r>
      <w:r>
        <w:rPr>
          <w:sz w:val="28"/>
          <w:szCs w:val="28"/>
        </w:rPr>
        <w:t>«Об участии жителей Ростовской области в обеспечении правопорядка и общественной безопасности», с целью оказания содействия правоохранительным органам в обеспечении правопорядка и общественной безопасности, руководствуясь пунктом 32 части 1 статьей 2 Устава муниципального образования «Объединенное сельское поселение»</w:t>
      </w:r>
    </w:p>
    <w:p>
      <w:pPr>
        <w:pStyle w:val="Normal"/>
        <w:ind w:right="-1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kern w:val="2"/>
          <w:sz w:val="28"/>
        </w:rPr>
      </w:pPr>
      <w:r>
        <w:rPr>
          <w:kern w:val="2"/>
          <w:sz w:val="28"/>
        </w:rPr>
        <w:t xml:space="preserve">1.Создать на территории Объединенного сельского поселения  добровольную    </w:t>
      </w:r>
    </w:p>
    <w:p>
      <w:pPr>
        <w:pStyle w:val="Normal"/>
        <w:suppressAutoHyphens w:val="true"/>
        <w:ind w:right="-1" w:hanging="0"/>
        <w:rPr>
          <w:kern w:val="2"/>
          <w:sz w:val="28"/>
        </w:rPr>
      </w:pPr>
      <w:r>
        <w:rPr>
          <w:kern w:val="2"/>
          <w:sz w:val="28"/>
        </w:rPr>
        <w:t xml:space="preserve">   </w:t>
      </w:r>
      <w:r>
        <w:rPr>
          <w:kern w:val="2"/>
          <w:sz w:val="28"/>
        </w:rPr>
        <w:t>народную дружину.</w:t>
      </w:r>
    </w:p>
    <w:p>
      <w:pPr>
        <w:pStyle w:val="Normal"/>
        <w:suppressAutoHyphens w:val="true"/>
        <w:ind w:right="-1" w:hanging="0"/>
        <w:rPr/>
      </w:pPr>
      <w:r>
        <w:rPr>
          <w:kern w:val="2"/>
          <w:sz w:val="28"/>
        </w:rPr>
        <w:t xml:space="preserve">2.Утвердить Положение о добровольной народной дружине Объединенного  </w:t>
      </w:r>
    </w:p>
    <w:p>
      <w:pPr>
        <w:pStyle w:val="Normal"/>
        <w:suppressAutoHyphens w:val="true"/>
        <w:ind w:right="-1" w:hanging="0"/>
        <w:rPr/>
      </w:pPr>
      <w:r>
        <w:rPr>
          <w:kern w:val="2"/>
          <w:sz w:val="28"/>
        </w:rPr>
        <w:t xml:space="preserve">     </w:t>
      </w:r>
      <w:r>
        <w:rPr>
          <w:kern w:val="2"/>
          <w:sz w:val="28"/>
        </w:rPr>
        <w:t xml:space="preserve">сельского поселения  (Приложение №1). 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3.Назначить ответственным должностным лицом по осуществлению контроля </w:t>
      </w:r>
    </w:p>
    <w:p>
      <w:pPr>
        <w:pStyle w:val="Normal"/>
        <w:suppressAutoHyphens w:val="true"/>
        <w:ind w:right="-1" w:hanging="0"/>
        <w:rPr>
          <w:kern w:val="2"/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деятельностью </w:t>
      </w:r>
      <w:r>
        <w:rPr>
          <w:kern w:val="2"/>
          <w:sz w:val="28"/>
        </w:rPr>
        <w:t xml:space="preserve">добровольной народной дружины Объединенного сельского </w:t>
      </w:r>
    </w:p>
    <w:p>
      <w:pPr>
        <w:pStyle w:val="Normal"/>
        <w:suppressAutoHyphens w:val="true"/>
        <w:ind w:right="-1" w:hanging="0"/>
        <w:rPr/>
      </w:pPr>
      <w:r>
        <w:rPr>
          <w:kern w:val="2"/>
          <w:sz w:val="28"/>
        </w:rPr>
        <w:t xml:space="preserve">    </w:t>
      </w:r>
      <w:r>
        <w:rPr>
          <w:kern w:val="2"/>
          <w:sz w:val="28"/>
        </w:rPr>
        <w:t>поселения  –</w:t>
      </w:r>
      <w:r>
        <w:rPr>
          <w:sz w:val="28"/>
          <w:szCs w:val="28"/>
        </w:rPr>
        <w:t xml:space="preserve">  старшего инспектора по муниципальному хозяйству  </w:t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ветственного за вопросы мобилизационной подготовки, пожарной </w:t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зопасности, ГО и ЧС Администрации Объединенного сельского поселения </w:t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дминистрации Объединенного сельского поселения -  Слюсаренко Юрия   </w:t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игорьевича.</w:t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 xml:space="preserve">4. Настоящее постановление вступает в силу с момента подписания и подлежит  </w:t>
      </w:r>
    </w:p>
    <w:p>
      <w:pPr>
        <w:pStyle w:val="Normal"/>
        <w:suppressAutoHyphens w:val="true"/>
        <w:ind w:right="-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народова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5.Контроль за исполнением настоящего постановления оставляю за собой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Ю.А.Липчанск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 23.03.2011г.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ло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добровольной народной дружине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Объединен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Настоящее Положение в соответствии с Конституцией Российской Федерации, Федеральным законом от 06.10.2003г. № 131-ФЗ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Областным законом от 16.12.2009г. № 348-ЗС «Об участии жителей Ростовской области в обеспечении правопорядка и общественной безопасности», Уставом муниципального самообразования «Объединенное сельское поселение» в целях создания условий для деятельности добровольной народной дружины по охране общественного порядка на территории Объединенного сельского поселения определяет цели, задачи, виды деятельности добровольной народной дружины Объединенного сельского поселения, ее структуру и порядок формирования, порядок взаимодействия с правоохранительными органами, права и обязанности члена добровольной народной дружины, а также регулирует иные вопросы, связанные с организацией и деятельностью добровольной народной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бровольная народная дружина Объединенного сельского поселения (далее – Дружина) является добровольным формированием жителей Объединенного сельского поселения по охране общественного порядка на территории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Дружина создается в целях оказания содействия правоохранительным органам в их деятельности по обеспечению правопорядка и обществен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дачей деятельности Дружины является – оказание содействия право – охранительным органам по снижению уровня преступности и количества административных правонарушений на территории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Организация и деятельность Дружины осуществляется на основе принципов добровольности, законности, гуманности, уважения и защиты прав и свобод человека и гражданина, прав и законных интересов организаций, гласности, участия в обеспечении правопорядка и общественной безопасности во взаимодействии с правоохранительными органами и органами местного самоуправления, недопустимости подмены полномочий правоохранительных органов и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бщее руководство деятельностью Дружины осуществляет Администрация Объединенного сельского поселения, во взаимодействии с отделом внутренних дел Егорлы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Численный состав Дружины не может быть менее пяти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посредственное руководство деятельностью Дружины осуществляет командир Дружины в порядке, установленно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Для осуществления общего руководства деятельностью Дружины, координации взаимодействия Администрации Объединенного сельского поселения, ОВД Егорлыкского района и Дружины, контроля за деятельностью Дружины, нормативно-правовым актом Администрации Объединенного сельского поселения назначается ответственным -  должностное лицо, ответственное за вопросы мобилизационной подготовки, пожарной безопасности, ГО и ЧС Администрации Объединенн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ство в Дружине, управление Дружино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деятельностью друж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Членом Дружины (далее – дружинником) может быть гражданин Российской Федерации, достигший возраста 18 лет, добровольно изъявивший желание вступить в Дружину, способный по своим моральным и деловым качествам, уровню подготовки и состоянию здоровья исполнять обязанности дружи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Дружинник имеет удостоверение, выданное Администрацией Объединенного сельского поселения, являющееся основным документом, подтверждающим его личность и полномочия, которым он пользуется в течение всего времени членства в Дружине, и нагрудный знак с текстовой  надпис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Дружинником не может быть граждан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имеющий или имевший суд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признанный решением суда недееспособным или ограниченно    дееспособ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состоящий на учете в учреждениях здравоохранения в связи с психическим заболеванием, заболеванием алкоголизмом, наркоманией, токсикоман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не имеющий регистрации по месту пребывания или по месту жительства на территории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Членство дружинника в Дружине прекращ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 решению командира Дружины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при наступлении обстоятельств, предусмотренных пунктом 9 настоящего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на основании личного заявления дружин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) в случае систематического невыполнения обязанностей дружинника, подтвержденного решением общего собрания дружин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) 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в случае принятия общим собранием дружинников об утрате дружинником дове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) в случаях, предусмотренных пунктами 22 и 24 настоящего По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1. Решение о приеме гражданина в члены Дружины (дружинником) принимается на основании письменного заявления кандидата, которое подается ответственному должностному лицу Администрации Объединенного сельского поселения, указанному в пункте 6 настоящего Положения, вместе с документом, подтверждающим личность кандидата (его копией, заверенной по месту работы, учебы либо в нотариальном порядке), а также справкой об отсутствии заболеваний, указанных в подпункте 3 пункта 9 настоящего Положения, характеристикой с места жительства (работы, учеб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лжностное лицо, ответственное за вопросы мобилизационной подготовки, пожарной безопасности, ГО и ЧС Администрации Объединенного сельского поселения совместно с ОВД Егорлыкского района, организуют проверку кандидата и достоверность представленных им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этом в уполномоченных учреждениях, организациях и органах могут быть запрошены письменные сведения, подтверждающие отсутствие обстоятельств, препятствующих членству кандидата в Дружине, указанных в пункте 9 настоящего Положения, а также собраны иные сведения, подтверждающие наличие у кандидата качеств и уровня подготовки, необходимых для осуществления полномочий дружи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проверки кандидата в дружинники должностное лицо, ответственное за вопросы мобилизационной подготовки, пожарной безопасности, ГО и ЧС Администрации Объединенного сельского поселения составляет заключение о соответствии (несоответствии) кандидата требованиям к дружиннику, которое визируется уполномоченным сотрудником ОВД Егорлы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 приеме в дружинники принимается командиром Дружины только при наличии заключения о соответствии кандидата требованиям к члену Друж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овь принятый дружинник на общем собрании дружинников принимает торжественное обещание о добросовестном выполнении своих обязанностей, о строгом соблюдении Конституции Российской Федерации, Устава муниципального образования «Объединенное сельское поселение», федерального и областного законодательства, о соблюдении дисциплины, прав граждан, после чего ему вручается удостоверение и знак отличия дружи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Непосредственное руководство деятельностью Дружины осуществляет командир Дружины в порядке, установленном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андир Дружины назначается из числа дружинников Постановлением Администрации Объединенного сельского поселения</w:t>
      </w:r>
      <w:r>
        <w:rPr>
          <w:b/>
          <w:sz w:val="28"/>
          <w:szCs w:val="28"/>
        </w:rPr>
        <w:t>,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по согласованию с ОВД Егорлы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лномочия командира Дружины прекращаются Постановлением Администрации Объединенного сельского поселения</w:t>
      </w:r>
      <w:r>
        <w:rPr>
          <w:b/>
          <w:sz w:val="32"/>
          <w:szCs w:val="32"/>
        </w:rPr>
        <w:t xml:space="preserve">, 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по согласованию с ОВД Егорлыкского района, при наличии обстоятельств, указанных в пункте 10 настоящего Положения, а также в случае ненадлежащего исполнения им полномочий командира Дружины, установленных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андир Друж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организует деятельность Дружины в соответствии с настоящим Положением, а также федеральным и областным законодательством, обеспечивает постоянную готовность Дружины к выполнению поставленных перед ней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осуществляет ежемесячное планирование работы Дружины, инструктирует дружинников и контролирует их рабо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утверждает ежемесячный график дежурств, который согласовывает с должностным лицом  Администрации по вопросам мобилизационной подготовки, пожарной безопасности, ГО и ЧС и ОВД Егорлыкского района, ведет табельный учет выхода дружинников на дежур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) созывает общее собрание дружинников и руководит его работ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) принимает решение о приеме в Дружину и прекращении полномочий дружинника, осуществляет учет численности дружинник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) анализирует работу Дружины, представляет полугодовые и годовой отчеты о работе должностному лицу Администрации ответственному по вопросам мобилизационной подготовки, пожарной безопасности, ГО и ЧС администрации Объединенн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ходатайствует о поощрении дружинников, отличившихся при исполнении своих обязанностей, либо активно участвующих в работе Друж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) организует взаимодействие Дружины с Администрацией Объединенного сельского поселения и ОВД Егорлык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) осуществляет иные полномочия, вытекающие из целей создания и полномочий Друж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4. Для оказания содействия командиру Дружины в выполнении возложенных на него полномочий по решению общего собрания дружинников может быть создан штаб Дружины, количественный состав которого определяется общим собранием друж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мандир Дружины руководит деятельностью штаба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5. Во время отсутствия командира Дружины его полномочия исполняет один из дружинников на основании решения общего собрания дружинников, а если в Дружине создан штаб – один из членов штаба Дружины по решению остальных членов шта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6. Общее собрание дружинников может быть созвано по инициативе не менее одной трети дружинников. Общее собрание дружинников проводится по мере необходимости для рассмотрения вопросов, решение которых в соответствии с настоящим Положением отнесено к его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ее собрание дружинников правомочно, если в нем принимает участие не менее 50% от общей численности друж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бщего собрания дружинников принимается большинством голосов от присутствующих на нем друж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ее собрание дружинников вправе поставить вопрос о прекращении полномочий командира Дружины в случае ненадлежащего исполнения им командира Дружины, установленных настоящим Поло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Контроль за деятельностью Дружины существляет, должностное лицо Администрации ответственное по вопросам мобилизационной подготовки, пожарной безопасности, ГО и ЧС Администрации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существлении контроля указанное лицо вправе получать у командира Дружины любую информацию о деятельности Дружины, проверять организацию работы Дружины, выполнение плана работы и графика дежурств, присутствовать на заседаниях штаба Дружины, на общем собрании друж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за деятельностью дружинников при их непосредственном участии в мероприятиях, проводимых правоохранительными органами, осуществляют уполномоченные работники этих органов. При этом дружинники обязаны выполнять все законные требования данны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ь Дружины. Права и обязанности дружин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Дружина может привлекаться правоохранительными органами к участию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мероприятиях по защите жизни и здоровья граждан, охране собственности физических и юридических лиц, в том числе оцеплении (блокировании) участков местности, отдельных строений и други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)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, в том числе патрулированию улиц и проведению рей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мероприятиях по обеспечению безопасности дорожн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проведении неотложных аварийно-спасательных мероприятий в случаях стихийных бедствий, катастроф и иных чрезвычайных ситуаций в соответствии с федеральным и облас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 мероприятиях по обеспечению пожарной безопасности, охране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мероприятиях по предупреждению и профилактике детской безнадзорности и правонарушений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охране общественного порядка в общественных местах, в том числе при проведении массовых общественно-политических, спортивных и культурно-зрелищ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других мероприятиях, направленных на обеспечение правопорядка и общественной безопасности, проведение которых отнесено федеральным законодательством к компетенции правоохранительных органов, за исключением мероприятий, заведомо предполагающих угрозу жизни и здоровью дружи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Работа Дружины осуществляется на плановой и внеплановой осн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мандиром Дружины на основании заявок правоохранительных органов, поступающих как ему лично, так и через должностное лицо, ответственное за мобилизационную подготовку, пожарную безопасность, ГО и ЧС, а также через уполномоченного сотрудника ОВД Егорлыкского района, составляется ежемесячный план работы Дружины, в который по мере необходимости могут вноситься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этого плана командиром Дружины составляется график дежурства, который утверждается на общем собрании дружинников. Командир Дружины вправе внести изменения в график дежурства, согласовав эти изменения с теми дружинниками, которые в них уча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ое привлечение дружинников к участию в мероприятиях, проводимых правоохранительными органами, осуществляется при их согласии по решению командира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ы взаимодействия ОВД Егорлыкского района, Дружины и Администрации Объединенного сельского поселения решаются в каждом конкретном случае индивидуально с учетом потребностей в привлечении дружинников, количества дружинников и других местных условий. В связи с этим положения пункта 19 Положения носят исключительно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0. Дружинник, участвуя в мероприятиях по обеспечению правопорядка и общественной безопасности на территории Объединенного сельского поселения,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требовать от граждан и должностных лиц прекращения правонару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месте с сотрудниками правоохранительных органов участвовать в мероприятиях по проверке документов, досмотру транспортных средств, по временному ограничению или запрещению движения граждан и транспортных средств, по ограничению допуска граждан на отдельные участки местности и в их оцеп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оказывать содействие сотрудникам правоохранительных органов в задержании лиц, подозреваемых в совершении правонарушений, и в пресечении правонарушений. При этом дружинник вправе применять физическую силу исключительно в случае причинения вреда его здоровью или здоровью иных лиц, а также при наличии реальной угрозы его причи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охранять совместно с сотрудниками правоохранительных органов места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этом конкретные формы и пределы участия дружинников в мероприятиях по обеспечению правопорядка и общественной безопасности  определяются непосредственно теми сотрудниками правоохранительных органов, вместе с которыми дружинники в них уча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1.  Дружинник  обяз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конные распоряжения сотрудников правоохранительных органов и работников органо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е допускать необоснованного ограничения прав и свобод человека и гражданина, законных интересов организаций, не  совершать действий, имеющих целью унижение чести и достоинства человека и граждан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случае обращения граждан с сообщениями о событиях или фактах, угрожающих безопасности граждан, правопорядку и общественной безопасности, либо в случае непосредственного обнаружения указанных событий или фактов сообщать об этом в ОВД Егорлыкского района и принимать меры совместно с сотрудниками правоохранительных органов по спасению людей, пресечению преступления или административного правонарушения, охране места происше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инимать меры по оказанию помощи, в том числе до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иметь при себе и предъявлять по требованию граждан или должностных лиц удостоверение дружинника, а также знаки отличия дружин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 активно участвовать в обеспечении правопорядка и общественной безопасности, участвовать в пропаганде правовых зн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остоянно повышать свои правовые знания, хорошо знать обязанности и права дружинника, совершенствовать свою физическую подготов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 быть тактичным, вежливым и внимательным к граждан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соблюдать установленные в Дружине дисциплину и график дежурств, неукоснительно выполнять законные требования командира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2. Каждый дружинник обязан пройти правовую подготовку, организация которой осуществляется ОВД Егорлыкского района, и медицинскую подготовку по оказанию первой помощи, организация которой осуществляется Администрацией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ружинники проходят ежегодную аттестацию в порядке, определяемом командиром Дружины по согласованию с ОВД Егорлы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епрохождение подготовки (ежегодной аттестации) либо неудовлетво – рительные результаты их прохождения являются основанием для прекращения полномочий дружин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3.   Дружинникам   запрещается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осуществлять деятельность, отнесенную федеральным законодательст – вом к исключительной компетенции сотрудников правоохранительных органов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выдавать себя за сотрудников правоохранительных  органов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создавать препятствия осуществлению служебной деятельности сотрудников правоохранительных органов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использовать предоставленные им права в корыстных и иных личных целях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допускать  необоснованное ограничение прав и свобод человека и гражданина, законных интересов организаций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) совершать действия, имеющие целью унижение чести и достоинства человека и гражданина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разглашать служебную информацию, ставшую им известной в связи с участием в деятельности по обеспечению правопорядка и общественной безопасност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4. Нарушение запретов, установленных пунктом 23 настоящего Положения, является основанием для прекращения полномочий дружинника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5. Дружинники выполняют возложенные на них обязанности в свободное от основной работы время на безвозмездной основе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условий для деятельности Дружины.</w:t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социальные гарантии и </w:t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ы поощрения дружинников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6. Для обеспечения надлежащего выполнения полномочий командира Дружины, а также для проведения инструктажа дружинников, проведения заседаний штаба Дружины предоставляется кабинет специалиста по вопросам мобилизационной подготовки, пожарной безопасности, ГО и ЧС Администрации Объединенного сельского поселения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структаж дружинников проводится в классе инструктажа личного состава в здании ОВД Егорлыкского района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7. Мерами поощрения дружинников являются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) объявление благодарности;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) награждение поощрениями Администрацией Объединенного сельского поселения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8. Финансирование мероприятий по созданию условий для деятельности Дружины, а также мер поощрения и дополнительных социальных гарантий, предусмотренных настоящим Положением, осуществляется за счет средств бюджета Объединенного сельского поселения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ля финансирования указанных мероприятий, мер и гарантий могут привлекаться внебюджетные источники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2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0"/>
        </w:tabs>
        <w:ind w:left="9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1200"/>
        </w:tabs>
        <w:ind w:left="1200" w:hanging="49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3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07:00Z</dcterms:created>
  <dc:creator>Малова Вера </dc:creator>
  <dc:description/>
  <cp:keywords/>
  <dc:language>en-US</dc:language>
  <cp:lastModifiedBy>Pravo</cp:lastModifiedBy>
  <cp:lastPrinted>2011-03-31T08:55:00Z</cp:lastPrinted>
  <dcterms:modified xsi:type="dcterms:W3CDTF">2011-04-05T11:07:00Z</dcterms:modified>
  <cp:revision>2</cp:revision>
  <dc:subject/>
  <dc:title>СОБРАНИЕ  ДЕПУТАТОВ</dc:title>
</cp:coreProperties>
</file>