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    </w:t>
      </w: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ind w:right="0" w:hanging="0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6 декабря  2011 г.</w:t>
        <w:tab/>
        <w:t xml:space="preserve">                          № 131</w:t>
        <w:tab/>
        <w:t xml:space="preserve">    </w:t>
        <w:tab/>
        <w:t xml:space="preserve">                х.Объединенный</w:t>
      </w:r>
    </w:p>
    <w:p>
      <w:pPr>
        <w:pStyle w:val="ConsTitle"/>
        <w:ind w:righ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"/>
          <w:szCs w:val="28"/>
        </w:rPr>
      </w:pPr>
      <w:r>
        <w:rPr>
          <w:rFonts w:cs="Times New Roman" w:ascii="Times New Roman" w:hAnsi="Times New Roman"/>
          <w:bCs w:val="false"/>
          <w:sz w:val="2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 внесении изменений в постановление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от 16.03.2010г. № 23 «Об утверждении Порядка составления и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ведения сводной бюджетной росписи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бюджета Объединенного сельского поселения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и бюджетных росписей главных распорядителей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средств бюджета Объединенного сельского поселения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(главных администраторов источников финансирования </w:t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дефицита бюджета Объединенного сельского поселения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порядка формирования и доведения до главных распорядителей и получателей средств бюджета Объединенного сельского поселения бюджетных ассигнований и лимитов бюджетных обязательств и руководствуясь пунктом 3 части 1 статьи 27 Устава муниципального образования «Объединенное сельское поселение»,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Объединенного сельского поселения от 16.03.2010 года № 23 «Об утверждении Порядка составления и ведения сводной бюджетной росписи бюджета Объединенного сельского поселения и бюджетных росписей главных распорядителей средств бюджета Объединенного сельского поселения (главных администраторов источников финансирования дефицита бюджета Объединенного сельского поселения)» следующие измен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В приложении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1.1. В подпункте 2.4 слова «на очередной финансовый год» исключить.</w:t>
      </w:r>
    </w:p>
    <w:p>
      <w:pPr>
        <w:pStyle w:val="Normal"/>
        <w:ind w:firstLine="900"/>
        <w:rPr/>
      </w:pPr>
      <w:r>
        <w:rPr>
          <w:sz w:val="28"/>
          <w:szCs w:val="28"/>
        </w:rPr>
        <w:t>1.1.2. В пункте 3 в абзаце первом после слов «сводную бюджетную роспись» дополнить словами «бюджета Объединенного сельского поселения и (или) лимиты бюджетных обязательств»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1.3. В пункте 3.2.2. в абзаце первом после слов «справку об изменении» дополнить словами «сводной бюджетной», после слов «финансирования дефицита» дополнить словами «бюджета Объединенного сельского поселения»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4. Приложения 1-5, 7-10 к Порядку составления и ведения сводной бюджетной росписи бюджета Объединенного сельского поселения и бюджетных росписей главных распорядителей средств бюджета Объединенного сельского поселения (главных администраторов источников финансирования дефицита бюджета Объединенного сельского поселения) изложить в редакции согласно приложениям №№ 1-9 к настоящему постановлению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ведующую сектором экономики и финансов Администрации Объединенного сельского поселения Н.В. Щипко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  Ю.А.Лип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новление вноси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ектор экономики и финансов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0:00Z</dcterms:created>
  <dc:creator>1</dc:creator>
  <dc:description/>
  <cp:keywords/>
  <dc:language>en-US</dc:language>
  <cp:lastModifiedBy>Школа</cp:lastModifiedBy>
  <cp:lastPrinted>2011-01-31T13:36:00Z</cp:lastPrinted>
  <dcterms:modified xsi:type="dcterms:W3CDTF">2012-01-13T10:48:00Z</dcterms:modified>
  <cp:revision>4</cp:revision>
  <dc:subject/>
  <dc:title>ФИНАНСОВЫЙ ОТДЕЛ </dc:title>
</cp:coreProperties>
</file>