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ind w:left="-142" w:firstLine="142"/>
        <w:rPr/>
      </w:pPr>
      <w:r>
        <w:rPr/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Heading2"/>
        <w:ind w:left="284" w:hanging="0"/>
        <w:rPr>
          <w:sz w:val="28"/>
        </w:rPr>
      </w:pPr>
      <w:r>
        <w:rPr>
          <w:sz w:val="28"/>
        </w:rPr>
        <w:t>АДМИНИСТРАЦИЯ ОБЪЕДИНЕННОГО СЕЛЬСКОГО ПОСЕЛЕНИЯ</w:t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 мая 2011 года                                    № 47                           х. Объединен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пред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ельно допустимого 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роченной кредиторской задолж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го учреждения Объедине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rStyle w:val="FontStyle16"/>
          <w:szCs w:val="28"/>
        </w:rPr>
      </w:pPr>
      <w:r>
        <w:rPr>
          <w:szCs w:val="28"/>
        </w:rPr>
        <w:t>В целях реализации Федерального Закона от 08.05.2010г. № 83-ФЗ                      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руководствуясь пунктом 3 части 1 статьи 27 Устава муниципального образования «Объединенное сельское поселение»,</w:t>
      </w:r>
    </w:p>
    <w:p>
      <w:pPr>
        <w:pStyle w:val="Style81"/>
        <w:widowControl/>
        <w:ind w:firstLine="72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6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пределения предельно допустимого значения просроченной кредиторской задолженности бюджетного учреждения, подведомственного органу местного самоуправления,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еспечить внесение изменений в трудовые договоры с руководителями подведомственных муниципальных бюджетных учреждений в части приведения их в соответствие с требованиями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 1 января 2011 года и применяется к отношениям, возникшим в связи с деятельностью  бюджетных  учреждений, в отношении которых в соответствии с установленным порядком принято решение о предоставлении им субсидий из бюджета Объединенного сельского поселения Егорлыкского района в соответствии с абзацем первым пункта 1 статьи 78.1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       _____________Ю.А.Липчански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30.05.2011 года № 47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пределения предельно допустимого значения просроченно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едиторской задолженности бюджетного учреждения, подведомственного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ргану местного самоуправления Объединенного сельского поселения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вышение которого влечет расторжение трудового договора с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уководителем бюджетного учреждения по инициативе работодателя в  соответствии с Трудовым Кодексом Российской Федер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процедуру контроля за состоянием просроченной кредиторской задолженности бюджетных учреждений, подведомственных органам местного самоуправления Объединенного сельского поселения (далее – бюджетное учреждение), правила определения предельно допустимого значения просроченной кредиторской задолженности бюджетного учреждения за счет средств бюджета Объединенного сельского поселения Егорлыкского района и за счет доходов, полученных от платной и иной приносящей доход деятельности, и определяет действия органа местного самоуправления, осуществляющего функции и полномочия учредителя (далее – орган местного самоуправления), в случае превышения предельно допустимого значения просроченной кредиторской задол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настоящем Порядке просроченная кредиторская задолженность  разделяется на следующие груп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едиторская задолженность по оплате труда и иным выплатам персоналу, срок погашения которой, установленный локальными актами бюджетного учреждения, регулирующими трудовые отношения, и законодательством Российской Федерации и Ростовской области, ист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редиторская задолженность по налоговым и иным платежам в бюджет и внебюджетные фонды, срок погашения которой, предусмотренный законодательством Российской Федерации и Ростовской области, ист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редиторская задолженность перед поставщиками и подрядчиками, срок погашения которой, предусмотренный  заключенными договорами и законодательством Российской Федерации и Ростовской области, ист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ая кредиторская задолженность по всем имеющимся обязательствам,  срок погашения которой, предусмотренный законодательством Российской Федерации и Ростовской области, ист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ельно допустимое значение просроченной кредиторской задолженности по каждой из групп определяется к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кредиторской задолженности перед поставщиками и подрядчиками, срок неуплаты которой превышает три месяца с даты, когда платежи должны были быть осуществле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вышение величины просроченной общей кредиторской задолженности над стоимостью активов бюджетного учреждения, за исключением стоимости особо ценного движимого имущества и недвижимого имущества, на отчетную да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осроченной кредиторской задолженности по оплате труда и  иным выплатам персоналу, налоговым и иным платежам в бюджет и внебюджетные фонды, а также по оплате жилищно-коммунальных услуг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Ежемесячно, не позднее 20 числа месяца, следующего за отчетным месяцем, бюджетное учреждение представляет в орган местного самоуправления сведения о просроченной кредиторской задолженности и мерах по ее погашению по форме, утвержденной постановлением Администрации Объединенн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казанных сведений орган местного самоуправления осуществляет ежемесячный мониторинг просроченной кредиторской задолж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Ежеквартально, не позднее 20 числа месяца, следующего за отчетным кварталом, бюджетное учреждение представляет в орган местного самоуправления расчет превышения предельно допустимого значения просроченной кредиторской задолженности и стоимости активов, сформированный на основании данных бухгалтерского учета по форме, утвержденной Администрацией Объединенного сельского поселения, с пояснительной запиской, в которой указываются причины возникновения просроченной кредиторской задолженности, прилагается план ее  погашения с указанием конкретных мероприятий и сроков их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наличии просроченной кредиторской задолженности по результатам рассмотрения отчетности, указанной в пунктах 4 и 5 настоящего Порядка, орган местного самоуправления рассматривает причины образования просроченной кредиторской задолженности и меры, принимаемые бюджетным учреждением по ее погашению с заслушиванием доклада руководителя бюджетного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 результатам рассмотрения причин образования просроченной кредиторской задолженности и мер, принимаемых к ее погашению, руководитель органа местного самоуправления осуществляет оценку действий руководителя бюджетного учреждения и в  соответствии с пунктом 3 статьи 278 Трудового Кодекса Российской Федерации принимает решение о расторжении трудового договора с руководителем бюджетного учреждения или об утверждении плана мероприятий по урегулированию просроченной кредиторской задол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firstLine="142"/>
      <w:jc w:val="center"/>
      <w:outlineLvl w:val="2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bCs/>
      <w:sz w:val="40"/>
      <w:szCs w:val="24"/>
      <w:lang w:val="ru-RU" w:bidi="ar-SA"/>
    </w:rPr>
  </w:style>
  <w:style w:type="character" w:styleId="1">
    <w:name w:val=" Знак Знак1"/>
    <w:basedOn w:val="Style12"/>
    <w:qFormat/>
    <w:rPr>
      <w:b/>
      <w:sz w:val="28"/>
      <w:szCs w:val="28"/>
      <w:lang w:val="ru-RU" w:bidi="ar-SA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3:00Z</dcterms:created>
  <dc:creator>Бурлакова Татьяна Филипповна</dc:creator>
  <dc:description/>
  <cp:keywords/>
  <dc:language>en-US</dc:language>
  <cp:lastModifiedBy>Администрация Объединенного сельского поселения</cp:lastModifiedBy>
  <cp:lastPrinted>2002-01-04T08:46:00Z</cp:lastPrinted>
  <dcterms:modified xsi:type="dcterms:W3CDTF">2011-05-31T07:11:00Z</dcterms:modified>
  <cp:revision>8</cp:revision>
  <dc:subject/>
  <dc:title>16 декабря 2010г</dc:title>
</cp:coreProperties>
</file>