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auto" w:line="240" w:before="0" w:after="0"/>
        <w:ind w:left="24" w:right="10" w:hanging="0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24" w:right="10" w:hanging="0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01 апреля 2011 г.</w:t>
        <w:tab/>
        <w:t xml:space="preserve">                       № 31</w:t>
        <w:tab/>
        <w:t xml:space="preserve">          </w:t>
        <w:tab/>
        <w:tab/>
        <w:t>х.Объединен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ой целевой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жильем отдельны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тегорий граждан и стимулирова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жилищного строительства 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енном сельском посел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-2013 годы»</w:t>
      </w:r>
    </w:p>
    <w:p>
      <w:pPr>
        <w:pStyle w:val="ConsPlusTitle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Объединенного сельского поселения от 18.03.2010г. № 27 «О  порядке принятия 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», распоряжением Администрации Объединенного сельского поселения от 28.03.2011г. № 21 «О разработке муниципальной долгосрочной целевой программы «Обеспечение жильем отдельных категорий граждан и стимулирование развития жилищного строительства в Объединенном сельском поселении на 2011-2013 год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муниципальную долгосрочную целевую программу «Обеспечение жильем отдельных категорий граждан и стимулирование развития жилищного строительства в Объединенном сельском поселении на 2011-2013 годы»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ектору экономики и финансов Администрации Объединенного сельского поселения (Н.В.Щипко) при формировании бюджета Объединенного сельского поселения на 2011 год предусматривать ассигнования на реализацию муниципальной долгосрочной целевой программы «Обеспечение жильем отдельных категорий граждан и стимулирование развития жилищного строительства в Объединенном сельском поселении на 2011-2013 годы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становить, что в ходе реализации муниципальной долгосрочной целевой программы «Обеспечение жильем отдельных категорий граждан и стимулирование развития жилищного строительства в Объединенном сельском поселении на 2011-2013 годы» мероприятия и объемы их финансирования подлежат корректировке с учетом возможностей средств бюджета Объединенн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4.2011 года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ДОЛГОСРОЧНАЯ 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ЖИЛЬЕМ ОТДЕЛЬНЫХ КАТЕГ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ЖДАН И СТИМУЛИРОВАНИЕ РАЗВИТИЯ ЖИЛИЩ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РОИТЕЛЬСТВА В ОБЪЕДИНЕНН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11- 201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аспорт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3162"/>
        <w:gridCol w:w="6618"/>
      </w:tblGrid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долгосрочная  целевая программа «Обеспечение жильём отдельных категорий граждан и стимулирование развития жилищного строительства в Объединенном сельском поселении на 2011-2013 годы» (далее - Программа)</w:t>
            </w:r>
          </w:p>
        </w:tc>
      </w:tr>
      <w:tr>
        <w:trPr>
          <w:trHeight w:val="150" w:hRule="atLeast"/>
        </w:trPr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нование для разработк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Объединенного сельского поселения от 28.03.2011 № 21 «О разработке муниципальной долгосрочной целевой программы «Обеспечение жильём отдельных категорий граждан и стимулирование развития жилищного строительства в Объединенном сельском поселении на 2011-2013 годы»</w:t>
            </w:r>
          </w:p>
        </w:tc>
      </w:tr>
      <w:tr>
        <w:trPr>
          <w:trHeight w:val="715" w:hRule="atLeast"/>
        </w:trPr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ниципальный заказчик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>
          <w:trHeight w:val="1051" w:hRule="atLeast"/>
        </w:trPr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чик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сновные цел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Увеличение  объёмов вводимого жил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Стимулирование развития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3. Выполнение мероприятий по оказанию государственной поддержки гражданам в приобретении жил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Обеспечение жильём отдельных категорий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сновные задач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Строительство жилищного фон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Разработка проектно-сметной документации на строительство, реконструкцию и капитальный ремонт муниципальных объектов коммунальной инфра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Обеспечение жильём отдельных категорий граждан, состоящих на учё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5. Создание организационно-финансового механизма, стимулирующего развитие жилищного строитель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Увеличение площади земельных участков, предоставляемых для жилищного строительства и комплексного освоения.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роки реализаци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 годы.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труктура Программы, перечень подпрограмм, основных направлений и мероприятий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 Паспорт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Основные цели и задачи, сроки и этапы Программы, а также целевые индикаторы и показат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. Нормативное обеспечение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Оценка эффективности социально-экономических и экологических последствий от реализации Програм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 Программа не содержит под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Перечень основных направл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жильем отдельных категорий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имулирование индивидуального жилищного строительства,  предоставление новых районов застройки  и обеспечения их инженерной инфраструкту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сполнители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бъединенного сельского поселения</w:t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ъёмы и источники финансирования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8,2 тыс.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</w:t>
              <w:br/>
              <w:t>22123,7 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оду – 150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11509,7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9114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поселения – 3364,5 тыс. рублей,</w:t>
              <w:br/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оду – 228,2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1750,3 тыс.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– 1386,0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в пределах бюджетных ассигнований, предусмотренных на ее реализацию областным законом об областном бюджете, решением Собрания депутатов о бюджете 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Ожидаемые конечные результаты реализации Программы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население улучшит жилищные условия</w:t>
            </w:r>
          </w:p>
        </w:tc>
      </w:tr>
      <w:tr>
        <w:trPr>
          <w:trHeight w:val="1573" w:hRule="atLeast"/>
        </w:trPr>
        <w:tc>
          <w:tcPr>
            <w:tcW w:w="3162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Система организации контроля за исполнением Программы</w:t>
            </w:r>
          </w:p>
        </w:tc>
        <w:tc>
          <w:tcPr>
            <w:tcW w:w="6618" w:type="dxa"/>
            <w:tcBorders>
              <w:top w:val="single" w:sz="6" w:space="0" w:color="3187C7"/>
              <w:left w:val="single" w:sz="6" w:space="0" w:color="3187C7"/>
              <w:bottom w:val="single" w:sz="6" w:space="0" w:color="3187C7"/>
              <w:right w:val="single" w:sz="6" w:space="0" w:color="3187C7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Объединенного сельского посе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держание проблемы и обоснование необходим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ё решения программным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ая проблема является одной из острых социально-экономических проблем развития Объединенного сельского поселения. Решение данной проблемы, предоставление возможности улучшить жилищные условия всем категориям граждан, социально защищаемым группам бесплатно или с финансовой помощью государственных и муниципальных органов власти, создание достойной и комфортной среды проживания для каждого сельского жителя, являются важнейшими стратегическими направлениями в деятельности Администрации Объединенного сельского поселения, так как являются предпосылкой к социальной и экономической стабильности муниципального об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тратегические цели жилищной политики, проводимой в поселении — создание условий для реализации гражданами их конституционных прав на жилище, стимулирование индивидуального жилищного строи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задачей муниципальной политики является создание необходимых условий для эффективной реализации возможностей граждан по улучшению своих жилищных условий, а также оказание содействия в обеспечении жильём тем категориям граждан, которые не могут этого сделать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аправлена, в первую очередь, на решение задач по развитию строительства жилых домов социального использования 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имулирование индивидуального жилищного строительства -  предоставления новых районов застройки  и обеспечения их инженерной инфраструктур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2011 году предусмотрены средства в сумме 1728,2 тыс. руб. на разработку проектно-сметной документации по объекту: «Строительство инженерной инфраструктуры (наружные сети водопровода, газоснабжения, уличного электроосвещения)  и внутрипоселковой автомобильной дороги и тротуаров в целях стимулирования развития жилищного строительства по адресу: ул. Молодежная и Виноградная в х. Объединенный Егорлыкского района»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окументация, состоящая  на данном этапе из карт- схем,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указанных задач возможно только программно-целевым методом при условии концентрации бюджетных ресурсов и целевого их направления на строительство жилья для категорий граждан, определенных настоящей Програм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цели и задачи, сроки и этапы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также целевые индикаторы и показате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целями Программы являются обеспечение жильём отдельных категорий граждан, выполнение мероприятий по оказанию государственной поддержки гражданам в приобретении жилья, стимулирование развития жилищного строительства, сохранение объёмов вводимого жилья, развитие инженерной инфраструк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целей Программы решаются следующие 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еспечение земельных участков коммунальной инфраструктурой в целях жилищного строительства, а также обеспечение объектов коммунального и жилищного строительства проектно-сметной документаци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проектно-сметной документации на  строительство, реконструкцию и капитальный ремонт муниципальных объектов коммуналь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жильём отдельных категорий граждан, состоящих на учёте в качестве нуждающихся в улучшении жилищны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здание организационно-финансового механизма, стимулирующего развитие жилищного строи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площади земельных участков, предоставляемых для жилищного строительства и комплексного осво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реализации Программы рассчитан на три года, с 2011 по 2013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всех программных мероприятий рассчитана на весь период реализации Программы с 1 января 2011 года по 31 декабря 2013 года включительно, выделение этапов не предусмотр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истема программных мероприятий, в том числе ресурсное обеспечение Программы, с перечнем мероприятий с разбивкой по годам, источникам и направлениям финансир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Утверждённая Программа реализуется за счёт областного и местного бюджетов в объёмах, установленных решением Собрания депутатов Объединенного сельского поселения о бюджете  Объединенного сельского поселения Егорлыкского района  на соответствующи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несения изменений в решение Собрания депутатов Объединенного сельского поселения о бюджете  Объединенного сельского поселения Егорлыкского района на очередной финансовый год и плановый период в части бюджетных ассигнований на реализацию Программы вносятся соответствующие изменения в постановление Администрации Объединенного сельского поселения «Об утверждении долгосрочной муниципальной целевой программы «Обеспечение жильём отдельных категорий граждан и стимулирование развития жилищного строительства в Объединенном сельском поселении на 2011-2013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одтверждения предусмотренных средств в бюджете поселения Администрация Объединенного сельского поселения  представляет  министерству территориального развития, архитектуры и градостроительства области решение Собрания депутатов Объединенного сельского поселения о бюджете  Объединенного сельского поселения Егорлы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внесения изменений в бюджет в части указанных расходов Администрация Объединенного сельского поселения уведомляет об этом  министерство территориального развития, архитектуры и градостроительства области в срок не позднее 2 недель с момента принятия данного </w:t>
      </w:r>
      <w:r>
        <w:rPr>
          <w:rFonts w:cs="Times New Roman" w:ascii="Times New Roman" w:hAnsi="Times New Roman"/>
          <w:sz w:val="28"/>
          <w:szCs w:val="28"/>
        </w:rPr>
        <w:t xml:space="preserve">реш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иоритетных направлений развития муниципальной инфраструктуры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инженерной инфраструктурой новых районов индивидуальной застройки в Объединенном сельском поселении в  2011-2013 годах Программой предусмотрены финансовые средства на сумму  25488,2 тыс. рублей, в том числе: средства областного бюджета – 22123,7 тыс. рублей,  средства бюджета поселения– 3364,5 тыс. рублей, в т.ч. в 2011 году на разработку проектно – сметной документации по объекту: «Строительство инженерной   инфраструктуры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по адресу: ул. Молодежная и Виноградная в х. Объединенный Егорлыкского района Ростовской области» - 1728,2 тыс. рублей, в том числе: средства областного бюджета – 1500,0 тыс. рублей,   средства бюджета поселения–  228,2 тыс. рублей. В 2012 году на строительство инженерной инфраструктуры 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по адресу:   ул. Молодежная и   Виноградная в х. Объединенный Егорлыкского района Ростовской области  предусмотрены средства на сумму 13260,0 тыс. рублей, в том числе средства областного бюджета – 11509,7 тыс. рублей,   средства бюджета поселения– 1750,3 тыс. рублей. В 2013 году на строительство инженерной инфраструктуры 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по адресу:   ул. Молодежная и   Виноградная в х. Объединенный Егорлыкского района Ростовской области  предусмотрены средства на сумму 10500,0 тыс. рублей, в том числе средства областного бюджета – 9114,0 тыс. рублей,   средства бюджета  поселения– 1386,0 тыс. рубл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иоритетных направлений развития муниципальной инфраструктуры на территории Объединенн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тыс. руб.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720"/>
        <w:gridCol w:w="1260"/>
        <w:gridCol w:w="1080"/>
        <w:gridCol w:w="1080"/>
        <w:gridCol w:w="1260"/>
        <w:gridCol w:w="900"/>
        <w:gridCol w:w="900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правления (мероприяти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финансовых средств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бюд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 предприят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</w:tr>
      <w:tr>
        <w:trPr>
          <w:trHeight w:val="8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ов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из областного бюдже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ланируемому период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highlight w:val="black"/>
              </w:rPr>
            </w:pPr>
            <w:r>
              <w:rPr>
                <w:rFonts w:cs="Times New Roman" w:ascii="Times New Roman" w:hAnsi="Times New Roman"/>
                <w:highlight w:val="black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black"/>
              </w:rPr>
            </w:pPr>
            <w:r>
              <w:rPr>
                <w:rFonts w:cs="Times New Roman" w:ascii="Times New Roman" w:hAnsi="Times New Roman"/>
                <w:highlight w:val="blac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инженерной инфраструктурой новых районов индивидуальной застройки  Объединенн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8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2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 год</w:t>
            </w:r>
          </w:p>
        </w:tc>
      </w:tr>
      <w:tr>
        <w:trPr>
          <w:trHeight w:val="2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инженерной инфраструктурой новых районов индивидуальной застройки  Объединенн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по объект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азработка проектно – сметной документации по объекту: «Строительство 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по адресу: ул. Молодежная и Виноградная в х. Объединенный Егорлыкского района Ростов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инженерной инфраструктурой новых районов индивидуальной застройки  Объединенн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 ч. по объек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 по адресу ул. Молодежная и  Виноградная в х. Объединенный Егорлыкского района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10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инженерной инфраструктурой новых районов индивидуальной застройки  Объединенн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 объек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в целях стимулирования развития жилищного строительства  по адресу ул. Молодежная и  Виноградная в х. Объединенный Егорлыкского района Рост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ind w:left="540" w:hanging="14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мечание: плановые показатели Программы  будут уточнены после утверждения бюджета  поселения на очередной финансов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жильем отдельных категорий граждан, (строительство и приобретение) ожидаемые конечные результаты,  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в 2011-2013 год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552"/>
        <w:gridCol w:w="1512"/>
        <w:gridCol w:w="1440"/>
        <w:gridCol w:w="1440"/>
      </w:tblGrid>
      <w:tr>
        <w:trPr/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сновных направлений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1719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ем отдельных категорий граждан, всего, в т.ч.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поселения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8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23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6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9,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V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ормативное обеспечение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ую основу для реализации Программы определил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становление Администрации Ростовской области от 13.11.2009. №600 «Об утверждении   Областной долгосрочной целевой программы «Обеспечение жильём отдельных категорий граждан и стимулирование развития жилищного строительства на 2010-2012 годы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едеральный закон от 06.10.2003. №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V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еханизм реализации Программы, включая организацию упр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ой и контроль за ходом её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.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Администрация Объединенн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V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ценка эффективности социально-экономиче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экологических последствий от реализации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ффективность от реализации Программы и использования выделенных бюджетных средств будет обеспечена за счёт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ключения возможности не целевого использования бюджетных сред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зрачности использования бюджетных сред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ного предоставления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ограммы планир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ить площадь земельных участков, предоставляемых для жилищного строительства и комплексного освоения, обеспеченных инженерной инфраструктур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укрепления семейных отношений и снижения социальной напряженности в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роектно-сметную документацию на строительство новых жилых дом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ть проектно-сметную документацию на строительство инженерной инфраструк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ить и увеличить объёмов вводимого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будет проводиться по следующим критер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жилых помещений (квартир), приобретенных/построенных участниками Программы в текущем году (едини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щая площадь жилых помещений, приобретенных/построенных участниками Программы в текущем году (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емей, получивших возможность приобрести/построить жилье с помощью собственных, заемных средств, а также средств государственной поддержки (един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4.2011 года №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2760" cy="765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1.04.2011 года № 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4490" cy="753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0" w:leader="none"/>
        </w:tabs>
        <w:spacing w:lineRule="auto" w:line="240" w:before="0" w:after="0"/>
        <w:rPr/>
      </w:pPr>
      <w:r>
        <w:rPr/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04:00Z</dcterms:created>
  <dc:creator>1</dc:creator>
  <dc:description/>
  <cp:keywords/>
  <dc:language>en-US</dc:language>
  <cp:lastModifiedBy>Администрация Объединенного сельского поселения</cp:lastModifiedBy>
  <cp:lastPrinted>2011-04-27T11:50:00Z</cp:lastPrinted>
  <dcterms:modified xsi:type="dcterms:W3CDTF">2011-05-03T12:57:00Z</dcterms:modified>
  <cp:revision>4</cp:revision>
  <dc:subject/>
  <dc:title>ПРОЕКТ ПОСТАНОВЛЕНИЯ  </dc:title>
</cp:coreProperties>
</file>