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июл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     №   86   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0272,5» заменить цифрами «9850,4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612,1» заменить цифрами «10190,0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>в)  в пункте 3</w:t>
      </w:r>
      <w:r>
        <w:rPr>
          <w:b/>
          <w:szCs w:val="28"/>
        </w:rPr>
        <w:t xml:space="preserve"> </w:t>
      </w:r>
      <w:r>
        <w:rPr>
          <w:szCs w:val="28"/>
        </w:rPr>
        <w:t>цифры  «3226,2» заменить цифрами «3182,5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0 «Размер субвенций, предоставляемых в 2011 году бюджету Объединенного сельского поселения Егорлыкского района из областного бюджета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7 к настоящему решению.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05-04T15:59:00Z</cp:lastPrinted>
  <dcterms:modified xsi:type="dcterms:W3CDTF">2011-07-27T06:17:00Z</dcterms:modified>
  <cp:revision>94</cp:revision>
  <dc:subject/>
  <dc:title>Проект внесен</dc:title>
</cp:coreProperties>
</file>