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 марта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    №   73                            х.Объединенный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Объединенн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 17.12.2010 года № 67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Объединенного сельского поселения от 17.12.2010г. № 67 «О бюджете Объединенного сельского поселения Егорлыкского района на 2011 год» 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1</w:t>
      </w:r>
      <w:r>
        <w:rPr>
          <w:b/>
          <w:szCs w:val="28"/>
        </w:rPr>
        <w:t xml:space="preserve"> </w:t>
      </w:r>
      <w:r>
        <w:rPr>
          <w:szCs w:val="28"/>
        </w:rPr>
        <w:t>цифры  «9914,4» заменить цифрами «9938,4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254,0» заменить цифрами «10278,0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3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5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6 к настоящему решению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0-12-17T17:15:00Z</cp:lastPrinted>
  <dcterms:modified xsi:type="dcterms:W3CDTF">2011-03-25T07:28:00Z</dcterms:modified>
  <cp:revision>79</cp:revision>
  <dc:subject/>
  <dc:title>Проект внесен</dc:title>
</cp:coreProperties>
</file>