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Heading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ОБЪЕДИНЕН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сентября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№   88                             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17.12.2010 года № 67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17.12.2010г. № 67 «О бюджете Объединенного сельского поселения Егорлыкского района на 2011 год»  следующие изменения: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9850,4» заменить цифрами «9305,7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0190,0» заменить цифрами «9645,3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в)  в пункте 3</w:t>
      </w:r>
      <w:r>
        <w:rPr>
          <w:b/>
          <w:szCs w:val="28"/>
        </w:rPr>
        <w:t xml:space="preserve"> </w:t>
      </w:r>
      <w:r>
        <w:rPr>
          <w:szCs w:val="28"/>
        </w:rPr>
        <w:t>цифры  «3182,5» заменить цифрами «3273,8».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/>
        <w:t>Приложение 1 «Объем поступлений доходов бюджета Объединенного сельского поселения Егорлыкского района на 2011 год»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3</w:t>
      </w:r>
      <w:r>
        <w:rPr/>
        <w:t>. Приложение 2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>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Объединенного сельского посе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>
          <w:b/>
        </w:rPr>
        <w:t>5</w:t>
      </w:r>
      <w:r>
        <w:rPr/>
        <w:t>. Приложение 8 «Ведомственная структура расходов  бюджета Объединенного сельского поселения Егорлыкского района на 2011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9 «Размер иных межбюджетных трансфертов, перечисляемых из бюджета Объединенного сельского поселения Егорлыкского района бюджету Егорлыкского района и направляемых на финансирование расходов, связанных с передачей осуществления части полномочий органов  местного самоуправления поселения  органам местного самоуправления муниципального района  на 2011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иложение 11 «Размер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бюджету Объединенного сельского поселения Егорлыкского района на 2011 год» изложить в редакции согласно приложению 6 к настоящему решению.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бъедин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Ю.А. Липчанский</w:t>
      </w:r>
    </w:p>
    <w:p>
      <w:pPr>
        <w:pStyle w:val="Style14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Администрация Объединенного сельского поселения</cp:lastModifiedBy>
  <cp:lastPrinted>2011-05-04T15:59:00Z</cp:lastPrinted>
  <dcterms:modified xsi:type="dcterms:W3CDTF">2011-09-19T11:11:00Z</dcterms:modified>
  <cp:revision>96</cp:revision>
  <dc:subject/>
  <dc:title>Проект внесен</dc:title>
</cp:coreProperties>
</file>