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0"/>
        </w:rPr>
      </w:pPr>
      <w:r>
        <w:rPr>
          <w:sz w:val="20"/>
        </w:rPr>
        <w:t>Зарегистрированы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зменения в устав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лавным управлениям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инистерства юстиции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Российской Федерации по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остов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26 августа 2011 г</w:t>
      </w:r>
    </w:p>
    <w:p>
      <w:pPr>
        <w:pStyle w:val="Heading"/>
        <w:jc w:val="right"/>
        <w:rPr/>
      </w:pPr>
      <w:r>
        <w:rPr>
          <w:sz w:val="20"/>
          <w:lang w:val="en-US"/>
        </w:rPr>
        <w:t>RU</w:t>
      </w:r>
      <w:r>
        <w:rPr>
          <w:sz w:val="20"/>
        </w:rPr>
        <w:t xml:space="preserve"> 615103072011002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Начальник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лавного управления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Министерства России по</w:t>
      </w:r>
    </w:p>
    <w:p>
      <w:pPr>
        <w:pStyle w:val="Heading"/>
        <w:jc w:val="right"/>
        <w:rPr>
          <w:sz w:val="24"/>
          <w:u w:val="single"/>
        </w:rPr>
      </w:pPr>
      <w:r>
        <w:rPr>
          <w:sz w:val="20"/>
        </w:rPr>
        <w:t>Ростовской области  Подпись Г.М.Морозова</w:t>
      </w:r>
    </w:p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ЪЕДИНЕНН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БРАНИЕ ДЕПУТАТОВ ОБЪЕДИНЕННОГО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ений 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ъединенн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24"/>
        <w:gridCol w:w="3537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28 июля 2011 год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 «Объединенное сельское поселение»  в  соответствие   с  действующи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 руководствуясь пунктом 1 части 1 статьей 24 Устава муниципального образования ««Объединенное сельское поселение» , Собрание депутатов Объединен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1.Внести в Устав муниципального образования «Объединенное сельское поселение» 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в статье 2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5 после слов «в границах населенных пунктов Объединенного сельского поселения» дополнить словами, « включая создание и обеспечение функционирования парковок (парковочных мест)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татье 30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1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5 после слов «в границах населенных пунктов Объединенного сельского поселения» дополнить словами, « включая создание и обеспечение функционирования парковок (парковочных мест)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, произведенного после его государственной рег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Глава Объединенного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Ю.А.Липча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2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-851" w:firstLine="851"/>
      <w:jc w:val="both"/>
    </w:pPr>
    <w:rPr>
      <w:rFonts w:ascii="Times New Roman CYR" w:hAnsi="Times New Roman CYR" w:cs="Times New Roman CY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6:06:00Z</dcterms:created>
  <dc:creator>Малова Вера </dc:creator>
  <dc:description/>
  <cp:keywords/>
  <dc:language>en-US</dc:language>
  <cp:lastModifiedBy>Pravo</cp:lastModifiedBy>
  <cp:lastPrinted>2011-07-26T16:21:00Z</cp:lastPrinted>
  <dcterms:modified xsi:type="dcterms:W3CDTF">2011-09-09T09:06:00Z</dcterms:modified>
  <cp:revision>4</cp:revision>
  <dc:subject/>
  <dc:title>СОБРАНИЕ  ДЕПУТАТОВ</dc:title>
</cp:coreProperties>
</file>