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ГОРЛЫК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ЪЕДИНЕНН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ОБЪЕДИНЕНН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4 апреля 2011                                №  74                       х.Объедине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тесте Прокура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рлыкского района на п.2-4 Приложения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Объединенн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№53 от 11.06.2010 года «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и прилегающей территории к мест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ового скопления граждан и местам нахо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чников повышенной опасности, на котор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датель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допускается розничная продажа алког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дукции с содержанием этилового спирта боле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% объема готовой проду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  протест   Прокуратуры  Егорлыкского   района  на  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брания   депутатов   Объединенного   сельского   поселения   от 11.06.2010 </w:t>
      </w:r>
    </w:p>
    <w:p>
      <w:pPr>
        <w:pStyle w:val="Normal"/>
        <w:jc w:val="both"/>
        <w:rPr/>
      </w:pPr>
      <w:r>
        <w:rPr>
          <w:sz w:val="28"/>
          <w:szCs w:val="28"/>
        </w:rPr>
        <w:t>года №53 « Об определении прилегающей территории к местам  массового скопления граждан и местам нахождения источников повышенной опасности, на которых в соответствии с федеральным законодательств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 допускается розничная продажа алкогольной продукции с содержанием этилового спирта более 15% объема готовой продукции»  и руководствуясь пунктом, части 1 статьи 27 Устава муниципального образования «Объединенное сельское поселение» Собрание депутатов Объединенного сельского поселения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</w:t>
      </w:r>
      <w:r>
        <w:rPr>
          <w:sz w:val="28"/>
          <w:szCs w:val="28"/>
        </w:rPr>
        <w:t xml:space="preserve"> Отменить п.2-4 Приложения №1 к решению Собрания депутатов Объединенного сельского поселения №53 от 11.06.2010 года «Об определении прилегающей территории к местам  массового скопления граждан и местам нахождения источников повышенной опасности, на которых в соответствии с федеральным законодательством  не допускается розничная продажа алкогольной продукции с содержанием этилового спирта более 15% объема готовой проду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с момента подписания и подлежит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бъедин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Ю,А.Липчанский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34:00Z</dcterms:created>
  <dc:creator>Pravo</dc:creator>
  <dc:description/>
  <cp:keywords/>
  <dc:language>en-US</dc:language>
  <cp:lastModifiedBy>Pravo</cp:lastModifiedBy>
  <cp:lastPrinted>2008-06-06T16:09:00Z</cp:lastPrinted>
  <dcterms:modified xsi:type="dcterms:W3CDTF">2011-04-08T07:14:00Z</dcterms:modified>
  <cp:revision>10</cp:revision>
  <dc:subject/>
  <dc:title>РОССИЙСКАЯ ФЕДЕРАЦИЯ</dc:title>
</cp:coreProperties>
</file>