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ССИЙСКАЯ ФЕДЕРАЦИЯ      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  <w:br/>
        <w:t>ЕГОРЛЫКСКИЙ РАЙОН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ОБЪЕДИНЕННОГО СЕЛЬСКОГО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decimal" w:pos="10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decimal" w:pos="1080" w:leader="none"/>
        </w:tabs>
        <w:ind w:right="17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 декабря 2011 года                       №99                   х.Объединенный</w:t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ерах по выполнению требований</w:t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го закона «Об общих принципах</w:t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и и деятельности контрольно-</w:t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/>
      </w:pPr>
      <w:r>
        <w:rPr>
          <w:b/>
          <w:bCs/>
          <w:sz w:val="28"/>
          <w:szCs w:val="28"/>
        </w:rPr>
        <w:t>счетных органов субъектов Российской</w:t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ции и муниципальных образова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1 г №6-Ф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decimal" w:pos="108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 пунктом 11 статьи 3 </w:t>
      </w:r>
      <w:r>
        <w:rPr>
          <w:bCs/>
          <w:sz w:val="28"/>
          <w:szCs w:val="28"/>
        </w:rPr>
        <w:t xml:space="preserve">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sz w:val="28"/>
          <w:szCs w:val="28"/>
        </w:rPr>
        <w:t>от 07.02.2011 г №6-ФЗ Собрание депутатов муниципального образования «Объединенн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ередать  контрольно-счетному органу  муниципального образования «Егорлыкский район»   полномочия  по осуществлению внешнего муниципального  финансового контроля муниципального образования «Объединенн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лаве Объединенного сельского поселения Липчанскому Юрию Андреевичу заключить соглашение с представительным органом  муниципального образования «Егорлыксктиий район» о передаче  контрольно-счетному органу Егорлыкского района полномочий по осуществлению внешнего муниципального  финансового контроля Объединенн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Ю.А.Лип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22:00Z</dcterms:created>
  <dc:creator>Pravo</dc:creator>
  <dc:description/>
  <cp:keywords/>
  <dc:language>en-US</dc:language>
  <cp:lastModifiedBy>Pravo</cp:lastModifiedBy>
  <cp:lastPrinted>2012-01-12T14:28:00Z</cp:lastPrinted>
  <dcterms:modified xsi:type="dcterms:W3CDTF">2012-01-12T11:29:00Z</dcterms:modified>
  <cp:revision>3</cp:revision>
  <dc:subject/>
  <dc:title/>
</cp:coreProperties>
</file>