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Heading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 октябр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№   91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305,7» заменить цифрами «9367,4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9645,3» заменить цифрами «9707,0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 xml:space="preserve">2. </w:t>
      </w:r>
      <w:r>
        <w:rPr>
          <w:szCs w:val="28"/>
        </w:rPr>
        <w:t>Пункт 4 статьи 5 изложить в следующей редакции: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«4. Утвердить размер иных межбюджетных трансфертов предоставляемых бюджету Объединенного сельского поселения Егорлыкского района в 2011 году согласно приложению 11 к настоящему решению.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3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5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6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05-04T15:59:00Z</cp:lastPrinted>
  <dcterms:modified xsi:type="dcterms:W3CDTF">2011-10-31T06:50:00Z</dcterms:modified>
  <cp:revision>98</cp:revision>
  <dc:subject/>
  <dc:title>Проект внесен</dc:title>
</cp:coreProperties>
</file>