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ОБЪЕДИНЕН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 апреля</w:t>
            </w:r>
            <w:r>
              <w:rPr>
                <w:b/>
                <w:bCs/>
                <w:sz w:val="28"/>
                <w:szCs w:val="28"/>
              </w:rPr>
              <w:t xml:space="preserve">  2011 года                         №   81                            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17.12.2010 года № 67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горлыкского района на 201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17.12.2010г. № 67 «О бюджете Объединенного сельского поселения Егорлыкского района на 2011 год»  следующие изменения: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4"/>
        <w:ind w:left="0" w:right="0" w:firstLine="720"/>
        <w:rPr/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9938,4» заменить цифрами «10100,3»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0278,0» заменить цифрами «10439,9»;</w:t>
      </w:r>
    </w:p>
    <w:p>
      <w:pPr>
        <w:pStyle w:val="Style14"/>
        <w:ind w:left="0" w:right="0" w:firstLine="720"/>
        <w:rPr/>
      </w:pPr>
      <w:r>
        <w:rPr>
          <w:szCs w:val="28"/>
        </w:rPr>
        <w:t>в)  в пункте 3</w:t>
      </w:r>
      <w:r>
        <w:rPr>
          <w:b/>
          <w:szCs w:val="28"/>
        </w:rPr>
        <w:t xml:space="preserve"> </w:t>
      </w:r>
      <w:r>
        <w:rPr>
          <w:szCs w:val="28"/>
        </w:rPr>
        <w:t>цифры  «2921,1» заменить цифрами «3072,2».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/>
        <w:t>Приложение 1 «Объем поступлений доходов бюджета Объединенного сельского поселения Егорлыкского района на 2011 год»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3</w:t>
      </w:r>
      <w:r>
        <w:rPr/>
        <w:t>. Приложение 2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1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4</w:t>
      </w:r>
      <w:r>
        <w:rPr/>
        <w:t>. Приложение 7 «Распределение бюджетных ассигнований на 2011 год по разделам и подразделам, целевым статьям и видам расходов классификации расходов бюджета Объединенного сельского поселения Егорлыкского района» изложить в редакции согласно приложению 3 к настоящему решению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>
          <w:b/>
        </w:rPr>
        <w:t>5</w:t>
      </w:r>
      <w:r>
        <w:rPr/>
        <w:t>. Приложение 8 «Ведомственная структура расходов  бюджета Объединенного сельского поселения Егорлыкского района на 2011 год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11 «Размер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бюджету Объединенного сельского поселения Егорлыкского района на 2011 год» изложить в редакции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бъедин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Ю.А. Липчанский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14:00Z</dcterms:created>
  <dc:creator>Чапиковский</dc:creator>
  <dc:description/>
  <cp:keywords/>
  <dc:language>en-US</dc:language>
  <cp:lastModifiedBy>Администрация Объединенного сельского поселения</cp:lastModifiedBy>
  <cp:lastPrinted>2011-05-04T15:59:00Z</cp:lastPrinted>
  <dcterms:modified xsi:type="dcterms:W3CDTF">2011-05-04T11:59:00Z</dcterms:modified>
  <cp:revision>86</cp:revision>
  <dc:subject/>
  <dc:title>Проект внесен</dc:title>
</cp:coreProperties>
</file>