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76"/>
        <w:ind w:left="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купли-продажи земельного участка</w:t>
      </w:r>
    </w:p>
    <w:p>
      <w:pPr>
        <w:pStyle w:val="Normal"/>
        <w:autoSpaceDE w:val="false"/>
        <w:ind w:left="-18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- Администрация Объединенного сельского  поселения.  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проведении аукциона: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остановление  Администрации Объединенного сельского поселения    от  17 сентября  2015 года № 172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на проведение аукциона- Администрация Объединенного сельского поселения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szCs w:val="28"/>
        </w:rPr>
        <w:t>Форма аукциона: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-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>: «3» ноября 2015 года в 15 час. 00 минут по адресу: Ростовская область,Объединенное сельское поселение, х. Объединенный, ул. Зеленая,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право на  заключение договора купли-продажи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сельскохозяйственного назначения, разрешенное использование - земельный участок для сельскохозяйственного производства, площадью 16264 кв.м., кадастровый № 61:10:0600001:1700, местоположение: Ростовская область, Егорлыкский район, Объединенное сельское поселение, х. Новая Деревня, в 0,116 км на запад от дома № 23 по ул. Деревенско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 Начальная цена предмета аукциона на право заключения договора купли-продажи земельного участка установлена в размере рыночной стоимости выкупа в сумме 30107,00 рублей на основании отчета об оценке рыночной стоимости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 от начального размера  рыночной стоимости -  903,21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20% от начального размера рыночной стоимости, что составляет 6021,40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ток перечисляется по следующим реквизитам: р/сч 40302810260153000827 в отделении Ростов-на-Дону г. Ростов-на-Дону, ИНН 6109542683, КПП 610901001, БИК 046015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 должен поступить на указанный счет не позднее даты и времени рассмотрения заявок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ток, внесенный лицом, признанным победителем аукциона, засчитывается в счет выкупа за земельный участок. При уклонении или отказе победителя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а от заключения в установленный срок договора купли-продажи земельного участка, задаток не возвращается. В течение трех рабочих дней со дня подписания протокола о результатах аукциона организатор аукциона  возвращает  задатки лицам, участвовавшим в аукционе, но не победившим в нем. Задаток заявителя, не допущенного  к участию в аукционе, подлежит возврату в течение трех рабочих дней со дня оформления протокола приема заявок на участие в аукционе. </w:t>
      </w:r>
      <w:r>
        <w:rPr>
          <w:bCs/>
          <w:sz w:val="28"/>
          <w:szCs w:val="28"/>
        </w:rPr>
        <w:t>В случае отзыва заявки заявителем до дня окончания срока приема заявок 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приема заявок</w:t>
      </w:r>
      <w:r>
        <w:rPr>
          <w:sz w:val="28"/>
          <w:szCs w:val="28"/>
        </w:rPr>
        <w:t xml:space="preserve"> – «28» сентября 2015 г. с 9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 28» октября 2015 г. в 10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- «29» октября 2015 г. в 15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ки на участие  в  аукционе   принимаются в письменном виде по адресу: Ростовская область, Егорлыкский район, Объединенное сельское поселение, х. Объединенный, ул. Зеленая,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. Форма заявки размещена на официальном сайте Администрации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 Документом, подтверждающим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рассмотрения заявок на участие в аукционе (подписания протокола рассмотрения заявок)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Победителем признается участник, предложивший в ходе аукциона наибольшую цену за земельный участ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При этом договор аренды земельного участка заключается с единственным участником  аукциона по начальной цене предмет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и заявитель, подавший указанную заявку, соответствуют всем требованиям, договор аренды земельного участка заключается с заявителем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 принятия  решения об отказе в проведении аукциона,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Электронный адрес </w:t>
      </w:r>
      <w:r>
        <w:rPr>
          <w:b/>
          <w:sz w:val="28"/>
          <w:szCs w:val="28"/>
        </w:rPr>
        <w:t>официального сайта Российской Федерации</w:t>
      </w:r>
      <w:r>
        <w:rPr>
          <w:sz w:val="28"/>
          <w:szCs w:val="28"/>
        </w:rPr>
        <w:t xml:space="preserve"> для размещения информации о проведении торгов на право заключения договоров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сельского поселения____________Липчанский Ю.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5:00Z</dcterms:created>
  <dc:creator>Имущество</dc:creator>
  <dc:description/>
  <cp:keywords/>
  <dc:language>en-US</dc:language>
  <cp:lastModifiedBy>User</cp:lastModifiedBy>
  <cp:lastPrinted>2015-09-28T09:20:00Z</cp:lastPrinted>
  <dcterms:modified xsi:type="dcterms:W3CDTF">2015-09-28T12:34:00Z</dcterms:modified>
  <cp:revision>11</cp:revision>
  <dc:subject/>
  <dc:title>Директору МУП «Редакция газеты «Заря»</dc:title>
</cp:coreProperties>
</file>