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иеме заявлений граждан о намерении участвовать в аукцио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Объединенного сельского поселения извещает о возможном предоставлении в собственность земельного участка площадью 10000 кв.м., расположенный в кадастровом квартале 61:10:0080201, категория земель- земли населенных пунктов, местоположение: Россия, Ростовская область, Егорлыкский район, х. Дудукалов, ул. Дудукаловская, 13-б, разрешенное использование: земельные участки, предназначенные для ведения личного подсобного хозяйства. Граждане заинтересованные в предоставлении земельного участка вправе подать заявление о намерении участвовать в аукционе по продаже права на заключение договора купли-продажи земельного участка с 13.07.2016 года до 12.08.2016 года включительно. Заявления принимаются на бумажном носителе по адресу: Ростовская область, Егорлыкский район, х. Объединенный, ул. Зеленая, 2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накомиться со схемой расположения земельного участка возможно в Администрации Объединенного сельского поселения, понедельник, среда, пятница с 8.00 до 16.00 часов, перерыв с 12.00 до 13.00 часов до момента окончания приема зая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 Объединенного сельского поселения                       Ю.А.Липчанский</w:t>
      </w:r>
    </w:p>
    <w:p>
      <w:pPr>
        <w:pStyle w:val="Normal"/>
        <w:ind w:left="-72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5:38:00Z</dcterms:created>
  <dc:creator>Имущество</dc:creator>
  <dc:description/>
  <cp:keywords/>
  <dc:language>en-US</dc:language>
  <cp:lastModifiedBy>User</cp:lastModifiedBy>
  <cp:lastPrinted>2016-07-11T10:28:00Z</cp:lastPrinted>
  <dcterms:modified xsi:type="dcterms:W3CDTF">2016-07-11T06:28:00Z</dcterms:modified>
  <cp:revision>44</cp:revision>
  <dc:subject/>
  <dc:title>Директору МУП «Редакция газеты «Заря»</dc:title>
</cp:coreProperties>
</file>