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276"/>
        <w:ind w:left="1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Style19"/>
        <w:numPr>
          <w:ilvl w:val="0"/>
          <w:numId w:val="0"/>
        </w:numPr>
        <w:spacing w:lineRule="auto" w:line="276"/>
        <w:ind w:left="-18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на право заключения договора купли-продажи земельного участка</w:t>
      </w:r>
    </w:p>
    <w:p>
      <w:pPr>
        <w:pStyle w:val="Normal"/>
        <w:autoSpaceDE w:val="false"/>
        <w:ind w:left="-18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 xml:space="preserve"> - Администрация Объединенного сельского  поселения.  </w:t>
      </w:r>
    </w:p>
    <w:p>
      <w:pPr>
        <w:pStyle w:val="Normal"/>
        <w:ind w:left="-720" w:right="-185" w:firstLine="1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о проведении аукциона:</w:t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Постановление  Администрации Объединенного сельского поселения    от  08 августа  2016 года № 168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szCs w:val="28"/>
        </w:rPr>
        <w:t>Форма аукциона:</w:t>
      </w:r>
    </w:p>
    <w:p>
      <w:pPr>
        <w:pStyle w:val="Normal"/>
        <w:ind w:left="-720"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>- аукцион является открытым по составу участник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аукциона</w:t>
      </w:r>
      <w:r>
        <w:rPr>
          <w:sz w:val="28"/>
          <w:szCs w:val="28"/>
        </w:rPr>
        <w:t>:  «30» сентября   2016 года в 11 час. 00 минут по адресу: Ростовская область, Объединенное сельское поселение, х. Объединенный, ул. Зеленая 27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 право на  заключение договора купли-продажи  земельного участка, государственная собственность на который не разграничена, находящегося в границах  Объединенного сельского поселения, категория земель – земли сельскохозяйственного назначения, разрешенное использование – для ведения личного подсобного хозяйства на полевых участках, площадью 5900 кв.м.,  кадастровый № 61:10:0600001:1807, местоположение: Ростовская область, Егорлыкский район, Объединенное сельское поселение, 310 м на север от северной окраины х. Объединенный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Начальная цена предмета аукцион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Лот№1</w:t>
      </w:r>
      <w:r>
        <w:rPr>
          <w:sz w:val="28"/>
          <w:szCs w:val="28"/>
        </w:rPr>
        <w:t xml:space="preserve"> Начальная цена предмета аукциона на право заключения договора купли-продажи земельного участка установлена в размере рыночной стоимости в сумме 25807,00 рублей на основании отчета об оценке рыночной стоимости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составляет 3%  от начального размера  рыночной стоимости -  774,21  рублей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азмер задатка</w:t>
      </w:r>
      <w:r>
        <w:rPr>
          <w:sz w:val="28"/>
          <w:szCs w:val="28"/>
        </w:rPr>
        <w:t xml:space="preserve"> для участия в аукционе составляет 20% от начального размера рыночной стоимости, что составляет 5161,40 рубль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даток перечисляется по следующим реквизитам: р/сч 40302810260153000827 в отделении Ростов-на-Дону г. Ростов-на-Дону, ИНН 6109542683, КПП 610901001, БИК 046015001, получатель: УФК по Ростовской области (Администрация Объединенного сельского поселения),  ОКТМО 60615458, наименование платежа: задаток за участие в аукционе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даток должен поступить на указанный счет не позднее даты и времени рассмотрения заявок на участие в аукционе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ток, внесенный лицом, признанным победителем аукциона, засчитывается в счет выкупной цены за земельный участок. При уклонении или отказе победителя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укциона от заключения в установленный срок договора купли-продажи земельного участка, задаток не возвращается. В течение трех рабочих дней со дня подписания протокола о результатах аукциона организатор аукциона  возвращает  задатки лицам, участвовавшим в аукционе, но не победившим в нем. Задаток заявителя, не допущенного  к участию в аукционе, подлежит возврату в течение трех рабочих дней со дня оформления протокола приема заявок на участие в аукционе. </w:t>
      </w:r>
      <w:r>
        <w:rPr>
          <w:bCs/>
          <w:sz w:val="28"/>
          <w:szCs w:val="28"/>
        </w:rPr>
        <w:t>В случае отзыва заявки заявителем до дня окончания срока приема заявок 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Дата и время начала приема заявок</w:t>
      </w:r>
      <w:r>
        <w:rPr>
          <w:sz w:val="28"/>
          <w:szCs w:val="28"/>
        </w:rPr>
        <w:t xml:space="preserve"> – «23» августа  2016 г. с 8:00 час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Дата и время окончания приема заявок</w:t>
      </w:r>
      <w:r>
        <w:rPr>
          <w:sz w:val="28"/>
          <w:szCs w:val="28"/>
        </w:rPr>
        <w:t xml:space="preserve"> – «22» сентября  2016 г. в 10:00 час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Дата и время начала рассмотрения заявок на участие в аукционе</w:t>
      </w:r>
      <w:r>
        <w:rPr>
          <w:sz w:val="28"/>
          <w:szCs w:val="28"/>
        </w:rPr>
        <w:t xml:space="preserve"> – «26» сентября 2016 г. в 10:00 час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явки на участие  в  аукционе   принимаются в письменном виде по адресу: Ростовская область, Егорлыкский район, Объединенное сельское поселение, х. Объединенный, ул. Зеленая 27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и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. Форма заявки размещена на официальном сайте Администрации Объединенн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 Документом, подтверждающим 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аукциона;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рганизатор аукциона ведет протокол рассмотрения заявок на участие в аукционе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ители, признанные участниками аукциона, и заявители, не допущенные к участию в аукционе, уведомляются организатором аукциона о принятых в отношении них решениях не позднее дня, следующего после дня рассмотрения заявок на участие в аукционе (подписания протокола рассмотрения заявок)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бедителем признается участник, предложивший в ходе аукциона наибольший размер выкупной цены за земельный участок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 При этом договор купли-продажи земельного участка заключается с единственным участником  аукциона по начальной цене предмета аукциона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, если по окончании срока подачи заявок на участие в аукционе подана только одна заявка и заявитель, подавший указанную заявку, соответствуют всем требованиям, договор купли-продажи земельного участка заключается с заявителем по начальной цене предмета аукцион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 принятия  решения об отказе в проведении аукциона, организатор аукциона в течение трех дней со дня принятия решения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ind w:left="-720" w:right="-18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Электронный адрес </w:t>
      </w:r>
      <w:r>
        <w:rPr>
          <w:b/>
          <w:sz w:val="28"/>
          <w:szCs w:val="28"/>
        </w:rPr>
        <w:t>официального сайта Российской Федерации</w:t>
      </w:r>
      <w:r>
        <w:rPr>
          <w:sz w:val="28"/>
          <w:szCs w:val="28"/>
        </w:rPr>
        <w:t xml:space="preserve"> для размещения информации о проведении торгов на право заключения договоров в сети Интернет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____________ Липчанский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F639B"/>
      <w:u w:val="non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bCs/>
      <w:spacing w:val="30"/>
      <w:sz w:val="32"/>
    </w:rPr>
  </w:style>
  <w:style w:type="character" w:styleId="Style17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665" w:leader="none"/>
      </w:tabs>
      <w:jc w:val="center"/>
    </w:pPr>
    <w:rPr>
      <w:b/>
      <w:bCs/>
      <w:spacing w:val="3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25:00Z</dcterms:created>
  <dc:creator>Имущество</dc:creator>
  <dc:description/>
  <cp:keywords/>
  <dc:language>en-US</dc:language>
  <cp:lastModifiedBy>BUH3</cp:lastModifiedBy>
  <cp:lastPrinted>2016-03-11T16:54:00Z</cp:lastPrinted>
  <dcterms:modified xsi:type="dcterms:W3CDTF">2016-08-23T07:05:00Z</dcterms:modified>
  <cp:revision>21</cp:revision>
  <dc:subject/>
  <dc:title>Директору МУП «Редакция газеты «Заря»</dc:title>
</cp:coreProperties>
</file>