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Объединенного сельского поселения Егорлыкского района сообщает о проведении аукциона по продаже объекта муниципального недвижимого имущества, находящегося на балансе муниципального образования «Объединенн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Основание проведения аукциона – постановление Администрации Объединенного сельского поселения Егорлыкского района Ростовской области  «О проведении   аукциона по продаже муниципального недвижимого имущества», № 38 от 16.03.2015 год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бственник выставляемого на аукцион объекта муниципального имущества – муниципальное образование «Объединенн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рганизатор аукциона (Продавец) – Администрация Объединенного сельского поселения: 347673 Ростовская область, Егорлыкский район, х. Объединенный, ул. Зеленая, 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орма торгов – продажа объекта муниципального имущества осуществляется на аукционе открытом по составу участников и по форме подачи предложений о цене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5.Начало приема заявок на участие в аукционе – с момента опубликования настоящего информационного сообщения  - 11 апреля 2015 г.</w:t>
      </w:r>
    </w:p>
    <w:p>
      <w:pPr>
        <w:pStyle w:val="Normal"/>
        <w:jc w:val="both"/>
        <w:rPr/>
      </w:pPr>
      <w:r>
        <w:rPr>
          <w:sz w:val="28"/>
          <w:szCs w:val="28"/>
        </w:rPr>
        <w:t>6.Время и дата окончания приема заявок на участие в аукционе  –  16 часов 00 минут – 12 мая 2015 г.</w:t>
      </w:r>
    </w:p>
    <w:p>
      <w:pPr>
        <w:pStyle w:val="Normal"/>
        <w:jc w:val="both"/>
        <w:rPr/>
      </w:pPr>
      <w:r>
        <w:rPr>
          <w:sz w:val="28"/>
          <w:szCs w:val="28"/>
        </w:rPr>
        <w:t>7.Место приема заявок на участие в аукционе – рабочие дни понедельник-пятница с 8 часов 00 минут до 16 часов 00 минут, перерыв с 12 часов 00 минут до 13 часов 00 минут по адресу: 347673,Ростовская область, Егорлыкский район,  х. Объединенный, ул. Зеленая, 27, кабинет специалиста по вопросам земельных и имущественных отношений, контактный телефон: (886370) 49-1-91.</w:t>
      </w:r>
    </w:p>
    <w:p>
      <w:pPr>
        <w:pStyle w:val="Normal"/>
        <w:jc w:val="both"/>
        <w:rPr/>
      </w:pPr>
      <w:r>
        <w:rPr>
          <w:sz w:val="28"/>
          <w:szCs w:val="28"/>
        </w:rPr>
        <w:t>8.Время, дата и место определения участников аукциона – 10 часов 00 минут 13  мая 2015 г.  по адресу: 347673,Ростовская область, Егорлыкский район,  х. Объединенный, ул. Зеленая, 27, кабинет специалиста по вопросам земельных и имущественны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9. Время, дата и место проведения аукциона – 14 часов 00 минут                         15 мая 2015 года по адресу: 347673,Ростовская область, Егорлыкский район,  х. Объединенный, ул. Зеленая, 27.</w:t>
      </w:r>
    </w:p>
    <w:p>
      <w:pPr>
        <w:pStyle w:val="Normal"/>
        <w:jc w:val="both"/>
        <w:rPr/>
      </w:pPr>
      <w:r>
        <w:rPr>
          <w:sz w:val="28"/>
          <w:szCs w:val="28"/>
        </w:rPr>
        <w:t>10</w:t>
      </w:r>
      <w:r>
        <w:rPr>
          <w:b/>
          <w:sz w:val="28"/>
          <w:szCs w:val="28"/>
        </w:rPr>
        <w:t>.Сведения о реализуемом имуществ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 </w:t>
      </w:r>
      <w:r>
        <w:rPr>
          <w:sz w:val="28"/>
          <w:szCs w:val="28"/>
        </w:rPr>
        <w:t xml:space="preserve">– Здание администрации Объединенн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ул. Зеленая, 27 помещения 9,10,11 , площадью 36,6  кв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Россия, Ростовская обл., Егорлыкский район,  х. Объединенный, ул. Зеленая, 27 , помещения 9,10,11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    51264 (Пятьдесят одна тысяча двести шестьдесят четыре)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ток для участия в аукционе 10 % -  5126,4 (Пять тысяч сто двадцать шесть руб. 4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 5%  – 2563,2 (Две тысячи пятьсот шестьдесят три руб. 20коп.)</w:t>
      </w:r>
    </w:p>
    <w:p>
      <w:pPr>
        <w:pStyle w:val="Normal"/>
        <w:jc w:val="both"/>
        <w:rPr/>
      </w:pPr>
      <w:r>
        <w:rPr>
          <w:sz w:val="28"/>
          <w:szCs w:val="28"/>
        </w:rPr>
        <w:t>11.Для участия в аукционе претендент вносит задаток в размере 10% от начальной цены имущества, указанной в пункте 10 настоящего информационного сообщения. Задаток вносится в любое время до окончания срока приема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>12.Реквизиты для внесения задатка: р/сч.40302810260153000827 в отделение Ростов-на-Дону г. Ростов-на-Дону, БИК 046015001, Получатель: УФК по Ростовской области (Администрация Объединенного сельского поселения), ИНН 6109542683, КПП 610901001, ОКТМО 60615458 наименование платежа: задаток з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>13.Для участия в аукционе претендент в установленный срок предоставляет организатору аукциона (лично или через своего представителя): заявку на участие  в аукционе;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на заключение договора купли-продажи; документы в соответствии с перечнем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ля физических лиц</w:t>
      </w:r>
      <w:r>
        <w:rPr>
          <w:sz w:val="28"/>
          <w:szCs w:val="28"/>
        </w:rPr>
        <w:t>: документ, удостоверяющий личность. В случае подачи заявки представителем претендента предъявляется доверенность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ля индивидуальных предпринимателей:</w:t>
      </w:r>
      <w:r>
        <w:rPr>
          <w:sz w:val="28"/>
          <w:szCs w:val="28"/>
        </w:rPr>
        <w:t xml:space="preserve"> документ, удостоверяющий личность, нотариально заверенные копии свидетельства о государственной регистрации индивидуального предпринимателя и выписки Единого государственного реестра индивидуальных предпринимателей. В случае подачи заявки представителем претендента предъявляется доверенность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ля юридических лиц</w:t>
      </w:r>
      <w:r>
        <w:rPr>
          <w:sz w:val="28"/>
          <w:szCs w:val="28"/>
        </w:rPr>
        <w:t>: нотариально заверенные копии учредительных документов, свидетельства о государственной регистрации юридического лица и выписки из Единого государственного реестра юридических лиц, выписка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,  документ, 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, такое физическое лицо обладает правом действовать от имени заявителя без доверенности, в случае подачи заявки представителем претендента предъявляется доверенность);</w:t>
      </w:r>
    </w:p>
    <w:p>
      <w:pPr>
        <w:pStyle w:val="Normal"/>
        <w:jc w:val="both"/>
        <w:rPr/>
      </w:pPr>
      <w:r>
        <w:rPr>
          <w:sz w:val="28"/>
          <w:szCs w:val="28"/>
        </w:rPr>
        <w:t>Выписки  из Единого государственного реестра юридических лиц и выписки из Единого государственного реестра индивидуальных предпринимателей должны быть получены не ранее чем за шесть месяцев до даты публикации  извещения о проведении  аукциона;</w:t>
      </w:r>
    </w:p>
    <w:p>
      <w:pPr>
        <w:pStyle w:val="Normal"/>
        <w:jc w:val="both"/>
        <w:rPr/>
      </w:pPr>
      <w:r>
        <w:rPr>
          <w:sz w:val="28"/>
          <w:szCs w:val="28"/>
        </w:rPr>
        <w:t>Заявка на участие в аукционе должна содержать опись входящих в её состав документов. Заявка и опись предоставленных документов составляются в двух экземплярах, один из которых остается  у организатора аукциона, другой у претендента;</w:t>
      </w:r>
    </w:p>
    <w:p>
      <w:pPr>
        <w:pStyle w:val="Normal"/>
        <w:jc w:val="both"/>
        <w:rPr/>
      </w:pPr>
      <w:r>
        <w:rPr>
          <w:sz w:val="28"/>
          <w:szCs w:val="28"/>
        </w:rPr>
        <w:t>Заявка, которая остается у организатора аукциона, должна быть оформлена следующим образом – все листы, входящие в состав заявки на участие в аукционе, а именно опись документов, заявка на участие в аукционе, документы (копии документов), прилагаемые к заявке, должны быть прошиты в единый 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тендентом указанных требований означает, что все документы и сведения, входящие в состав заявки на участие в аукционе, поданы от имени претендента, а также подтверждает подлинность и достоверность документов и сведений, предоставленных в составе заявки на участие в аукционе. Предоставленные в составе заявки документы не возвращаются претенденту. Претендент вправе подать только одну заявку на участие в аукци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началом аукциона его участники (представители участников) должны предъявить документы, удостоверяющие их личность, пройти регистрацию  по адресу: 347673, Ростовская область, Егорлыкский район,       х. Объединенный, ул. Зеленая,  27, кабинет специалиста по вопросам имущественных и земельных отношений 15 мая  2015 года с 13 час.00 мин. до 13 час. 5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Срок заключения договора купли - продажи имущества: Договор купли-продажи заключается между продавцом и победителем аукциона в установленном законодательством порядке не позднее 5 (пяти дней) со дня подписания протоко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Срок принятия решения организатором  аукциона об отказе в проведении аукциона не позднее 6 мая 2015 года с опубликованием в общественно-политической газете Егорлыкского района «Заря», на официальном сайте Объединенного  сельского поселения, Егорлыкского района в сети Интернет: http://obedinennoesp.ru/ и на сайте</w:t>
      </w:r>
      <w:r>
        <w:rPr/>
        <w:t xml:space="preserve">  </w:t>
      </w:r>
      <w:r>
        <w:rPr>
          <w:sz w:val="28"/>
          <w:szCs w:val="28"/>
        </w:rPr>
        <w:t>www.torgi.gov.ru.</w:t>
      </w:r>
    </w:p>
    <w:p>
      <w:pPr>
        <w:pStyle w:val="Normal"/>
        <w:jc w:val="both"/>
        <w:rPr/>
      </w:pPr>
      <w:r>
        <w:rPr>
          <w:sz w:val="28"/>
          <w:szCs w:val="28"/>
        </w:rPr>
        <w:t>16.Порядок определения победителя: победителем аукциона признается его участник, предложивший наиболее высокую цену. Протокол об итогах аукциона, подписанный  комиссией, является документом, удостоверяющим право победителя на заключение договора купли-продажи муниципального имущества, находящегося на балансе муниципального образования «Объединенное сельское поселение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уклонении или отказе победителя аукциона от заключения в установленный срок договора купли-продажи результаты аукциона аннулируются продавцом, задаток победителю аукциона не возвращается, победитель утрачивает право на заключение указанного договора купли-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купателем стоимости имущества  производится в течении десяти календарных дней со дня заключения договора купли-продажи единовременным платежом в размере, определенном по итогам аукциона, на следующие реквизиты: р/сч.40101810400000010002 в отделение Ростов-на-Дону г. Ростов-на-Дону, БИК 046015001, Получатель: УФК по Ростовской области (Администрация Объединенного сельского поселения), ИНН 6109542683, КПП 610901001, ОКТМО 6061545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 951 1 14 02053 10 0000 410 наименование платежа: доходы от реализации иного имущества, находящегося в собственности поселений (за исключением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ча муниципального имущества и оформление права собственности осуществляется в порядке, установленном законодательством РФ и договором купли-продажи не позднее чем через 30 дней после полной оплаты стоимости объекта. Факт оплаты подтверждается  выпиской со счета Администрации Объединенного сельского поселения о поступлении средств, в размере и сроке, указанных в договоре купли-прода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писания протокола о результатах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уточненную информацию о характеристиках продаваемого имущества, ознакомиться с формой заявки, условиями договора о задатке и договора купли-продажи, иной информацией можно в период приема заявок в Администрации Объединенного сельского поселения по адресу: Ростовская область, Егорыкский район,  х. Объединенный, ул. Зеленая, 27, кабинет специалиста по вопросам земельных и имущественных отно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аукциона будет размещена в общественно-политической газете Егорлыкского района «Заря» и на официальном сайте Объединенного  сельского поселения, Егорлыкского района в сети Интернет: </w:t>
      </w:r>
      <w:hyperlink r:id="rId2">
        <w:r>
          <w:rPr>
            <w:rStyle w:val="InternetLink"/>
            <w:sz w:val="28"/>
            <w:szCs w:val="28"/>
          </w:rPr>
          <w:t>http://obedinennoesp.ru/</w:t>
        </w:r>
      </w:hyperlink>
      <w:r>
        <w:rPr>
          <w:sz w:val="28"/>
          <w:szCs w:val="28"/>
        </w:rPr>
        <w:t xml:space="preserve"> и на сайте</w:t>
      </w:r>
      <w:r>
        <w:rPr/>
        <w:t xml:space="preserve">  </w:t>
      </w:r>
      <w:r>
        <w:rPr>
          <w:sz w:val="28"/>
          <w:szCs w:val="28"/>
        </w:rPr>
        <w:t>www.torgi.gov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edinennoe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59:00Z</dcterms:created>
  <dc:creator>Sunrise</dc:creator>
  <dc:description/>
  <cp:keywords/>
  <dc:language>en-US</dc:language>
  <cp:lastModifiedBy>User</cp:lastModifiedBy>
  <cp:lastPrinted>2015-04-02T12:28:00Z</cp:lastPrinted>
  <dcterms:modified xsi:type="dcterms:W3CDTF">2015-04-13T07:54:00Z</dcterms:modified>
  <cp:revision>4</cp:revision>
  <dc:subject/>
  <dc:title/>
</cp:coreProperties>
</file>