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BodyText2"/>
        <w:jc w:val="right"/>
        <w:rPr/>
      </w:pPr>
      <w:r>
        <w:rPr>
          <w:szCs w:val="28"/>
        </w:rPr>
        <w:t xml:space="preserve">Обсуждение начато 14.01.2021 г, окончено 29.01.2021 г.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________ 2021года           № ___</w:t>
        <w:softHyphen/>
        <w:softHyphen/>
        <w:softHyphen/>
        <w:softHyphen/>
        <w:softHyphen/>
        <w:softHyphen/>
        <w:t xml:space="preserve">  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2 месяцев 2020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2 месяцев 2020 года по доходам в сумме 10 400,5 тыс. рублей, по расходам в сумме 10 346,2 тыс. рублей с превышением доходов над расходами (профицит бюджета поселения) в сумме 54,3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2 месяцев 2020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2 месяцев 2020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2 месяцев 2020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 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 января 2021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>за 12</w:t>
      </w:r>
      <w:r>
        <w:rPr>
          <w:b/>
          <w:szCs w:val="28"/>
        </w:rPr>
        <w:t xml:space="preserve"> месяцев</w:t>
      </w:r>
      <w:r>
        <w:rPr>
          <w:szCs w:val="28"/>
        </w:rPr>
        <w:t xml:space="preserve"> </w:t>
      </w:r>
      <w:r>
        <w:rPr>
          <w:b/>
          <w:bCs/>
          <w:szCs w:val="28"/>
        </w:rPr>
        <w:t>2020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бюджета Объединенного сельского поселения за 12 месяцев 2020 года составило по доходам в сумме 10 400,5 тыс. рублей или 99,9 процента к годовому плану и по расходам в сумме 10 346,2 тыс. рублей или 99,4 процента, про</w:t>
      </w:r>
      <w:r>
        <w:rPr>
          <w:color w:val="000000"/>
          <w:sz w:val="28"/>
          <w:szCs w:val="28"/>
        </w:rPr>
        <w:t>фицит</w:t>
      </w:r>
      <w:r>
        <w:rPr>
          <w:sz w:val="28"/>
          <w:szCs w:val="28"/>
        </w:rPr>
        <w:t xml:space="preserve"> по итогам 12 месяцев </w:t>
      </w:r>
      <w:r>
        <w:rPr>
          <w:spacing w:val="-4"/>
          <w:sz w:val="28"/>
          <w:szCs w:val="28"/>
        </w:rPr>
        <w:t>2020 года составил 54,3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меньшилась на 5 706,4 тыс. рублей или на 35,4 процента, расходы уменьшились на 6 058,2 тыс. рублей или на 36,9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2 месяцев 2020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6 585,7 тыс. рублей или 100,0 процентов к годовым плановым назначениям. Данный показатель выше уровня аналогичного периода прошлого года на 289,0 тыс. рублей или на 4,6 проц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2 месяцев 2020 года составили 3 814,8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5 488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92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151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1168,7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34,9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3 206,0 тыс. рублей, из них расходы на капитальный ремонт Братской могилы воинам, погибшим в ВОВ – 767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204,7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1.2021г. составила 6 человек, фактические затраты на оплату труда и начисления –2 701,5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1.2021 г. составила 5 человек, фактические затраты на оплату труда и начисления – 2 166,0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8:00Z</dcterms:created>
  <dc:creator>www.PHILka.RU</dc:creator>
  <dc:description/>
  <cp:keywords/>
  <dc:language>en-US</dc:language>
  <cp:lastModifiedBy>АИСБП</cp:lastModifiedBy>
  <cp:lastPrinted>2020-07-08T10:28:00Z</cp:lastPrinted>
  <dcterms:modified xsi:type="dcterms:W3CDTF">2021-01-14T13:19:00Z</dcterms:modified>
  <cp:revision>84</cp:revision>
  <dc:subject/>
  <dc:title>АДМИНИСТРАЦИЯ ЕГОРЛЫКСКОГО РАЙОНА</dc:title>
</cp:coreProperties>
</file>