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09 декабря 2013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rPr>
          <w:spacing w:val="38"/>
          <w:sz w:val="16"/>
        </w:rPr>
      </w:pPr>
      <w:r>
        <w:rPr>
          <w:spacing w:val="38"/>
          <w:sz w:val="16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Объединенного сельского поселения от 01.04.2011г.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долгосрочной цел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Модернизация объектов коммун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ы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1 – 2014 годы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от 28.11.2013г. № 32 «О внесении изменений в решение Собрания депутатов Объединенного сельского поселения от 24.12.2012 года № 5 «О бюджете Объединенного сельского поселения Егорлыкского района на 2013 год и на плановый период 2014 и 2015 годов», постановлением Администрации Объединенного сельского поселения от 08.10.2012г. № 125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</w:t>
      </w:r>
      <w:r>
        <w:rPr>
          <w:bCs/>
          <w:color w:val="000000"/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01.04.2011г. № 30 «Об утверждении муниципальной долгосрочной целевой программы «Модернизация объектов коммунальной инфраструктуры Объединенного сельского поселения на 2011 – 2014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1 к постановлению от 01.04.2011г. № 30 изложить в редакции согласно приложению № 1 к настоящему постановлению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Постановление вступает в силу с момента подписания и действует до 01.01.2014г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13г. № 16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FFFFFF"/>
        </w:rPr>
      </w:pPr>
      <w:r>
        <w:rPr>
          <w:color w:val="FFFFFF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 ОБЪЕДИНЕННОГО СЕЛЬСКОГО ПОСЕЛЕНИЯ 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44"/>
        <w:gridCol w:w="288"/>
        <w:gridCol w:w="7373"/>
      </w:tblGrid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Объединенного сельского поселения на 2011 – 2014 годы»» (далее – Программа)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Объединенного сельского поселения от 28.03.2011 № 19 «О разработке муниципальной долгосрочной целевой программы «Модернизация объектов коммунальной инфраструктуры Объединенного сельского поселения» на 2011 – 2013 годы»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бъектами коммунальной инфраструктуры; улучшение экологической обстановки в Объединенном сельском поселении путем снижения нерационального потребления воды из подземных источников.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порт муниципальной долгосрочной целевой программы «Модернизация объектов коммунальной инфраструктуры Объединенного сельского поселения на 2011 – 2014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2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3. Система программных мероприятий и ресурсное обеспечение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5. Механизм реализации Программы и контроль за  ходом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6. Оценка социально-экономической эффективност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 № 1 «Информация о состоянии системы водоснабжения Объединенного сельского поселения по итогам 2010г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 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«Система программных мероприятий по реализации Програм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 «Перечень объектов проектирования строительства в рамках мероприятий, запланированных к реализации в 2011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«Перечень объектов строительства и капитального ремонта в рамках мероприятий, запланированных к реализации в 2012 г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«Перечень объектов проектирования строительства и строительства в рамках мероприятий, запланированных к реализации в 2013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 и строительство объектов водоснабжения, направленная на развитие инженерной инфраструктуры Объединенного сельского посе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объектов водопроводно-канализационного хозяйства.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2014 годы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бъединенного сельского поселения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и финансирования Программы 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126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</w:t>
              <w:br/>
              <w:t>2747,2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2747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областного бюджета –</w:t>
              <w:br/>
              <w:t>12806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922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2 году – 5675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3 году – 5307,9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900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поселения – 1572,6 тыс. рублей,</w:t>
              <w:br/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140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931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3 году – 442,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57,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областным законом об областном бюджете, решением Собрания депутатов о бюджете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 в Объединенном сельском поселении путем снижения нерационального потребления воды из подзем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Администрация Объединенного сельского поселения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щие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ются повышение качества и надежности предоставления коммунальных услуг населению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2. Характеристика пробл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деятельность коммунального комплекса Объединенного сельского поселения характеризуется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ми возникновения этих проблем являются: высокий уровень износа объектов коммунальной инфраструктуры и их технологическая отсталость, низкая эффективность существующей системы управления в коммунальном секторе, непрозрачные методы ценообразования на товары и услуги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, которая не обеспечивала реальных финансовых потребностей коммунального комплекса в модернизации основных фондов, не формировала стимулов к сокращению затрат. При этом стоимость жилищно-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более 80 процентов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о-предупредительный ремонт сетей и оборудования систем водоснабжения практически полностью уступил место аварийно-восстановительным рабо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чки и неучтенный расход воды в системах водоснабжения составляют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  процентов. Одним из последствий такого положения стало обострение проблемы обеспечения населения Объединенного сельского поселения питьевой водой нормативного качества и в достаточном количест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ЦЕЛИ И ЗАДАЧИ, СРОКИ И ЭТАПЫ РЕАЛИЗАЦИИ ПРОГРАММЫ, ЦЕЛЕВЫЕ ИНДИКАТОРЫ И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повышение качества и надежности предоставления коммунальных услуг насе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образования, проводимые в рамках Программы, обеспечат сдерживание темпов роста тарифов на коммунальны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ектов из разных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рытый отбор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ернизация объектов коммунальной инфраструктуры. Бюджетные средства направляются на выполнение инвестиционных проектов по модернизации объектов коммунальной инфраструктуры, связанных с капитальным ремонтом существующих объектов с высоким уровнем износа, а также со строительством нов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бъектами коммунальной инфраструктуры. Выполнение данной задачи будет обеспечено путем формирования условий, выполнение которых позволит участвовать в конкурсе на получение средств областного бюджета для реализации инвестиционных проектов. Важным направлением является совершенствование системы тарифного регулирования в коммунальном комплексе, включающее в себя разработку инвестиционных программ комплексного развития коммунальной инфраструктуры, утверждение тарифов на подключение к коммунальным сетя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Объединенном сельском поселении путем снижения нерационального потребления воды из подзем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еализации мероприятий программы – с 2011 по 2014 год. Важнейшие целевые индикаторы и показател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ое снижение общего износа основных фондов коммунального сектора до уров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1 год –  80,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2 год –  77,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 75,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 72,0 процент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И 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истема программ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Программы приведена в приложении № 2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2. Ресурсное обеспечение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 областного бюджета, средств бюджета Объединенн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рассчитаны с учетом затрат, необходимых для достижения значений целевых индикаторов Программы. Объемы финансирования Программы по источникам и годам приведены в таблице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Программы по источникам и год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636"/>
        <w:gridCol w:w="1636"/>
        <w:gridCol w:w="1541"/>
        <w:gridCol w:w="1420"/>
        <w:gridCol w:w="1140"/>
      </w:tblGrid>
      <w:tr>
        <w:trPr>
          <w:trHeight w:val="49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trHeight w:val="574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Программ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6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</w:tr>
      <w:tr>
        <w:trPr>
          <w:trHeight w:val="679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*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5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</w:tr>
      <w:tr>
        <w:trPr>
          <w:trHeight w:val="703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 Финансирование Программы за счет средств областного бюджета осуществляется в объемах, утвержденных областным законом об областном бюджете. 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И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>ЗА ХОДО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ханизм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Администрация Объединенного сельского поселения направляет в Администрацию Егорлыкского района перечень объектов, планируемых к финансированию для проведения отбора проектов модернизации объектов коммунальной инфраструктуры для включения в перечень объектов для  участия в реализации мероприятий областных целевых програм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нтроль за ходом реализации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Объединенного сельского поселения в соответствии с ее полномоч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6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А СОЦИАЛЬНО</w:t>
        <w:noBreakHyphen/>
        <w:t>ЭКОНОМИЧЕСКОЙ ЭФФЕКТИВНОСТ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хвата населения централизованным водоснабж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Объединенном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к 2014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</w:t>
        <w:br/>
        <w:t>до 50,1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 до 23,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коммун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проектирования строительства в рамках мероприятий, запланированных к реализации в 2011 году, приведен в приложении № 3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строительства и капитального ремонта в рамках мероприятий, запланированных к реализации в 2012 году, приведен в приложении № 4.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состоянии системы водоснабжения в Объединенном сельском поселении по итогам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населенных пунктов, имеющих централи-зованный водопров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ность населения централи-зованным водоснабжение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уточ-ный отпуск воды населению и бюджет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-руемым организациям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иночное протяжение водоводов и водопроводных сете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ери в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нос водо-про-вод-ных систе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ов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тки </w:t>
              <w:br/>
              <w:t>на 1 человек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, км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уждаетс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замен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ое сельское посе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"/>
        <w:gridCol w:w="2758"/>
        <w:gridCol w:w="912"/>
        <w:gridCol w:w="2144"/>
        <w:gridCol w:w="2553"/>
        <w:gridCol w:w="966"/>
        <w:gridCol w:w="826"/>
        <w:gridCol w:w="826"/>
        <w:gridCol w:w="826"/>
        <w:gridCol w:w="686"/>
        <w:gridCol w:w="2106"/>
      </w:tblGrid>
      <w:tr>
        <w:trPr>
          <w:tblHeader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выпол нения, год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*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1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строительство объектов водоснабжения, направленные на развитие инженерной инфраструктуры поселен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водоснабжению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систем водоснабж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объектов водопроводно-канализационного хозяйств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троительства объектов водопроводно-канализационного хозяйств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строительство водопров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94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строительство газопров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муниципальных объектов ВКХ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оверность определения сметной стоимости проектных рабо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заключ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исполнительной документаци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топографической съемки объекта, сме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й контроль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в соответствии со строительными норма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* Сумма подлежит корректировке исходя из объемов средств, предусмотренных в бюджете Объединенного сельского поселения на очередной финансовый год на данные цели.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на 2011 – 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проектирования строительств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ных к реализации в 2011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648"/>
        <w:gridCol w:w="1691"/>
        <w:gridCol w:w="184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водопроводных сетей в х. Калмыков Егорлык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на 2011 – 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строительства и капитального ремонт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ных к реализации в 2012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418"/>
        <w:gridCol w:w="1417"/>
        <w:gridCol w:w="1417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ных сетей хутора Объединенный Егорлык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ных сетей в х. Калмыков Егорлы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на 2011 – 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проектирования строительства и строительств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ных к реализации в 2013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1418"/>
        <w:gridCol w:w="1417"/>
        <w:gridCol w:w="1417"/>
        <w:gridCol w:w="141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 на строительство газопровода по ул. Заречная в х.Объединенный Егорлы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ровая разведочно-эксплутационная на воду скважина для водоснабжения х. Объединенный Объединенного сельского поселения Егорлык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2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ровая разведочно-эксплутационная на воду скважина для водоснабжения х. Калмыков Объединенного сельского поселения Егорлык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1">
    <w:name w:val=" Знак Знак11"/>
    <w:basedOn w:val="Style5"/>
    <w:qFormat/>
    <w:rPr>
      <w:sz w:val="28"/>
      <w:lang w:val="ru-RU" w:bidi="ar-SA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mbria" w:hAnsi="Cambria" w:cs="Cambria"/>
      <w:color w:val="404040"/>
      <w:lang w:val="ru-RU" w:bidi="ar-SA"/>
    </w:rPr>
  </w:style>
  <w:style w:type="character" w:styleId="4">
    <w:name w:val=" Знак Знак4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7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09:00Z</dcterms:created>
  <dc:creator>103a</dc:creator>
  <dc:description/>
  <cp:keywords/>
  <dc:language>en-US</dc:language>
  <cp:lastModifiedBy>Администрация Объединенного сельского поселения</cp:lastModifiedBy>
  <cp:lastPrinted>2013-12-09T18:00:00Z</cp:lastPrinted>
  <dcterms:modified xsi:type="dcterms:W3CDTF">2013-12-09T14:03:00Z</dcterms:modified>
  <cp:revision>6</cp:revision>
  <dc:subject/>
  <dc:title> </dc:title>
</cp:coreProperties>
</file>