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РОСТОВСКАЯ ОБЛАСТЬ</w:t>
      </w:r>
    </w:p>
    <w:p>
      <w:pPr>
        <w:pStyle w:val="Heading1"/>
        <w:jc w:val="center"/>
        <w:rPr/>
      </w:pPr>
      <w:r>
        <w:rPr/>
        <w:t>ЕГОРЛЫКСКИЙ  РАЙОН</w:t>
      </w:r>
    </w:p>
    <w:p>
      <w:pPr>
        <w:pStyle w:val="Heading1"/>
        <w:jc w:val="center"/>
        <w:rPr/>
      </w:pPr>
      <w:r>
        <w:rPr/>
        <w:t>МУНИЦИПАЛЬНОЕ ОБРАЗОВАНИЕ</w:t>
      </w:r>
    </w:p>
    <w:p>
      <w:pPr>
        <w:pStyle w:val="Heading1"/>
        <w:jc w:val="center"/>
        <w:rPr/>
      </w:pPr>
      <w:r>
        <w:rPr/>
        <w:t>«ОБЪЕДИНЕННОЕ СЕЛЬСКОЕ ПОСЕЛЕНИЕ»</w:t>
      </w:r>
    </w:p>
    <w:p>
      <w:pPr>
        <w:pStyle w:val="Heading1"/>
        <w:jc w:val="center"/>
        <w:rPr/>
      </w:pPr>
      <w:r>
        <w:rPr/>
        <w:t>АДМИНИСТРАЦИЯ ОБЪЕДИНЕНН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ПОСТАНОВЛЕНИЕ       </w:t>
      </w:r>
    </w:p>
    <w:p>
      <w:pPr>
        <w:pStyle w:val="Normal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7 апреля 2015  г.                                № 74                                   х.Объединенный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 утверждении регла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го взаимодействия лиц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ющих поставки ресурсов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коммунальны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уг, и (или) оказывающих коммуналь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уги в многоквартирных и жилых дом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бо услуги (работы) по содержанию и ремонт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го   имущества собственников помещ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ногоквартирных до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дпункта «б» пункта 3 постановления Правительства Российской Федерации от 28 декабря 2012 г. №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,  либо услуги (работы) по содержанию и ремонту общего имущества собственников помещений в многоквартирных домах» («Российская газета», №3,11 января 2013г) и руководствуясь  Уставом  муниципального образования «Объединенное сельское поселение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информационного взаимодействия лиц, осуществляющих поставки ресурсов, необходимых для пред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программного обеспечения казенного предприятия Ростовской области «Информационная база ЖКХ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убликовать настоящее постановление в муниципальном вестнике и разместить на официальном сайт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>
          <w:sz w:val="28"/>
        </w:rPr>
        <w:t>за  выполнени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бъединенного сельского поселения                                        Ю.АВ. Липчански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06:00Z</dcterms:created>
  <dc:creator>Лютики</dc:creator>
  <dc:description/>
  <cp:keywords/>
  <dc:language>en-US</dc:language>
  <cp:lastModifiedBy>111</cp:lastModifiedBy>
  <cp:lastPrinted>2013-06-05T15:53:00Z</cp:lastPrinted>
  <dcterms:modified xsi:type="dcterms:W3CDTF">2015-04-28T05:15:00Z</dcterms:modified>
  <cp:revision>104</cp:revision>
  <dc:subject/>
  <dc:title>Постановление</dc:title>
</cp:coreProperties>
</file>