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21 октября 2021года            № 2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9 месяцев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9 месяцев 2021 года по доходам в сумме 5 779,0 тыс. рублей, по расходам в сумме 6 065,1 тыс. рублей с превышением расходов над доходами (дефицит бюджета поселения) в сумме 286,1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9 месяцев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9 месяцев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9 месяцев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10.2021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за 9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9 месяцев 2021 года составило по доходам в сумме 5 779,0 тыс. рублей или 21,1 процент к годовому плану и по расходам в сумме 6 065,1 тыс. рублей или 21,0 процент к годовому плану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9 месяцев </w:t>
      </w:r>
      <w:r>
        <w:rPr>
          <w:spacing w:val="-4"/>
          <w:sz w:val="28"/>
          <w:szCs w:val="28"/>
        </w:rPr>
        <w:t>2021 года составил 286,1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509,2 тыс. рублей или на 8,1 процента, расходы уменьшились на 1 087,3 тыс. рублей или на 15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9 месяцев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 891,1 тыс. рублей или 53,6 процента к годовым плановым назначениям. Данный показатель выше уровня аналогичного периода прошлого года на 622,9 тыс. рублей или на 19,0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9 месяцев 2021 года составили 1887,9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3 685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48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экономика – 6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378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1 783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63,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10.2021г. составила 6 человек, фактические затраты на оплату труда и начисления – 1990,1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10.2021 г. составила 5 человек, фактические затраты на оплату труда и начисления – 1505,2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1-10-22T09:32:00Z</dcterms:modified>
  <cp:revision>90</cp:revision>
  <dc:subject/>
  <dc:title>АДМИНИСТРАЦИЯ ЕГОРЛЫКСКОГО РАЙОНА</dc:title>
</cp:coreProperties>
</file>