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9 января 2021года           № 4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2 месяцев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2 месяцев 2020 года по доходам в сумме 10 400,5 тыс. рублей, по расходам в сумме 10 346,2 тыс. рублей с превышением доходов над расходами (профицит бюджета поселения) в сумме 54,3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2 месяцев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2 месяцев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2 месяцев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 января 2021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за 12</w:t>
      </w:r>
      <w:r>
        <w:rPr>
          <w:b/>
          <w:szCs w:val="28"/>
        </w:rPr>
        <w:t xml:space="preserve">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Объединенного сельского поселения за 12 месяцев 2020 года составило по доходам в сумме 10 400,5 тыс. рублей или 99,9 процента к годовому плану и по расходам в сумме 10 346,2 тыс. рублей или 99,4 процента,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12 месяцев </w:t>
      </w:r>
      <w:r>
        <w:rPr>
          <w:spacing w:val="-4"/>
          <w:sz w:val="28"/>
          <w:szCs w:val="28"/>
        </w:rPr>
        <w:t>2020 года составил 54,3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5 706,4 тыс. рублей или на 35,4 процента, расходы уменьшились на 6 058,2 тыс. рублей или на 36,9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2 месяцев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6 585,7 тыс. рублей или 100,0 процентов к годовым плановым назначениям. Данный показатель выше уровня аналогичного периода прошлого года на 289,0 тыс. рублей или на 4,6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2 месяцев 2020 года составили 3 814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 48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92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51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168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34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3 206,0 тыс. рублей, из них расходы на капитальный ремонт Братской могилы воинам, погибшим в ВОВ – 767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04,7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1.2021г. составила 6 человек, фактические затраты на оплату труда и начисления –2 701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1.2021 г. составила 5 человек, фактические затраты на оплату труда и начисления – 2 166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20-07-08T10:28:00Z</cp:lastPrinted>
  <dcterms:modified xsi:type="dcterms:W3CDTF">2021-01-29T07:47:00Z</dcterms:modified>
  <cp:revision>85</cp:revision>
  <dc:subject/>
  <dc:title>АДМИНИСТРАЦИЯ ЕГОРЛЫКСКОГО РАЙОНА</dc:title>
</cp:coreProperties>
</file>