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24 октября 2017года            №</w:t>
        <w:softHyphen/>
        <w:softHyphen/>
        <w:softHyphen/>
        <w:softHyphen/>
        <w:softHyphen/>
        <w:softHyphen/>
        <w:t xml:space="preserve"> 119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горлыкского района з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2017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Уставом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 Утвердить отчет об исполнении бюджета Объединенного сельского поселения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2017 года по доходам в сумме 7969,0 тыс. рублей, по расходам в сумме 8190,7 тыс. рублей с превышением расходов над доходами (дефицит бюджета поселения) в сумме 221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Определить, что держателем оригинала отчета об исполнении бюджета Объединенного сельского поселения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2017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2017 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3. Направить настоящее постановление и отчет об исполнении бюджета Объединенного сельского поселения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2017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М.Л. Рашоян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4 октября 2017г. № 1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 xml:space="preserve"> квартал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Cs w:val="28"/>
        </w:rPr>
        <w:t>2017</w:t>
      </w:r>
      <w:r>
        <w:rPr>
          <w:szCs w:val="28"/>
        </w:rPr>
        <w:t xml:space="preserve"> </w:t>
      </w:r>
      <w:r>
        <w:rPr>
          <w:b/>
          <w:bCs/>
          <w:szCs w:val="28"/>
        </w:rPr>
        <w:t>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Postan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2017 года составило по доходам в сумме 7969,0 тыс. рублей или 72,1 процента к годовому плану и по расходам в сумме 8190,7 тыс. рублей или 70,9 процента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а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2017 </w:t>
      </w:r>
      <w:r>
        <w:rPr>
          <w:spacing w:val="-4"/>
          <w:sz w:val="28"/>
          <w:szCs w:val="28"/>
        </w:rPr>
        <w:t>года составил 221,7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2128,6 тыс. рублей или на 36,4 процента, расходы увеличились на 2542,9 тыс. рублей или на 45,0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2017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756,9  тыс. рублей или 51,3 процента к годовым плановым назначениям. Данный показатель ниже уровня аналогичного периода прошлого года на 1576,1 тыс. рублей или на 36,4 процента. Наибольший удельный вес в их структуре занимают: единый сельскохозяйственный налог – 1681,4 тыс. рублей или 61,0 процентов, земельный налог – 858,0 тыс. рублей или 31,0 процента, налог на доходы физических лиц – 134,9 тыс. рублей или 4,9 процен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2017 года составили 1455,7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3899,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568,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1456,9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10.2017г. составила 5 человек, фактические затраты на оплату труда и начисления – 1104,3 тыс. руб., численность работников муниципальных учреждений на 01.10.2017г. составила 6 человек, фактические затраты на оплату труда и начисления – 999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370"/>
        <w:gridCol w:w="6"/>
        <w:gridCol w:w="1627"/>
        <w:gridCol w:w="235"/>
        <w:gridCol w:w="6"/>
        <w:gridCol w:w="1486"/>
        <w:gridCol w:w="4"/>
        <w:gridCol w:w="6"/>
        <w:gridCol w:w="16"/>
      </w:tblGrid>
      <w:tr>
        <w:trPr>
          <w:trHeight w:val="285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сведениям о ходе исполнения бюдже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ного сельского поселения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лыкского райо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артал 2017 год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5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бюджета Объединенного сельского поселения за 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квартал 2017 года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200" w:hRule="atLeast"/>
        </w:trPr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 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378.0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 756.9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42.1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34.9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2.1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34.9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 681.4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 681.4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 681.4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 681.4 </w:t>
            </w:r>
          </w:p>
        </w:tc>
      </w:tr>
      <w:tr>
        <w:trPr>
          <w:trHeight w:val="28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 377.1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81.9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8.7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3.9 </w:t>
            </w:r>
          </w:p>
        </w:tc>
      </w:tr>
      <w:tr>
        <w:trPr>
          <w:trHeight w:val="28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168.4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58.0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5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.4 </w:t>
            </w:r>
          </w:p>
        </w:tc>
      </w:tr>
      <w:tr>
        <w:trPr>
          <w:trHeight w:val="882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5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4 </w:t>
            </w:r>
          </w:p>
        </w:tc>
      </w:tr>
      <w:tr>
        <w:trPr>
          <w:trHeight w:val="90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1.0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6.3 </w:t>
            </w:r>
          </w:p>
        </w:tc>
      </w:tr>
      <w:tr>
        <w:trPr>
          <w:trHeight w:val="160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.0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6.3 </w:t>
            </w:r>
          </w:p>
        </w:tc>
      </w:tr>
      <w:tr>
        <w:trPr>
          <w:trHeight w:val="66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2.0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572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9.3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9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7 </w:t>
            </w:r>
          </w:p>
        </w:tc>
      </w:tr>
      <w:tr>
        <w:trPr>
          <w:trHeight w:val="956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9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7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 671.1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212.1 </w:t>
            </w:r>
          </w:p>
        </w:tc>
      </w:tr>
      <w:tr>
        <w:trPr>
          <w:trHeight w:val="64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71.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212.1 </w:t>
            </w:r>
          </w:p>
        </w:tc>
      </w:tr>
      <w:tr>
        <w:trPr>
          <w:trHeight w:val="64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617.4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55.7 </w:t>
            </w:r>
          </w:p>
        </w:tc>
      </w:tr>
      <w:tr>
        <w:trPr>
          <w:trHeight w:val="45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17.4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455.7 </w:t>
            </w:r>
          </w:p>
        </w:tc>
      </w:tr>
      <w:tr>
        <w:trPr>
          <w:trHeight w:val="63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9.5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1.9 </w:t>
            </w:r>
          </w:p>
        </w:tc>
      </w:tr>
      <w:tr>
        <w:trPr>
          <w:trHeight w:val="67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.3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51.7 </w:t>
            </w:r>
          </w:p>
        </w:tc>
      </w:tr>
      <w:tr>
        <w:trPr>
          <w:trHeight w:val="63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2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2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4.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704.5 </w:t>
            </w:r>
          </w:p>
        </w:tc>
      </w:tr>
      <w:tr>
        <w:trPr>
          <w:trHeight w:val="390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984.2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704.5 </w:t>
            </w:r>
          </w:p>
        </w:tc>
      </w:tr>
      <w:tr>
        <w:trPr>
          <w:trHeight w:val="315" w:hRule="atLeast"/>
        </w:trPr>
        <w:tc>
          <w:tcPr>
            <w:tcW w:w="6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1049.1 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969.0 </w:t>
            </w:r>
          </w:p>
        </w:tc>
      </w:tr>
      <w:tr>
        <w:trPr>
          <w:trHeight w:val="315" w:hRule="atLeast"/>
        </w:trPr>
        <w:tc>
          <w:tcPr>
            <w:tcW w:w="10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 А С Х О Д Ы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14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68.8</w:t>
            </w:r>
          </w:p>
        </w:tc>
      </w:tr>
      <w:tr>
        <w:trPr>
          <w:trHeight w:val="900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9.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.2</w:t>
            </w:r>
          </w:p>
        </w:tc>
      </w:tr>
      <w:tr>
        <w:trPr>
          <w:trHeight w:val="532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6.1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.6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.3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7.2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3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.2</w:t>
            </w:r>
          </w:p>
        </w:tc>
      </w:tr>
      <w:tr>
        <w:trPr>
          <w:trHeight w:val="630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554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.7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.7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7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7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83.1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9.1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3.8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.1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.3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</w:t>
            </w:r>
          </w:p>
        </w:tc>
      </w:tr>
      <w:tr>
        <w:trPr>
          <w:trHeight w:val="307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5.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6.9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.2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.9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.6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.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.6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53.9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90.7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(-), профицит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-504.8 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21.7 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.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 xml:space="preserve">-221.7 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504.8 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 xml:space="preserve">-221.7 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10-09T14:45:00Z</cp:lastPrinted>
  <dcterms:modified xsi:type="dcterms:W3CDTF">2017-10-24T12:12:00Z</dcterms:modified>
  <cp:revision>64</cp:revision>
  <dc:subject/>
  <dc:title>АДМИНИСТРАЦИЯ ЕГОРЛЫКСКОГО РАЙОНА</dc:title>
</cp:coreProperties>
</file>