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 xml:space="preserve"> </w:t>
      </w:r>
      <w:r>
        <w:rPr>
          <w:b/>
          <w:spacing w:val="38"/>
          <w:sz w:val="28"/>
          <w:szCs w:val="28"/>
        </w:rPr>
        <w:t>27 апреля 2022года            № 14            х. Объединенный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1 квартал 2022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ункта 2 статьи 42 Решения Собрания депутатов Объединенного сельского поселения от 16.09.2013 № 25 «О бюджетном процессе в муниципальном образовании «Объединенное сельское поселение» и руководствуясь подпунктом 11 пункта 2 статьи 29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1 квартал 2022 года по доходам в сумме 3 130,3 тыс. рублей, по расходам в сумме 1 974,3 тыс. рублей с превышением доходов над расходами (профицит бюджета поселения) в сумме 1 156,0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1 квартал 2022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1 квартал 2022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1 квартал 2022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spacing w:lineRule="auto" w:line="240"/>
        <w:jc w:val="righ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 xml:space="preserve">от 27.04.2022г. № 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1 квартал</w:t>
      </w:r>
      <w:r>
        <w:rPr>
          <w:szCs w:val="28"/>
        </w:rPr>
        <w:t xml:space="preserve"> </w:t>
      </w:r>
      <w:r>
        <w:rPr>
          <w:b/>
          <w:bCs/>
          <w:szCs w:val="28"/>
        </w:rPr>
        <w:t>2022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бюджета Объединенного сельского поселения за 1 квартал 2022 года составило по доходам в сумме 3 130,3 тыс. рублей или 32,0 процента к годовому плану и по расходам в сумме 1 974,3 тыс. рублей или 19,0 процентов, 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по итогам 1 квартала </w:t>
      </w:r>
      <w:r>
        <w:rPr>
          <w:spacing w:val="-4"/>
          <w:sz w:val="28"/>
          <w:szCs w:val="28"/>
        </w:rPr>
        <w:t>2022 года составил 1 156,0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величилась на 578,5 тыс. рублей или на 22,7 процента, расходы увеличились на 419,5 тыс. рублей или на 27,0 процентов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1 квартал 2022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2 641,2 тыс. рублей или 36,1 процента к годовым плановым назначениям. Данный показатель выше уровня аналогичного периода прошлого года на 620,1 тыс. рублей или на 30,7 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1 квартал 2022 года составили 472,0 тыс. рублей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1 040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16,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– 53,2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145,5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– 601,1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59,1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04.2022 г. составила 6 человек, фактические затраты на оплату труда и начисления – 575,2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работников муниципальных учреждений на 01.04.2022 г. составила 5 человек, фактические затраты на оплату труда и начисления – 556,9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68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08:00Z</dcterms:created>
  <dc:creator>www.PHILka.RU</dc:creator>
  <dc:description/>
  <cp:keywords/>
  <dc:language>en-US</dc:language>
  <cp:lastModifiedBy>ObSpAdmin</cp:lastModifiedBy>
  <cp:lastPrinted>2017-04-10T11:11:00Z</cp:lastPrinted>
  <dcterms:modified xsi:type="dcterms:W3CDTF">2022-04-27T13:49:00Z</dcterms:modified>
  <cp:revision>81</cp:revision>
  <dc:subject/>
  <dc:title>АДМИНИСТРАЦИЯ ЕГОРЛЫКСКОГО РАЙОНА</dc:title>
</cp:coreProperties>
</file>