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3 апреля 2021года            № 15 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1 года по доходам в сумме 2 551,8 тыс. рублей, по расходам в сумме 1 554,9 тыс. рублей с превышением доходов над расходами (профицит бюджета поселения) в сумме 996,9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1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1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23.04.2021г. №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1 года составило по доходам в сумме 2 551,8 тыс. рублей или 28,4 процента к годовому плану и по расходам в сумме 1 554,8 тыс. рублей или 16,2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1 года составил 996,9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461,0 тыс. рублей или на 22,0 процента, расходы уменьшились на 157,8 тыс. рублей или на 9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1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2 021,1 тыс. рублей или 32,2 процента к годовым плановым назначениям. Данный показатель выше уровня аналогичного периода прошлого года на 702,2 тыс. рублей или на 53,2 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1 года составили 530,7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889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5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27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478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54,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1г. составила 6 человек, фактические затраты на оплату труда и начисления – 454,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4.2021 г. составила 5 человек, фактические затраты на оплату труда и начисления – 442,4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17-04-10T11:11:00Z</cp:lastPrinted>
  <dcterms:modified xsi:type="dcterms:W3CDTF">2021-04-23T07:25:00Z</dcterms:modified>
  <cp:revision>77</cp:revision>
  <dc:subject/>
  <dc:title>АДМИНИСТРАЦИЯ ЕГОРЛЫКСКОГО РАЙОНА</dc:title>
</cp:coreProperties>
</file>