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 xml:space="preserve"> </w:t>
      </w:r>
      <w:r>
        <w:rPr>
          <w:b/>
          <w:spacing w:val="38"/>
          <w:sz w:val="28"/>
          <w:szCs w:val="28"/>
        </w:rPr>
        <w:t>23 июля 2021года            № 44             х. Объединенный</w:t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чете об исполнении бюджета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горлыкского района за 1 полугодие 2021 года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ункта 2 статьи 42 Решения Собрания депутатов Объединенного сельского поселения от 16.09.2013 № 25 «О бюджетном процессе в муниципальном образовании «Объединенное сельское поселение» и руководствуясь подпунктом 11 пункта 2 статьи 29 Устава муниципального образования «Объединенное сельское поселение»,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 Утвердить отчет об исполнении бюджета Объединенного сельского поселения за 1 полугодие 2021 года по доходам в сумме 4 575,2 тыс. рублей, по расходам в сумме 3 808,5 тыс. рублей с превышением доходов над расходами (профицит бюджета поселения) в сумме 766,7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Объединенного сельского поселения за 1 полугодие 2021 года является Администрация Объединенного сельского поселения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2. В целях информирования населения Объединенного сельского поселения обнародовать в информационном бюллетене «Муниципальный вестник» сведения о ходе исполнения бюджета Объединенного сельского поселения за 1 полугодие 2021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Направить настоящее постановление и отчет об исполнении бюджета Объединенного сельского поселения за 1 полугодие 2021 года в Собрание депутатов Объединенн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 Контроль за выполнением постановления возложить на заведующую</w:t>
      </w:r>
      <w:r>
        <w:rPr>
          <w:sz w:val="28"/>
          <w:szCs w:val="28"/>
        </w:rPr>
        <w:t xml:space="preserve"> сектором экономики и финансов Администрации Объединенного сельского поселения И.В.Каменцеву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 момента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ъединенного сельского поселения    _________________ Ю.А. Липчанский</w:t>
      </w:r>
      <w:r>
        <w:br w:type="page"/>
      </w:r>
    </w:p>
    <w:p>
      <w:pPr>
        <w:pStyle w:val="Heading1"/>
        <w:keepNext w:val="false"/>
        <w:spacing w:lineRule="auto" w:line="240"/>
        <w:jc w:val="right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.07.2021г.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о ходе исполнения бюджета Объединенного сельского поселения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</w:t>
      </w:r>
      <w:r>
        <w:rPr>
          <w:b/>
          <w:szCs w:val="28"/>
        </w:rPr>
        <w:t>1 полугодие</w:t>
      </w:r>
      <w:r>
        <w:rPr>
          <w:szCs w:val="28"/>
        </w:rPr>
        <w:t xml:space="preserve"> </w:t>
      </w:r>
      <w:r>
        <w:rPr>
          <w:b/>
          <w:bCs/>
          <w:szCs w:val="28"/>
        </w:rPr>
        <w:t>2021 года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бюджета Объединенного сельского поселения за 1 полугодие 2021 года составило по доходам в сумме 4 575,2 тыс. рублей или 47,2 процента к годовому плану и по расходам в сумме 3 808,5 тыс. рублей или 34,3 процента к годовому плану, </w:t>
      </w:r>
      <w:r>
        <w:rPr>
          <w:color w:val="000000"/>
          <w:sz w:val="28"/>
          <w:szCs w:val="28"/>
        </w:rPr>
        <w:t>профицит</w:t>
      </w:r>
      <w:r>
        <w:rPr>
          <w:sz w:val="28"/>
          <w:szCs w:val="28"/>
        </w:rPr>
        <w:t xml:space="preserve"> по итогам 1 полугодия </w:t>
      </w:r>
      <w:r>
        <w:rPr>
          <w:spacing w:val="-4"/>
          <w:sz w:val="28"/>
          <w:szCs w:val="28"/>
        </w:rPr>
        <w:t>2021 года составил 766,7 тыс. рублей. Сумма доходов по сравнению</w:t>
      </w:r>
      <w:r>
        <w:rPr>
          <w:sz w:val="28"/>
          <w:szCs w:val="28"/>
        </w:rPr>
        <w:t xml:space="preserve"> с аналогичным периодом прошлого года увеличилась на 129,0 тыс. рублей или на 2,9 процента, расходы уменьшились на 457,0 тыс. рублей или на 10,7 процентов в сопоставим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 1 полугодие 2021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сполнены в сумме 3497,3 тыс. рублей или 50,2 процента к годовым плановым назначениям. Данный показатель выше уровня аналогичного периода прошлого года на 600,7 тыс. рублей или на 20,7 проц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за 1 полугодие 2021 года составили 1050,0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бюджета Объединенн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2231,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оборона – 27,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безопасность и правоохранительная деятельность – 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экономика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Жилищно-коммунальное хозяйство </w:t>
      </w:r>
      <w:r>
        <w:rPr>
          <w:sz w:val="28"/>
          <w:szCs w:val="28"/>
        </w:rPr>
        <w:t>– 241,7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– 1198,6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циальная политика – 108,8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передаваемым полномочиям осуществляется поквартально, сроки не нарушаю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муниципальных служащих на 01.07.2021г. составила 6 человек, фактические затраты на оплату труда и начисления – 1729,8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исленность работников муниципальных учреждений на 01.07.2021 г. составила 5 человек, фактические затраты на оплату труда и начисления – 1005,2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68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2"/>
    <w:basedOn w:val="Normal"/>
    <w:qFormat/>
    <w:pPr>
      <w:overflowPunct w:val="false"/>
      <w:autoSpaceDE w:val="fals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8:00Z</dcterms:created>
  <dc:creator>www.PHILka.RU</dc:creator>
  <dc:description/>
  <cp:keywords/>
  <dc:language>en-US</dc:language>
  <cp:lastModifiedBy>АИСБП</cp:lastModifiedBy>
  <cp:lastPrinted>2017-04-10T11:11:00Z</cp:lastPrinted>
  <dcterms:modified xsi:type="dcterms:W3CDTF">2021-07-23T07:08:00Z</dcterms:modified>
  <cp:revision>84</cp:revision>
  <dc:subject/>
  <dc:title>АДМИНИСТРАЦИЯ ЕГОРЛЫКСКОГО РАЙОНА</dc:title>
</cp:coreProperties>
</file>