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9 июля 2022года            № 45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полугодие 2022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полугодие 2022 года по доходам в сумме 4 014,2 тыс. рублей, по расходам в сумме 4 556,9 тыс. рублей с превышением расходов над доходами (дефицит бюджета поселения) в сумме 542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полугодие 2022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полугодие 2022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полугодие 2022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29.07.2022г. №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полугодие</w:t>
      </w:r>
      <w:r>
        <w:rPr>
          <w:szCs w:val="28"/>
        </w:rPr>
        <w:t xml:space="preserve"> </w:t>
      </w:r>
      <w:r>
        <w:rPr>
          <w:b/>
          <w:bCs/>
          <w:szCs w:val="28"/>
        </w:rPr>
        <w:t>2022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бюджета Объединенного сельского поселения за 1 полугодие 2022 года составило по доходам в сумме 4 014,2 тыс. рублей или 41,1 процента к годовому плану и по расходам в сумме 4 556,9 тыс. рублей или 41,5 процентов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1 полугодие </w:t>
      </w:r>
      <w:r>
        <w:rPr>
          <w:spacing w:val="-4"/>
          <w:sz w:val="28"/>
          <w:szCs w:val="28"/>
        </w:rPr>
        <w:t xml:space="preserve">2022 года составил 542,7 тыс. рублей. </w:t>
      </w:r>
      <w:r>
        <w:rPr>
          <w:color w:val="000000"/>
          <w:spacing w:val="-4"/>
          <w:sz w:val="28"/>
          <w:szCs w:val="28"/>
        </w:rPr>
        <w:t>Сумма</w:t>
      </w:r>
      <w:r>
        <w:rPr>
          <w:spacing w:val="-4"/>
          <w:sz w:val="28"/>
          <w:szCs w:val="28"/>
        </w:rPr>
        <w:t xml:space="preserve">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561,0 тыс. рублей или на 12,3 процента, расходы увеличились на 748,4 тыс. рублей или на 19,6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полугодие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 029,6 тыс. рублей или 41,4 процента к годовым плановым назначениям. Данный показатель ниже уровня аналогичного периода прошлого года на 467,7 тыс. рублей или на 13,4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полугодие 2022 года составили 984,6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 66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40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53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64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 410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20,1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2 г. составила 6 человек, фактические затраты на оплату труда и начисления – 1 459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2 г. составила 5 человек, фактические затраты на оплату труда и начисления – 1 261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7-29T08:19:00Z</dcterms:modified>
  <cp:revision>88</cp:revision>
  <dc:subject/>
  <dc:title>АДМИНИСТРАЦИЯ ЕГОРЛЫКСКОГО РАЙОНА</dc:title>
</cp:coreProperties>
</file>