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</w:rPr>
        <w:t>23 июля 2020года            № 46</w:t>
        <w:softHyphen/>
        <w:softHyphen/>
        <w:softHyphen/>
        <w:softHyphen/>
        <w:softHyphen/>
        <w:softHyphen/>
        <w:t xml:space="preserve">   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 полугодие 2020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 полугодие 2020 года по доходам в сумме 4 446,2 тыс. рублей, по расходам в сумме 4 265,5 тыс. рублей с превышением доходов над расходами (профицит бюджета поселения) в сумме 180,7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 полугодие 2020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 полугодие 2020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 полугодие 2020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23 июля 2020г. № 4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1 полугодие</w:t>
      </w:r>
      <w:r>
        <w:rPr>
          <w:szCs w:val="28"/>
        </w:rPr>
        <w:t xml:space="preserve"> </w:t>
      </w:r>
      <w:r>
        <w:rPr>
          <w:b/>
          <w:bCs/>
          <w:szCs w:val="28"/>
        </w:rPr>
        <w:t>2020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1 полугодие 2020 года составило по доходам в сумме 4 446,2 тыс. рублей или 45,0 процентов к годовому плану и по расходам в сумме 4 265,5 тыс. рублей или 40,9 процентов,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1 полугодие </w:t>
      </w:r>
      <w:r>
        <w:rPr>
          <w:spacing w:val="-4"/>
          <w:sz w:val="28"/>
          <w:szCs w:val="28"/>
        </w:rPr>
        <w:t>2020 года составил 180,7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233,1 тыс. рублей или на 5,5 процента, расходы увеличились на 569,3 тыс. рублей или на 15,4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 полугодие 2020 года прилагаютс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2896,6 тыс. рублей или 47,7 процента к годовым плановым назначениям. Данный показатель выше уровня аналогичного периода прошлого года на 540,5 тыс. рублей или на 22,9 процен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 полугодие 2020 года составили 1549,6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2305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34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23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603,8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22,7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1173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102,3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изическая культура и спорт –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7.2020г. составила 6 человек, фактические затраты на оплату труда и начисления – 1 167,0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07.2020 г. составила 5 человек, фактические затраты на оплату труда и начисления – 1 041,7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8:00Z</dcterms:created>
  <dc:creator>www.PHILka.RU</dc:creator>
  <dc:description/>
  <cp:keywords/>
  <dc:language>en-US</dc:language>
  <cp:lastModifiedBy>АИСБП</cp:lastModifiedBy>
  <cp:lastPrinted>2020-07-08T10:28:00Z</cp:lastPrinted>
  <dcterms:modified xsi:type="dcterms:W3CDTF">2020-07-23T07:57:00Z</dcterms:modified>
  <cp:revision>74</cp:revision>
  <dc:subject/>
  <dc:title>АДМИНИСТРАЦИЯ ЕГОРЛЫКСКОГО РАЙОНА</dc:title>
</cp:coreProperties>
</file>