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8 июля 2024 года                              № 51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полугодие 2024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полугодие 2024 года по доходам в сумме 6 094,3 тыс. рублей, по расходам в сумме 5 367,7 тыс. рублей с превышением доходов над расходами (профицит бюджета поселения) в сумме 726,6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полугодие 2024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полугодие 2024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полугодие 2024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18.07.2024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полугодие</w:t>
      </w:r>
      <w:r>
        <w:rPr>
          <w:b/>
          <w:bCs/>
          <w:szCs w:val="28"/>
        </w:rPr>
        <w:t xml:space="preserve"> 2024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полугодие 2024 года составило по доходам в сумме 6 094,3 тыс. рублей или 51,0 процент к годовому плану и по расходам в сумме 5 367,7 тыс. рублей или 43,8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полугодие</w:t>
      </w:r>
      <w:r>
        <w:rPr>
          <w:spacing w:val="-4"/>
          <w:sz w:val="28"/>
          <w:szCs w:val="28"/>
        </w:rPr>
        <w:t xml:space="preserve"> 2024 года составил 726,6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1 996,6 тыс. рублей или на 24,7 процента, расходы увеличились на 903,7 тыс. рублей или на 20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полугодие 2024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4 395,4 тыс. рублей или 52,3 процента к годовым плановым назначениям. Данный показатель ниже уровня аналогичного периода прошлого года на 1 781,1 тыс. рублей или на 28,8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полугодие 2024 года составили 1 698,8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3 452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54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19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285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1400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46,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4 г. составила 6 человек, фактические затраты на оплату труда и начисления – 2 035,8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07.2024 г. составила 5 человек, фактические затраты на оплату труда и начисления – 1 343,1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2</cp:lastModifiedBy>
  <cp:lastPrinted>2023-03-27T11:51:00Z</cp:lastPrinted>
  <dcterms:modified xsi:type="dcterms:W3CDTF">2024-07-18T05:28:00Z</dcterms:modified>
  <cp:revision>81</cp:revision>
  <dc:subject/>
  <dc:title>                            РОССИЙСКАЯ ФЕДЕРАЦИЯ</dc:title>
</cp:coreProperties>
</file>