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  <w:t xml:space="preserve"> </w:t>
      </w:r>
      <w:r>
        <w:rPr>
          <w:b/>
          <w:spacing w:val="38"/>
          <w:sz w:val="28"/>
          <w:szCs w:val="28"/>
        </w:rPr>
        <w:t>29 октября 2020года           № 86</w:t>
        <w:softHyphen/>
        <w:softHyphen/>
        <w:softHyphen/>
        <w:softHyphen/>
        <w:softHyphen/>
        <w:softHyphen/>
        <w:t xml:space="preserve">             х. Объединенный</w:t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чете об исполнении бюджета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диненного сельского поселения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Егорлыкского района за 9 месяцев 2020 года</w:t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пункта 2 статьи 42 Решения Собрания депутатов Объединенного сельского поселения от 16.09.2013 № 25 «О бюджетном процессе в муниципальном образовании «Объединенное сельское поселение» и руководствуясь подпунктом 11 пункта 2 статьи 29 Устава муниципального образования «Объединенное сельское поселение»,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 Утвердить отчет об исполнении бюджета Объединенного сельского поселения за 9 месяцев 2020 года по доходам в сумме 6 288,2 тыс. рублей, по расходам в сумме 7 152,4 тыс. рублей с превышением расходов над доходами (дефицит бюджета поселения) в сумме 864,2 тыс. рублей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Определить, что держателем оригинала отчета об исполнении бюджета Объединенного сельского поселения за 9 месяцев 2020 года является Администрация Объединенного сельского поселения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2. В целях информирования населения Объединенного сельского поселения обнародовать в информационном бюллетене «Муниципальный вестник» сведения о ходе исполнения бюджета Объединенного сельского поселения за 9 месяцев 2020 года согласно приложению к настоящему постановлению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3. Направить настоящее постановление и отчет об исполнении бюджета Объединенного сельского поселения за 9 месяцев 2020 года в Собрание депутатов Объединенн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 Контроль за выполнением постановления возложить на заведующую</w:t>
      </w:r>
      <w:r>
        <w:rPr>
          <w:sz w:val="28"/>
          <w:szCs w:val="28"/>
        </w:rPr>
        <w:t xml:space="preserve"> сектором экономики и финансов Администрации Объединенного сельского поселения И.В. Каменцеву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 момента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ъединенного сельского поселения    _________________ Ю.А. Липчанский</w:t>
      </w:r>
      <w:r>
        <w:br w:type="page"/>
      </w:r>
    </w:p>
    <w:p>
      <w:pPr>
        <w:pStyle w:val="Heading1"/>
        <w:keepNext w:val="false"/>
        <w:spacing w:lineRule="auto" w:line="240"/>
        <w:jc w:val="right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9 октября 2020г. № 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о ходе исполнения бюджета Объединенного сельского поселения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 </w:t>
      </w:r>
      <w:r>
        <w:rPr>
          <w:b/>
          <w:szCs w:val="28"/>
        </w:rPr>
        <w:t>9 месяцев</w:t>
      </w:r>
      <w:r>
        <w:rPr>
          <w:szCs w:val="28"/>
        </w:rPr>
        <w:t xml:space="preserve"> </w:t>
      </w:r>
      <w:r>
        <w:rPr>
          <w:b/>
          <w:bCs/>
          <w:szCs w:val="28"/>
        </w:rPr>
        <w:t>2020 года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бюджета Объединенного сельского поселения за 9 месяцев 2020 года составило по доходам в сумме 6 288,2 тыс. рублей или 62,4 процента к годовому плану и по расходам в сумме 7 152,4 тыс. рублей или 67,3 процента, </w:t>
      </w:r>
      <w:r>
        <w:rPr>
          <w:color w:val="000000"/>
          <w:sz w:val="28"/>
          <w:szCs w:val="28"/>
        </w:rPr>
        <w:t>дефицит</w:t>
      </w:r>
      <w:r>
        <w:rPr>
          <w:sz w:val="28"/>
          <w:szCs w:val="28"/>
        </w:rPr>
        <w:t xml:space="preserve"> по итогам 9 месяцев </w:t>
      </w:r>
      <w:r>
        <w:rPr>
          <w:spacing w:val="-4"/>
          <w:sz w:val="28"/>
          <w:szCs w:val="28"/>
        </w:rPr>
        <w:t>2020 года составил 864,2 тыс. рублей. Сумма доходов по сравнению</w:t>
      </w:r>
      <w:r>
        <w:rPr>
          <w:sz w:val="28"/>
          <w:szCs w:val="28"/>
        </w:rPr>
        <w:t xml:space="preserve"> с аналогичным периодом прошлого года увеличилась на 739,7 тыс. рублей или на 13,3 процента, расходы увеличились на 1 274,4 тыс. рублей или на 21,7 процента в сопоставимых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тели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за 9 месяцев 2020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исполнены в сумме 3 268,2 тыс. рублей или 52,2 процента к годовым плановым назначениям. Данный показатель выше уровня аналогичного периода прошлого года на 295,6 тыс. рублей или на 9,9 процен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за 9 месяцев 2020 года составили 3020,0 тыс. рубле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бюджета Объединенного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– 3 398,3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циональная оборона – 55,1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 – 23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Жилищно-коммунальное хозяйство </w:t>
      </w:r>
      <w:r>
        <w:rPr>
          <w:sz w:val="28"/>
          <w:szCs w:val="28"/>
        </w:rPr>
        <w:t>– 861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 22,7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– 2431,6 тыс. рублей, из них расходы на капитальный ремонт Братской могилы воинам, погибшим в ВОВ – 767,4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циальная политика – 153,6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изическая культура и спорт – 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передаваемым полномочиям осуществляется поквартально, сроки не нарушаю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Численность муниципальных служащих на 01.10.2020г. составила 6 человек, фактические затраты на оплату труда и начисления – 1 881,5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исленность работников муниципальных учреждений на 01.10.2020 г. составила 5 человек, фактические затраты на оплату труда и начисления – 1 486,0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68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2"/>
    <w:basedOn w:val="Normal"/>
    <w:qFormat/>
    <w:pPr>
      <w:overflowPunct w:val="false"/>
      <w:autoSpaceDE w:val="fals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08:00Z</dcterms:created>
  <dc:creator>www.PHILka.RU</dc:creator>
  <dc:description/>
  <cp:keywords/>
  <dc:language>en-US</dc:language>
  <cp:lastModifiedBy>АИСБП</cp:lastModifiedBy>
  <cp:lastPrinted>2020-07-08T10:28:00Z</cp:lastPrinted>
  <dcterms:modified xsi:type="dcterms:W3CDTF">2020-10-29T12:36:00Z</dcterms:modified>
  <cp:revision>80</cp:revision>
  <dc:subject/>
  <dc:title>АДМИНИСТРАЦИЯ ЕГОРЛЫКСКОГО РАЙОНА</dc:title>
</cp:coreProperties>
</file>