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 октября 2023 года                           № 91                       х.  Объединен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9 месяцев 2023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а 3 статьи 42 Решения Собрания депутатов Объединенного сельского поселения от 08.11.2022 № 25 «О бюджетном процессе в муниципальном образовании «Объединенное сельское поселение» и руководствуясь пунктом 11 части 2 статьи 31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9 месяцев 2023 года по доходам в сумме 9 817,3 тыс. рублей, по расходам в сумме 7 505,4 тыс. рублей с превышением доходов над расходами (профицит бюджета поселения) в сумме 2 311,9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9 месяцев 2023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9 месяцев 2023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9 месяцев 2023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 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jc w:val="right"/>
        <w:rPr/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19.10.2023г. № 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СВЕДЕНИЯ</w:t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9 месяцев</w:t>
      </w:r>
      <w:r>
        <w:rPr>
          <w:szCs w:val="28"/>
        </w:rPr>
        <w:t xml:space="preserve"> </w:t>
      </w:r>
      <w:r>
        <w:rPr>
          <w:b/>
          <w:bCs/>
          <w:szCs w:val="28"/>
        </w:rPr>
        <w:t>2023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9 месяцев 2023 года составило по доходам в сумме 9 817,3 тыс. рублей или 67,5 процента к годовому плану и по расходам в сумме 7 505,4 тыс. рублей или 51,6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9 месяцев </w:t>
      </w:r>
      <w:r>
        <w:rPr>
          <w:spacing w:val="-4"/>
          <w:sz w:val="28"/>
          <w:szCs w:val="28"/>
        </w:rPr>
        <w:t>2023 года составил 2 311,9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3 187,7 тыс. рублей или на 48,1 процента, расходы уменьшились на 329,8 тыс. рублей или на 4,2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9 месяцев 2023 года прилаг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6 707,6 тыс. рублей или 72,7 процента к годовым плановым назначениям. Данный показатель выше уровня аналогичного периода прошлого года на 2 913,7 тыс. рублей или на 76,8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9 месяцев 2023 года составили 3 109,8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4 752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69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7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383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22,2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ультура, кинематография – 1 998,2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204,3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10.2023 г. составила 6 человек, фактические затраты на оплату труда и начисления – 2 627,5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работников муниципальных учреждений на 01.10.2023 г. составила 5 человек, фактические затраты на оплату труда и начисления – 1 418,6 тыс.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55" w:leader="none"/>
      </w:tabs>
      <w:ind w:firstLine="993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540" w:hanging="0"/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16:00Z</dcterms:created>
  <dc:creator>11</dc:creator>
  <dc:description/>
  <cp:keywords/>
  <dc:language>en-US</dc:language>
  <cp:lastModifiedBy>ObSpAdmin</cp:lastModifiedBy>
  <cp:lastPrinted>2023-10-06T16:22:00Z</cp:lastPrinted>
  <dcterms:modified xsi:type="dcterms:W3CDTF">2023-10-19T06:59:00Z</dcterms:modified>
  <cp:revision>82</cp:revision>
  <dc:subject/>
  <dc:title>                            РОССИЙСКАЯ ФЕДЕРАЦИЯ</dc:title>
</cp:coreProperties>
</file>