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ДИНЕННОЕ СЕЛЬСКОЕ ПОСЕЛЕНИЕ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063"/>
        <w:gridCol w:w="4075"/>
      </w:tblGrid>
      <w:tr>
        <w:trPr/>
        <w:tc>
          <w:tcPr>
            <w:tcW w:w="389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1 ноября 2023 год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shd w:fill="FFFFFF" w:val="clear"/>
        <w:spacing w:lineRule="exact" w:line="310"/>
        <w:ind w:left="6" w:right="485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6" w:right="4393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 xml:space="preserve">О внесении изменений в постановление Администрации Объединенного сельского поселения от07.11.2022 № 69/2 «О методике и порядке </w:t>
      </w:r>
      <w:r>
        <w:rPr>
          <w:b/>
          <w:color w:val="000000"/>
          <w:spacing w:val="-4"/>
          <w:sz w:val="28"/>
          <w:szCs w:val="28"/>
        </w:rPr>
        <w:t xml:space="preserve">планирования бюджетных </w:t>
      </w:r>
      <w:r>
        <w:rPr>
          <w:b/>
          <w:color w:val="000000"/>
          <w:spacing w:val="-2"/>
          <w:sz w:val="28"/>
          <w:szCs w:val="28"/>
        </w:rPr>
        <w:t xml:space="preserve">ассигнований </w:t>
      </w:r>
      <w:r>
        <w:rPr>
          <w:b/>
          <w:color w:val="000000"/>
          <w:sz w:val="28"/>
          <w:szCs w:val="28"/>
        </w:rPr>
        <w:t>бюджета Объединенного сельского поселения»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 и эффективного планир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spacing w:lineRule="auto" w:line="208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Postan"/>
        <w:spacing w:lineRule="auto" w:line="20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Объединенного сельского поселения от 07.11.2022 года № 69/2 «О методике и порядке планирования бюджетных ассигнований бюджета Объединенного сельского поселения»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бъединенного сельского поселения                                     Ю.А. Липчанский           </w:t>
      </w:r>
    </w:p>
    <w:p>
      <w:pPr>
        <w:pStyle w:val="Normal"/>
        <w:spacing w:lineRule="auto" w:line="2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>-сектор экономики и финансов</w:t>
      </w:r>
    </w:p>
    <w:p>
      <w:pPr>
        <w:pStyle w:val="Normal"/>
        <w:ind w:left="4678" w:firstLine="14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14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14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1418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остановлению Администрации Объединенного сельского поселения 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11.2023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остановление Администрации Объединенного сельского поселения от 07.11.2023 года № 95 «О методике и порядке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Объединенного сельского поселения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8"/>
      <w:bookmarkEnd w:id="0"/>
      <w:r>
        <w:rPr>
          <w:sz w:val="28"/>
          <w:szCs w:val="28"/>
        </w:rPr>
        <w:t>1. В пункте 2 Порядка планирования бюджетных ассигнований бюджета Объединенн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№№ 1-9» заменить словами «№№ 1- 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дпункт 2.2.2. пункта 2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2.2. Уточнения расходов, подлежащих индексации, на прогнозный уровень инфляции (индекс роста потребительских цен) в 2024 году – 4,0 %, в 2025 году – 4,0 %; в 2026 году – 4,0 %:»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3. подпункт 2.2.7. пункта 2 считать утратившим сил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>1.4. В пункте 5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рядка планирования бюджетных ассигнований бюджета Ильинского сельского посел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ова «№№ 1-9» заменить словами «№№ 5-8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 Приложения к Порядку планирования бюджетных ассигнований бюджета Объединенного сельского поселения №№ 1-8 изложить в редакции: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773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16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0" w:before="420" w:after="5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0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28:00Z</dcterms:created>
  <dc:creator>103A</dc:creator>
  <dc:description/>
  <cp:keywords/>
  <dc:language>en-US</dc:language>
  <cp:lastModifiedBy>Ира</cp:lastModifiedBy>
  <cp:lastPrinted>2023-09-11T14:28:00Z</cp:lastPrinted>
  <dcterms:modified xsi:type="dcterms:W3CDTF">2023-11-01T18:31:00Z</dcterms:modified>
  <cp:revision>10</cp:revision>
  <dc:subject/>
  <dc:title> </dc:title>
</cp:coreProperties>
</file>