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w:t>Обсуждение начато 14.01.2022 г., окончено 28.01.2022 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_______ 2022года            № ____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2 месяцев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2 месяцев 2021 года по доходам в сумме 23 934,3,0 тыс. рублей, по расходам в сумме 24 716,9 тыс. рублей с превышением расходов над доходами (дефицит бюджета поселения) в сумме 782,6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2 месяцев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2 месяцев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2 месяцев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 2021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за 12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Объединенного сельского поселения за 12 месяцев 2021 года составило по доходам в сумме 23 934,3 тыс. рублей или 99,1 процент к годовому плану и по расходам в сумме 24 716,9 тыс. рублей или 98,8 процент к годовому плану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12 месяцев </w:t>
      </w:r>
      <w:r>
        <w:rPr>
          <w:spacing w:val="-4"/>
          <w:sz w:val="28"/>
          <w:szCs w:val="28"/>
        </w:rPr>
        <w:t>2021 года составил 782,6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13 533,8 тыс. рублей или на 130,1 процента, расходы увеличились на 14 370,7 тыс. рублей или на 138,9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2 месяцев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7293,5 тыс. рублей или 100,1 процента к годовым плановым назначениям. Данный показатель выше уровня аналогичного периода прошлого года на 707,8 тыс. рублей или на 10,7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2 месяцев 2021 года составили 16 640,8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 823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9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3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5 537,5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3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3 008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17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1.2022г. составила 6 человек, фактические затраты на оплату труда и начисления – 3 104,6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1.2022 г. составила 5 человек, фактические затраты на оплату труда и начисления – 2 387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1-14T12:37:00Z</dcterms:modified>
  <cp:revision>92</cp:revision>
  <dc:subject/>
  <dc:title>АДМИНИСТРАЦИЯ ЕГОРЛЫКСКОГО РАЙОНА</dc:title>
</cp:coreProperties>
</file>