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Обсуждение начато 14.12.2016г., окончено 29.12.2016г.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____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7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8 и 2019 годов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Объединенного сельского поселения Егорлыкского района на 2017 год и на плановый период 2018 и 2019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Объединенного сельского поселения Егорлыкского района на 2017 год, определенные с учетом уровня инфляции, не превышающего 4,0 процентов (декабрь 2017 года к декабрю 2016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FF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Объединенного сельского поселения Егорлыкского района в сумме </w:t>
      </w:r>
      <w:r>
        <w:rPr>
          <w:iCs/>
          <w:sz w:val="28"/>
          <w:szCs w:val="28"/>
        </w:rPr>
        <w:t>6591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Объединенного сельского поселения Егорлыкского района в сумме </w:t>
      </w:r>
      <w:r>
        <w:rPr>
          <w:iCs/>
          <w:sz w:val="28"/>
          <w:szCs w:val="28"/>
        </w:rPr>
        <w:t>6985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Объединенного сельского поселения на 1 января 2018 года в сумме 0,0 тыс. рублей, в том числе верхний предел долга по муниципальным гарантиям Объединенн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Объединенного сельского поселения в сумме </w:t>
      </w:r>
      <w:r>
        <w:rPr>
          <w:sz w:val="28"/>
          <w:szCs w:val="28"/>
        </w:rPr>
        <w:t>4854,2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Объединенн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Объединенного сельского поселения Егорлыкского района на 2017 год в сумме </w:t>
      </w:r>
      <w:r>
        <w:rPr>
          <w:iCs/>
          <w:sz w:val="28"/>
          <w:szCs w:val="28"/>
        </w:rPr>
        <w:t>393,5</w:t>
      </w:r>
      <w:r>
        <w:rPr>
          <w:iCs/>
          <w:color w:val="000000"/>
          <w:sz w:val="28"/>
          <w:szCs w:val="28"/>
        </w:rPr>
        <w:t xml:space="preserve"> тыс. рублей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Объединенного сельского поселения Егорлыкского района на плановый период 2018 и 2019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ов (декабрь 2018 года к декабрю 2017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ов (декабрь 2019 года к декабрю 2018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Объединенного сельского поселения Егорлыкского района на 2018 год в сумме </w:t>
      </w:r>
      <w:r>
        <w:rPr>
          <w:iCs/>
          <w:sz w:val="28"/>
          <w:szCs w:val="28"/>
        </w:rPr>
        <w:t>6286,6</w:t>
      </w:r>
      <w:r>
        <w:rPr>
          <w:iCs/>
          <w:color w:val="000000"/>
          <w:sz w:val="28"/>
          <w:szCs w:val="28"/>
        </w:rPr>
        <w:t xml:space="preserve"> тыс. рублей и на 2019 год в сумме </w:t>
      </w:r>
      <w:r>
        <w:rPr>
          <w:iCs/>
          <w:sz w:val="28"/>
          <w:szCs w:val="28"/>
        </w:rPr>
        <w:t>6165,2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Объединенного сельского поселения Егорлыкского района на 2018 год в сумме </w:t>
      </w:r>
      <w:r>
        <w:rPr>
          <w:iCs/>
          <w:sz w:val="28"/>
          <w:szCs w:val="28"/>
        </w:rPr>
        <w:t>6707,2</w:t>
      </w:r>
      <w:r>
        <w:rPr>
          <w:iCs/>
          <w:color w:val="000000"/>
          <w:sz w:val="28"/>
          <w:szCs w:val="28"/>
        </w:rPr>
        <w:t xml:space="preserve"> тыс. рублей и на 2019 год в сумме </w:t>
      </w:r>
      <w:r>
        <w:rPr>
          <w:iCs/>
          <w:sz w:val="28"/>
          <w:szCs w:val="28"/>
        </w:rPr>
        <w:t>6592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Объединенного сельского поселения на 1 января 2019 года в сумме 0,0 тыс. рублей, в том числе верхний предел долга по муниципальным гарантиям Объединенного сельского поселения  в сумме 0,0 тыс. рублей, и верхний предел муниципального внутреннего долга Объединенн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0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Объединенн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Объединенного сельского поселения на 2018 год в сумме </w:t>
      </w:r>
      <w:r>
        <w:rPr>
          <w:iCs/>
          <w:sz w:val="28"/>
          <w:szCs w:val="28"/>
        </w:rPr>
        <w:t>4903,3 тыс. рублей и на 2019 год в сумме 4966,6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Объединенного сельского поселения на 2018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19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Объединенного сельского поселения Егорлыкского района на 2018 год в сумме </w:t>
      </w:r>
      <w:r>
        <w:rPr>
          <w:iCs/>
          <w:sz w:val="28"/>
          <w:szCs w:val="28"/>
        </w:rPr>
        <w:t>420,6 тыс. рублей и на 2019 год в сумме 426,8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Объединенного сельского поселения Егорлыкского района объем поступлений доход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 2018 и 2019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Объединенного сельского поселения Егорлыкского района на 2017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3 к настоящему решению, на плановый период 2018 и 2019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Объединенного сельского поселения Егорлыкского района и главные администраторы источников финансирования дефицита бюджета Объединенного сельского поселения Егорлык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Объединенного сельского поселения Егорлыкского района – органов местного самоуправления Объединенного сельского поселения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бюджета Объединенн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еречень главных администраторов источников финансирования дефицита    бюджета Объединенного сельского поселения Егорлыкского района согласно приложению 7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Бюджетные ассигнования бюджета Объединенного сельского поселения Егорлыкского района на 2017 год и на плановый период 2018 и 2019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Объединенного сельского поселения  и непрограммным направлениям деятельности), группам и подгруппам видов расходов классификации расходов бюджетов на 2017 год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риложению 8</w:t>
        </w:r>
      </w:hyperlink>
      <w:r>
        <w:rPr>
          <w:iCs/>
          <w:color w:val="000000"/>
          <w:sz w:val="28"/>
          <w:szCs w:val="28"/>
        </w:rPr>
        <w:t xml:space="preserve"> к настоящему решению и на плановый период 2018 и 2019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приложению 9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Объединенного сельского поселения Егорлыкского района на 2017 год согласно приложению 10 к настоящему решению и на плановый период 2018 и 2019 годов согласно приложению 11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Объединенного сельского поселения 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решению и на плановый период 2018 и 2019 годов согласно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3 к настоящему решению.</w:t>
      </w:r>
    </w:p>
    <w:p>
      <w:pPr>
        <w:pStyle w:val="Heading1"/>
        <w:spacing w:lineRule="auto" w:line="240" w:before="360" w:after="60"/>
        <w:ind w:left="142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>Статья 4. </w:t>
      </w:r>
      <w:r>
        <w:rPr>
          <w:rFonts w:cs="Times New Roman" w:ascii="Times New Roman" w:hAnsi="Times New Roman"/>
          <w:bCs w:val="false"/>
          <w:iCs/>
          <w:color w:val="000000"/>
          <w:lang w:eastAsia="ru-RU"/>
        </w:rPr>
        <w:t xml:space="preserve">Особенности использования бюджетных ассигнований на обеспечение деятельности муниципальных учреждений Объединенного сельского поселени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ьзование бюджетных ассигнований, предусмотренных Администрации Объединенного сельского поселения  в целях реализации указов Президента Российской Федерации от 7 мая 2012 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</w:t>
      </w:r>
      <w:hyperlink r:id="rId11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Объединенн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на предоставление субсидий юри</w:t>
      </w:r>
      <w:r>
        <w:rPr>
          <w:rFonts w:cs="Sylfaen" w:ascii="Sylfaen" w:hAnsi="Sylfaen"/>
          <w:b/>
          <w:sz w:val="28"/>
          <w:szCs w:val="28"/>
        </w:rPr>
        <w:t>д</w:t>
      </w:r>
      <w:r>
        <w:rPr>
          <w:b/>
          <w:sz w:val="28"/>
          <w:szCs w:val="28"/>
        </w:rPr>
        <w:t>ическим лицам, индивидуальным предпринимателям, физическим лицам – производителям товаров (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1. Установить, что в 2017 году и плановом периоде 2018 и 2019 годов субсидии из бюджета Объединенн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Межбюджетные трансфер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17 год  в сумме 50,4 тыс. рублей согласно приложению 14 к настоящему решению, на 2018 год в сумме  50,4 тыс.рублей, на 2019 год в сумме 50,4 тыс. рублей согласно приложению 15 к настоящему  решению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бъем субвенций предоставляемых бюджету Объединенного сельского поселения Егорлыкского 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</w:t>
      </w:r>
      <w:r>
        <w:rPr>
          <w:rFonts w:eastAsia="Arial Unicode MS" w:cs="Times New Roman" w:ascii="Arial Unicode MS" w:hAnsi="Arial Unicode MS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ного самоуправления в установленном порядке, на 2017 год согласно приложению 16 к настоящему решению, на плановый период 2018 и 2019 годов согласно приложению 17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суммы межбюджетных трансфертов предоставляемых бюджету Объединенного сельского поселения Егорлыкского района из бюджета Егорлыкского района по направлениям их расходования на 2017 год согласно приложению 18 к настоящему решению и на плановый период 2018 и 2019 годов согласно приложению 19 к настоящему решению.</w:t>
      </w:r>
    </w:p>
    <w:p>
      <w:pPr>
        <w:pStyle w:val="Normal"/>
        <w:widowControl w:val="false"/>
        <w:autoSpaceDE w:val="false"/>
        <w:ind w:firstLine="99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Предоставление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17 году и в плановом периоде 2018 и 2019 годов из бюджета Объединенн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8. </w:t>
      </w:r>
      <w:r>
        <w:rPr>
          <w:b/>
          <w:iCs/>
          <w:color w:val="000000"/>
          <w:sz w:val="28"/>
          <w:szCs w:val="28"/>
        </w:rPr>
        <w:t>Особенности исполнения бюджета Объединенного сельского поселения Егорлыкского района в 2016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6 года остатки межбюджетных трансфертов, предоставленных из бюджета Объединенного сельского поселения Егорлыкского района бюджету Егорлыкского района в форме иных межбюджетных трансфертов, имеющих целевое назначение, подлежат возврату в бюджет Объединенного сельского поселения Егорлыкского района в течение первых 15 рабочих дней 2016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7 года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Слюсаренко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825P0V7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yperlink" Target="consultantplus:offlineref=5F289941A1E22FD68256F7E27592B71C1482963471634E41CBF24815B8BF9D26833BA6A39EADA2PVFM" TargetMode="External"/><Relationship Id="rId8" Type="http://schemas.openxmlformats.org/officeDocument/2006/relationships/hyperlink" Target="consultantplus:offlineref=5F289941A1E22FD68256F7E27592B71C1482963471634E41CBF24815B8BF9D26833BA6A3AE5D92BPV5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yperlink" Target="consultantplus://offline/ref=023B7A41707CF69E5216E8FB8C089976CD37C7A6EFD56080007D3671A14551F604757F35162F9A0BXBA8H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6-12-08T21:41:00Z</cp:lastPrinted>
  <dcterms:modified xsi:type="dcterms:W3CDTF">2016-12-14T13:45:00Z</dcterms:modified>
  <cp:revision>28</cp:revision>
  <dc:subject/>
  <dc:title>ПРОЕКТ</dc:title>
</cp:coreProperties>
</file>