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23.10.2015, окончено 29.10.201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октября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«7629,4» заменить цифрами «7741,1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«8467,9» заменить цифрами «8579,6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«3826,7» заменить цифрами «3938,4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Статью 4 исключить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10-23T08:10:00Z</dcterms:modified>
  <cp:revision>58</cp:revision>
  <dc:subject/>
  <dc:title>ПРОЕКТ</dc:title>
</cp:coreProperties>
</file>