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2"/>
        <w:jc w:val="right"/>
        <w:rPr/>
      </w:pPr>
      <w:r>
        <w:rPr>
          <w:szCs w:val="28"/>
        </w:rPr>
        <w:t xml:space="preserve">Обсуждение начато 04.08.2020г., окончено 18.08.2020г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_ 2020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9 года № 10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0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1 и 2022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9г. № 106 «О бюджете Объединенного сельского поселения Егорлыкского района на 2020 год и на плановый период 2021 и 2022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Объединенного сельского поселения Егорлык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9879,5» заменить цифрами «10071,2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0427,3» заменить цифрами «10619,0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0 год и на плановый период 2021 и 2022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0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0 год и на плановый период 2021 и 2022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03-16T14:34:00Z</cp:lastPrinted>
  <dcterms:modified xsi:type="dcterms:W3CDTF">2020-08-04T07:14:00Z</dcterms:modified>
  <cp:revision>79</cp:revision>
  <dc:subject/>
  <dc:title>ПРОЕКТ</dc:title>
</cp:coreProperties>
</file>