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оект</w:t>
      </w:r>
    </w:p>
    <w:p>
      <w:pPr>
        <w:pStyle w:val="Heading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суждение начато 06.10.2023г., окончено 19.10.2023г.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 2023 года                               № __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9 месяцев 2023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9 месяцев 2023 года по доходам в сумме 9 817,3 тыс. рублей, по расходам в сумме 7 505,4 тыс. рублей с превышением доходов над расходами (профицит бюджета поселения) в сумме 2 311,9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9 месяцев 2023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9 месяцев 2023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9 месяцев 2023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_____ 2023г. №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3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9 месяцев 2023 года составило по доходам в сумме 9 817,3 тыс. рублей или 67,5 процента к годовому плану и по расходам в сумме 7 505,4 тыс. рублей или 51,6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9 месяцев </w:t>
      </w:r>
      <w:r>
        <w:rPr>
          <w:spacing w:val="-4"/>
          <w:sz w:val="28"/>
          <w:szCs w:val="28"/>
        </w:rPr>
        <w:t>2023 года составил 2 311,9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3 187,7 тыс. рублей или на 48,1 процента, расходы уменьшились на 329,8 тыс. рублей или на 4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9 месяцев 2023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6 707,6 тыс. рублей или 72,7 процента к годовым плановым назначениям. Данный показатель выше уровня аналогичного периода прошлого года на 2 913,7 тыс. рублей или на 76,8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9 месяцев 2023 года составили 3 109,8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4 752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69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7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38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22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1 998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04,3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10.2023 г. составила 6 человек, фактические затраты на оплату труда и начисления – 2 627,5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10.2023 г. составила 5 человек, фактические затраты на оплату труда и начисления – 1 418,6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</cp:lastModifiedBy>
  <cp:lastPrinted>2023-10-06T16:22:00Z</cp:lastPrinted>
  <dcterms:modified xsi:type="dcterms:W3CDTF">2023-10-06T13:46:00Z</dcterms:modified>
  <cp:revision>80</cp:revision>
  <dc:subject/>
  <dc:title>                            РОССИЙСКАЯ ФЕДЕРАЦИЯ</dc:title>
</cp:coreProperties>
</file>