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BodyText2"/>
        <w:jc w:val="right"/>
        <w:rPr/>
      </w:pPr>
      <w:r>
        <w:rPr>
          <w:szCs w:val="28"/>
        </w:rPr>
        <w:t>Обсуждение начато 09.10.2020 г., окончено 29.10.2020г.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 xml:space="preserve"> </w:t>
      </w:r>
      <w:r>
        <w:rPr>
          <w:b/>
          <w:spacing w:val="38"/>
          <w:sz w:val="28"/>
          <w:szCs w:val="28"/>
        </w:rPr>
        <w:t>__ октября 2020года            № __</w:t>
        <w:softHyphen/>
        <w:softHyphen/>
        <w:softHyphen/>
        <w:softHyphen/>
        <w:softHyphen/>
        <w:softHyphen/>
        <w:t xml:space="preserve">   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9 месяцев 2020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9 месяцев 2020 года по доходам в сумме 6 288,2 тыс. рублей, по расходам в сумме 7 152,4 тыс. рублей с превышением расходов над доходами (дефицит бюджета поселения) в сумме 864,2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9 месяцев 2020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9 месяцев 2020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9 месяцев 2020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октября 2020г.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9 месяцев</w:t>
      </w:r>
      <w:r>
        <w:rPr>
          <w:szCs w:val="28"/>
        </w:rPr>
        <w:t xml:space="preserve"> </w:t>
      </w:r>
      <w:r>
        <w:rPr>
          <w:b/>
          <w:bCs/>
          <w:szCs w:val="28"/>
        </w:rPr>
        <w:t>2020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9 месяцев 2020 года составило по доходам в сумме 6 288,2 тыс. рублей или 62,4 процента к годовому плану и по расходам в сумме 7 152,4 тыс. рублей или 67,3 процента, </w:t>
      </w:r>
      <w:r>
        <w:rPr>
          <w:color w:val="000000"/>
          <w:sz w:val="28"/>
          <w:szCs w:val="28"/>
        </w:rPr>
        <w:t>дефицит</w:t>
      </w:r>
      <w:r>
        <w:rPr>
          <w:sz w:val="28"/>
          <w:szCs w:val="28"/>
        </w:rPr>
        <w:t xml:space="preserve"> по итогам 9 месяцев </w:t>
      </w:r>
      <w:r>
        <w:rPr>
          <w:spacing w:val="-4"/>
          <w:sz w:val="28"/>
          <w:szCs w:val="28"/>
        </w:rPr>
        <w:t>2020 года составил 864,2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величилась на 739,7 тыс. рублей или на 13,3 процента, расходы увеличились на 1 274,4 тыс. рублей или на 21,7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9 месяцев 2020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3 268,2 тыс. рублей или 52,2 процента к годовым плановым назначениям. Данный показатель выше уровня аналогичного периода прошлого года на 295,6 тыс. рублей или на 9,9 проц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9 месяцев 2020 года составили 3020,0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3 398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55,1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23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861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22,7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2431,6 тыс. рублей, из них расходы на капитальный ремонт Братской могилы воинам, погибшим в ВОВ – 767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153,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изическая культура и спорт –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10.2020г. составила 6 человек, фактические затраты на оплату труда и начисления – 1 881,5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07.2020 г. составила 5 человек, фактические затраты на оплату труда и начисления – 1 486,0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8:00Z</dcterms:created>
  <dc:creator>www.PHILka.RU</dc:creator>
  <dc:description/>
  <cp:keywords/>
  <dc:language>en-US</dc:language>
  <cp:lastModifiedBy>АИСБП</cp:lastModifiedBy>
  <cp:lastPrinted>2020-07-08T10:28:00Z</cp:lastPrinted>
  <dcterms:modified xsi:type="dcterms:W3CDTF">2020-10-09T13:27:00Z</dcterms:modified>
  <cp:revision>76</cp:revision>
  <dc:subject/>
  <dc:title>АДМИНИСТРАЦИЯ ЕГОРЛЫКСКОГО РАЙОНА</dc:title>
</cp:coreProperties>
</file>