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  <w:t>Проект, обсуждение начато 06.04.2022, окончено 27.04.2022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 xml:space="preserve"> </w:t>
      </w:r>
      <w:r>
        <w:rPr>
          <w:b/>
          <w:spacing w:val="38"/>
          <w:sz w:val="28"/>
          <w:szCs w:val="28"/>
        </w:rPr>
        <w:t>____ апреля 2022года         № __              х. Объединенный</w:t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/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1 квартал 2022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ункта 2 статьи 42 Решения Собрания депутатов Объединенного сельского поселения от 16.09.2013 № 25 «О бюджетном процессе в муниципальном образовании «Объединенное сельское поселение» и руководствуясь подпунктом 11 пункта 2 статьи 29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бюджета Объединенного сельского поселения за 1 квартал 2022 года по доходам в сумме 3 130,3 тыс. рублей, по расходам в сумме 1 974,3 тыс. рублей с превышением доходов над расходами (профицит бюджета поселения) в сумме 1 156,0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Объединенного сельского поселения за 1 квартал 2022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1 квартал 2022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бюджета Объединенного сельского поселения за 1 квартал 2022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И.В.Каменцеву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ъединенного сельского поселения    _________________ Ю.А. Липчанский</w:t>
      </w:r>
      <w:r>
        <w:br w:type="page"/>
      </w:r>
    </w:p>
    <w:p>
      <w:pPr>
        <w:pStyle w:val="Heading1"/>
        <w:keepNext w:val="false"/>
        <w:spacing w:lineRule="auto" w:line="240"/>
        <w:jc w:val="righ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/>
      </w:pPr>
      <w:r>
        <w:rPr>
          <w:sz w:val="28"/>
          <w:szCs w:val="28"/>
        </w:rPr>
        <w:t xml:space="preserve">от ______ 2022г. № 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szCs w:val="28"/>
        </w:rPr>
        <w:t>1 квартал</w:t>
      </w:r>
      <w:r>
        <w:rPr>
          <w:szCs w:val="28"/>
        </w:rPr>
        <w:t xml:space="preserve"> </w:t>
      </w:r>
      <w:r>
        <w:rPr>
          <w:b/>
          <w:bCs/>
          <w:szCs w:val="28"/>
        </w:rPr>
        <w:t>2022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бюджета Объединенного сельского поселения за 1 квартал 2022 года составило по доходам в сумме 3 130,3 тыс. рублей или 32,0 процента к годовому плану и по расходам в сумме 1 974,3 тыс. рублей или 19,0 процентов, </w:t>
      </w:r>
      <w:r>
        <w:rPr>
          <w:color w:val="000000"/>
          <w:sz w:val="28"/>
          <w:szCs w:val="28"/>
        </w:rPr>
        <w:t>профицит</w:t>
      </w:r>
      <w:r>
        <w:rPr>
          <w:sz w:val="28"/>
          <w:szCs w:val="28"/>
        </w:rPr>
        <w:t xml:space="preserve"> по итогам 1 квартала </w:t>
      </w:r>
      <w:r>
        <w:rPr>
          <w:spacing w:val="-4"/>
          <w:sz w:val="28"/>
          <w:szCs w:val="28"/>
        </w:rPr>
        <w:t>2022 года составил 1 156,0 тыс. рублей. Сумма доходов по сравнению</w:t>
      </w:r>
      <w:r>
        <w:rPr>
          <w:sz w:val="28"/>
          <w:szCs w:val="28"/>
        </w:rPr>
        <w:t xml:space="preserve"> с аналогичным периодом прошлого года увеличилась на 578,5 тыс. рублей или на 22,7 процента, расходы увеличились на 419,5 тыс. рублей или на 27,0 процентов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1 квартал 2022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2 641,2 тыс. рублей или 36,1 процента к годовым плановым назначениям. Данный показатель выше уровня аналогичного периода прошлого года на 620,1 тыс. рублей или на 30,7 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1 квартал 2022 года составили 472,0 тыс. рублей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1 040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оборона – 16,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 – 53,2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145,5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– 601,1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ая политика – 59,1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нение по передаваемым полномочиям осуществляется поквартально, сроки не наруш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04.2022 г. составила 6 человек, фактические затраты на оплату труда и начисления – 575,2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работников муниципальных учреждений на 01.04.2022 г. составила 5 человек, фактические затраты на оплату труда и начисления – 556,9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68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08:00Z</dcterms:created>
  <dc:creator>www.PHILka.RU</dc:creator>
  <dc:description/>
  <cp:keywords/>
  <dc:language>en-US</dc:language>
  <cp:lastModifiedBy>ObSpAdmin</cp:lastModifiedBy>
  <cp:lastPrinted>2017-04-10T11:11:00Z</cp:lastPrinted>
  <dcterms:modified xsi:type="dcterms:W3CDTF">2022-04-05T13:58:00Z</dcterms:modified>
  <cp:revision>80</cp:revision>
  <dc:subject/>
  <dc:title>АДМИНИСТРАЦИЯ ЕГОРЛЫКСКОГО РАЙОНА</dc:title>
</cp:coreProperties>
</file>