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/>
      </w:pPr>
      <w:r>
        <w:rPr>
          <w:b/>
          <w:szCs w:val="28"/>
        </w:rPr>
        <w:t>Обсуждение начато 08.07.2021г., окончено 23.07.2021г.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  <w:lang w:val="en-US"/>
        </w:rPr>
        <w:t>________</w:t>
      </w:r>
      <w:r>
        <w:rPr>
          <w:b/>
          <w:spacing w:val="38"/>
          <w:sz w:val="28"/>
          <w:szCs w:val="28"/>
        </w:rPr>
        <w:t xml:space="preserve"> 2021года            №</w:t>
      </w:r>
      <w:r>
        <w:rPr>
          <w:b/>
          <w:spacing w:val="38"/>
          <w:sz w:val="28"/>
          <w:szCs w:val="28"/>
          <w:lang w:val="en-US"/>
        </w:rPr>
        <w:t>____</w:t>
      </w:r>
      <w:r>
        <w:rPr>
          <w:b/>
          <w:spacing w:val="38"/>
          <w:sz w:val="28"/>
          <w:szCs w:val="28"/>
        </w:rPr>
        <w:t xml:space="preserve">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полугодие 2021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полугодие 2021 года по доходам в сумме 4 575,2 тыс. рублей, по расходам в сумме 3 808,5 тыс. рублей с превышением доходов над расходами (профицит бюджета поселения) в сумме 766,7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полугодие 2021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полугодие 2021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полугодие 2021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 2021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полугодие</w:t>
      </w:r>
      <w:r>
        <w:rPr>
          <w:szCs w:val="28"/>
        </w:rPr>
        <w:t xml:space="preserve"> </w:t>
      </w:r>
      <w:r>
        <w:rPr>
          <w:b/>
          <w:bCs/>
          <w:szCs w:val="28"/>
        </w:rPr>
        <w:t>2021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полугодие 2021 года составило по доходам в сумме 4 575,2 тыс. рублей или 47,2 процента к годовому плану и по расходам в сумме 3 808,5 тыс. рублей или 34,3 процента к годовому плану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полугодия </w:t>
      </w:r>
      <w:r>
        <w:rPr>
          <w:spacing w:val="-4"/>
          <w:sz w:val="28"/>
          <w:szCs w:val="28"/>
        </w:rPr>
        <w:t>2021 года составил 766,7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129,0 тыс. рублей или на 2,9 процента, расходы уменьшились на 457,0 тыс. рублей или на 10,7 процентов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полугодие 2021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3497,3 тыс. рублей или 50,2 процента к годовым плановым назначениям. Данный показатель выше уровня аналогичного периода прошлого года на 600,7 тыс. рублей или на 20,7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полугодие 2021 года составили 1050,0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2231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27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экономика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241,7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1198,6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08,8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7.2021г. составила 6 человек, фактические затраты на оплату труда и начисления – 1729,8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7.2021 г. составила 5 человек, фактические затраты на оплату труда и начисления – 1005,2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17-04-10T11:11:00Z</cp:lastPrinted>
  <dcterms:modified xsi:type="dcterms:W3CDTF">2021-07-09T04:54:00Z</dcterms:modified>
  <cp:revision>82</cp:revision>
  <dc:subject/>
  <dc:title>АДМИНИСТРАЦИЯ ЕГОРЛЫКСКОГО РАЙОНА</dc:title>
</cp:coreProperties>
</file>