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органа местного самоуправления от .04.2015 г. №  </w:t>
      </w:r>
      <w:r>
        <w:rPr>
          <w:rFonts w:cs="Times New Roman" w:ascii="Times New Roman" w:hAnsi="Times New Roman"/>
          <w:spacing w:val="-8"/>
          <w:sz w:val="20"/>
          <w:szCs w:val="20"/>
        </w:rPr>
        <w:t>«Об утверждении регламента информационного</w:t>
      </w:r>
      <w:r>
        <w:rPr>
          <w:rFonts w:cs="Times New Roman" w:ascii="Times New Roman" w:hAnsi="Times New Roman"/>
          <w:sz w:val="20"/>
          <w:szCs w:val="20"/>
        </w:rPr>
        <w:t xml:space="preserve">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en-US"/>
        </w:rPr>
        <w:t>РЕГЛАМЕНТ ИНФОРМАЦИОННОГО ВЗАИМОДЕЙСТВИЯ</w:t>
        <w:br/>
      </w: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лиц, осуществляющих поставки ресурсов, необходимых для предоставления коммунальных услуг, и (или) оказывающих коммунальные услуги</w:t>
        <w:br/>
        <w:t xml:space="preserve">в многоквартирных и жилых домах либо услуги (работы) по содержанию и ремонту общего имущества собственников помещений в многоквартирных домах, </w:t>
        <w:br/>
        <w:t xml:space="preserve">при предоставлении информации с использованием программного обеспечения </w:t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  <w:t>«Электронная система сбора и учета электронных паспортов ЖКХ» КП РО «Информационная база ЖКХ»</w:t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pacing w:val="-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4"/>
          <w:szCs w:val="24"/>
          <w:lang w:eastAsia="en-US"/>
        </w:rPr>
      </w:r>
    </w:p>
    <w:p>
      <w:pPr>
        <w:pStyle w:val="Style23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омах,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» </w:t>
      </w:r>
      <w:r>
        <w:rPr>
          <w:rFonts w:cs="Times New Roman" w:ascii="Times New Roman" w:hAnsi="Times New Roman"/>
          <w:sz w:val="24"/>
          <w:szCs w:val="24"/>
        </w:rPr>
        <w:t xml:space="preserve">(далее – </w:t>
      </w:r>
      <w:r>
        <w:rPr>
          <w:rFonts w:cs="Times New Roman" w:ascii="Times New Roman" w:hAnsi="Times New Roman"/>
          <w:b/>
          <w:sz w:val="24"/>
          <w:szCs w:val="24"/>
        </w:rPr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) разработан </w:t>
      </w:r>
      <w:r>
        <w:rPr>
          <w:rFonts w:cs="Times New Roman" w:ascii="Times New Roman" w:hAnsi="Times New Roman"/>
          <w:b/>
          <w:sz w:val="24"/>
          <w:szCs w:val="24"/>
        </w:rPr>
        <w:t>в целях реализации 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</w:t>
      </w:r>
      <w:r>
        <w:rPr>
          <w:rFonts w:cs="Times New Roman" w:ascii="Times New Roman" w:hAnsi="Times New Roman"/>
          <w:spacing w:val="-2"/>
          <w:sz w:val="24"/>
          <w:szCs w:val="24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 соответствии с Приказ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едерального агентства по строительству и жилищно-коммунальному хозяйству № 302/ГС от 10 августа 2013 г. «О внесении изменений в приложение к приказу Федерального агентства по строительству и жилищно-коммунальному хозяйству от 8 апреля 2013 г. № 112/ГС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</w:t>
      </w:r>
      <w:r>
        <w:rPr>
          <w:rFonts w:cs="Times New Roman" w:ascii="Times New Roman" w:hAnsi="Times New Roman"/>
          <w:b/>
          <w:sz w:val="24"/>
          <w:szCs w:val="24"/>
        </w:rPr>
        <w:t>поставщики информации</w:t>
      </w:r>
      <w:r>
        <w:rPr>
          <w:rFonts w:cs="Times New Roman" w:ascii="Times New Roman" w:hAnsi="Times New Roman"/>
          <w:sz w:val="24"/>
          <w:szCs w:val="24"/>
        </w:rPr>
        <w:t xml:space="preserve">) при предоставлении информации с использованием программного обеспечения «Электронная система сбора и учета электронных паспортов ЖКХ» КП РО «Информационная база ЖКХ» (далее – </w:t>
      </w: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) в </w:t>
      </w: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м органом (организацией), осуществляющим </w:t>
      </w:r>
      <w:r>
        <w:rPr>
          <w:rFonts w:cs="Times New Roman" w:ascii="Times New Roman" w:hAnsi="Times New Roman"/>
          <w:b/>
          <w:sz w:val="24"/>
          <w:szCs w:val="24"/>
        </w:rPr>
        <w:t>сбор, обработку и хране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и от поставщиков информации и </w:t>
      </w:r>
      <w:r>
        <w:rPr>
          <w:rFonts w:cs="Times New Roman" w:ascii="Times New Roman" w:hAnsi="Times New Roman"/>
          <w:b/>
          <w:sz w:val="24"/>
          <w:szCs w:val="24"/>
        </w:rPr>
        <w:t>контроль своевременности 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информации, является Администрация Объединенного сельского поселения (далее –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й организацией, осуществляющей </w:t>
      </w:r>
      <w:r>
        <w:rPr>
          <w:rFonts w:cs="Times New Roman" w:ascii="Times New Roman" w:hAnsi="Times New Roman"/>
          <w:b/>
          <w:sz w:val="24"/>
          <w:szCs w:val="24"/>
        </w:rPr>
        <w:t>эксплуатацию</w:t>
      </w:r>
      <w:r>
        <w:rPr>
          <w:rFonts w:cs="Times New Roman" w:ascii="Times New Roman" w:hAnsi="Times New Roman"/>
          <w:sz w:val="24"/>
          <w:szCs w:val="24"/>
        </w:rPr>
        <w:t xml:space="preserve"> программного обеспечения, является КП РО «Информационная база ЖКХ» (далее – </w:t>
      </w:r>
      <w:r>
        <w:rPr>
          <w:rFonts w:cs="Times New Roman" w:ascii="Times New Roman" w:hAnsi="Times New Roman"/>
          <w:b/>
          <w:sz w:val="24"/>
          <w:szCs w:val="24"/>
        </w:rPr>
        <w:t>эксплуатирующ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соединение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регистрации поставщик информации считается присоединившимся к настоящему Регламенту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</w:t>
      </w:r>
      <w:r>
        <w:rPr>
          <w:rFonts w:cs="Times New Roman" w:ascii="Times New Roman" w:hAnsi="Times New Roman"/>
          <w:b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исоединения поставщика информации к Регламенту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sz w:val="24"/>
          <w:szCs w:val="24"/>
        </w:rPr>
        <w:t xml:space="preserve"> и поставщик информации, присоединившийся к настоящему Регламенту, считаются вступившими в соответствующие договорные отношения </w:t>
      </w:r>
      <w:r>
        <w:rPr>
          <w:rFonts w:cs="Times New Roman" w:ascii="Times New Roman" w:hAnsi="Times New Roman"/>
          <w:b/>
          <w:sz w:val="24"/>
          <w:szCs w:val="24"/>
        </w:rPr>
        <w:t>на неопределен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и электронной почте указываемой,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ibz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информационного взаимодейств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заимодействии принимают участие следующие поставщик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Ref369854066"/>
      <w:r>
        <w:rPr>
          <w:rFonts w:cs="Times New Roman" w:ascii="Times New Roman" w:hAnsi="Times New Roman"/>
          <w:sz w:val="24"/>
          <w:szCs w:val="24"/>
        </w:rPr>
        <w:t>Организации, осуществляющие поставку в многоквартирные дома ресурсов, необходимых для предоставления коммунальных услуг.</w:t>
      </w:r>
      <w:bookmarkEnd w:id="0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предоставление коммунальных услуг в многоквартирных и жилых домах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Ref369854756"/>
      <w:r>
        <w:rPr>
          <w:rFonts w:cs="Times New Roman" w:ascii="Times New Roman" w:hAnsi="Times New Roman"/>
          <w:sz w:val="24"/>
          <w:szCs w:val="24"/>
        </w:rPr>
        <w:t>Лица, оказывающие услуги (выполняющие работы) по содержанию и ремонту общего имущества собственников помещений в многоквартирных домах.</w:t>
      </w:r>
      <w:bookmarkEnd w:id="1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Ref369854396"/>
      <w:r>
        <w:rPr>
          <w:rFonts w:cs="Times New Roman" w:ascii="Times New Roman" w:hAnsi="Times New Roman"/>
          <w:sz w:val="24"/>
          <w:szCs w:val="24"/>
        </w:rPr>
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  <w:bookmarkEnd w:id="2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участники информационного взаимодействия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информационного взаимодействия являются следующие органы и организ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шним участники информационного взаимодействия могут быть отнесен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, контролирующий качество предоставления услуг ЖКХ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и, осуществляющие государственный технический учет и техническую инвентаризацию объектов недвижимости (далее – БТ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и, осуществляющие расчеты за коммунальные услуги (далее – РЦ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 кадастрового учета государственной регистрации прав (далее – Управление Росреестра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 регистрационного учета (далее – Управление ФМС России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ация, осуществляющая регистрационный учет граждан (далее – ОУГ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ступа внешним участникам информационного взаимодействия осуществляется на основании запроса уполномоченного органа в адрес эксплуатирующей организ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регистрации поставщиков информ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егистрации поставщика информации, относящемуся к организациям, перечисленным в п.п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является заявление на регистрацию (далее – Заявление) заполненное в электронной форме на сайте эксплуатирующей организ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оставляется в соответствии с формой, определенной Приложением №1 настоящего Регламента, и подписывается усиленной квалифицированной электронной подписью уполномоченным лицом поставщика информации.</w:t>
      </w:r>
      <w:ins w:id="0" w:author="Гончарова" w:date="2015-03-26T17:2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Заявления осуществляется уполномоченным органом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араметрами доступа поставщика информации понимается результат назначения роли в соответствии со сферой деятельности поставщика информации, указанной в Заявлении, настройка прав доступа к функциям программного обеспечения для пользователей, указанных в Заявлен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ем пользователя, служащим для идентификации пользователя в системе, служит адрес электронной почты, указанный пользователем при регистрации на сайте уполномоченного органа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информационного взаимодействия при передаче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Ref369854781"/>
      <w:r>
        <w:rPr>
          <w:rFonts w:cs="Times New Roman" w:ascii="Times New Roman" w:hAnsi="Times New Roman"/>
          <w:sz w:val="24"/>
          <w:szCs w:val="24"/>
        </w:rPr>
        <w:t>Информационное взаимодействие между уполномоченным органом и поставщиком информации осуществляется в электронном виде посредством программного обеспечения, расположенного на сайте в сети интернет по следующим равноправным адресам: http://1468.ibzkh.ru, http://1468.ибжкх.рф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нформации происходит в несколько этапов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</w:t>
      </w:r>
      <w:r>
        <w:rPr>
          <w:rFonts w:cs="Times New Roman" w:ascii="Times New Roman" w:hAnsi="Times New Roman"/>
          <w:sz w:val="24"/>
          <w:szCs w:val="24"/>
        </w:rPr>
        <w:t xml:space="preserve"> (перечень заполняемых полей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7012215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риложение 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REF _Ref370122191 \r \h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Приложение 3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 состоит из следующих шагов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информационного взаимодействия на сайте ibzkh.ru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ролей каждому участнику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общей информации о многоквартирном доме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еестров домов, обслуживаемых каждой организацией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первичной информации для мониторинга дебиторской и кредиторской задолженности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ышленная эксплуатация </w:t>
      </w:r>
      <w:r>
        <w:rPr>
          <w:rFonts w:cs="Times New Roman" w:ascii="Times New Roman" w:hAnsi="Times New Roman"/>
          <w:sz w:val="24"/>
          <w:szCs w:val="24"/>
        </w:rPr>
        <w:t xml:space="preserve">(перечень заполняемых полей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70122209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Приложение 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 состоит из следующих шагов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электронного паспорта МКД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ие электронного паспорта жилого дома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паспорта объекта коммунальной инфраструктуры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органа местного самоуправления (_http://obedinennoesp.ru/)  (далее – официальный сайт) в сети Интернет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информации поставщиками информации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Ref369854932"/>
      <w:r>
        <w:rPr>
          <w:rFonts w:cs="Times New Roman" w:ascii="Times New Roman" w:hAnsi="Times New Roman"/>
          <w:sz w:val="24"/>
          <w:szCs w:val="24"/>
        </w:rPr>
        <w:t xml:space="preserve">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  <w:bookmarkEnd w:id="4"/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участника взаимодействия перечень передаваемой им информации может быть расширен. В целях расширения передаваемой информации участник взаимодействия направляет соответствующее предложение в орган местного самоуправления. Орган местного самоуправления принимает решение о расширении перечня передаваемой информации и размещает соответствующее решение на официальном сайте органа местного самоуправления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и предоставления информации поставщикам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уп пользователей поставщиков информации к функциональным возможностям программного обеспечения организован через сайт в сети Интернет указанном в п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81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с учетом ролевого разграничения поставщика информац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электронного документа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файл обмен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расположенных на территории муниципального образования многоквартирных домов или жилых домов </w:t>
      </w:r>
      <w:r>
        <w:rPr>
          <w:rFonts w:cs="Times New Roman" w:ascii="Times New Roman" w:hAnsi="Times New Roman"/>
          <w:b/>
          <w:sz w:val="24"/>
          <w:szCs w:val="24"/>
        </w:rPr>
        <w:t>в форме электронного паспорта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настоящего Регламента)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расположенных на территориях муниципальных образований объектов коммунальной и инженерной инфраструктуры </w:t>
      </w:r>
      <w:r>
        <w:rPr>
          <w:rFonts w:cs="Times New Roman" w:ascii="Times New Roman" w:hAnsi="Times New Roman"/>
          <w:b/>
          <w:sz w:val="24"/>
          <w:szCs w:val="24"/>
        </w:rPr>
        <w:t>в форме электронного документа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е 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39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;</w:t>
      </w:r>
    </w:p>
    <w:p>
      <w:pPr>
        <w:pStyle w:val="Style23"/>
        <w:widowControl w:val="false"/>
        <w:numPr>
          <w:ilvl w:val="0"/>
          <w:numId w:val="24"/>
        </w:numPr>
        <w:spacing w:lineRule="auto" w:line="240" w:before="0" w:after="0"/>
        <w:ind w:left="142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</w:t>
      </w:r>
      <w:r>
        <w:rPr>
          <w:rFonts w:cs="Times New Roman" w:ascii="Times New Roman" w:hAnsi="Times New Roman"/>
          <w:b/>
          <w:sz w:val="24"/>
          <w:szCs w:val="24"/>
        </w:rPr>
        <w:t>в виде извещения</w:t>
      </w:r>
      <w:r>
        <w:rPr>
          <w:rFonts w:cs="Times New Roman" w:ascii="Times New Roman" w:hAnsi="Times New Roman"/>
          <w:sz w:val="24"/>
          <w:szCs w:val="24"/>
        </w:rPr>
        <w:t xml:space="preserve"> (для поставщиков информации, указанных в пунктах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06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756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.1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Ref369854988"/>
      <w:r>
        <w:rPr>
          <w:rFonts w:cs="Times New Roman" w:ascii="Times New Roman" w:hAnsi="Times New Roman"/>
          <w:sz w:val="24"/>
          <w:szCs w:val="24"/>
        </w:rPr>
        <w:t>Формирование электронного документа осуществляется пользователями поставщика информации в следующем порядке:</w:t>
      </w:r>
      <w:bookmarkEnd w:id="5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несение пользователями поставщика информации сведений в программное обеспечение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спаковка выгруженного контейн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Шифрование файла обмена открытым ключом сертификата сервер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рмирование zip-архива, содержащего файл усиленной КЭЦП и зашифрованный файл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в уполномоченный орган сформированного электронного документа. При этом имя электронного документ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учае предоставления информации, указанной в пункте </w:t>
      </w:r>
      <w:r>
        <w:rPr>
          <w:rFonts w:cs="Times New Roman" w:ascii="Times New Roman" w:hAnsi="Times New Roman"/>
          <w:spacing w:val="-4"/>
          <w:sz w:val="24"/>
          <w:szCs w:val="24"/>
        </w:rPr>
        <w:fldChar w:fldCharType="begin"/>
      </w:r>
      <w:r>
        <w:rPr>
          <w:sz w:val="24"/>
          <w:spacing w:val="-4"/>
          <w:szCs w:val="24"/>
          <w:rFonts w:cs="Times New Roman" w:ascii="Times New Roman" w:hAnsi="Times New Roman"/>
        </w:rPr>
        <w:instrText xml:space="preserve"> REF _Ref369854932 \r \h </w:instrText>
      </w:r>
      <w:r>
        <w:rPr>
          <w:sz w:val="24"/>
          <w:spacing w:val="-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-4"/>
          <w:szCs w:val="24"/>
          <w:rFonts w:cs="Times New Roman" w:ascii="Times New Roman" w:hAnsi="Times New Roman"/>
        </w:rPr>
        <w:t>4.4.3</w:t>
      </w:r>
      <w:r>
        <w:rPr>
          <w:sz w:val="24"/>
          <w:spacing w:val="-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4"/>
          <w:sz w:val="24"/>
          <w:szCs w:val="24"/>
        </w:rPr>
        <w:t>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7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ри условии надлежащего заполнения и подписания файла обмен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информации, получивший извещение, указанное в пункте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7922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88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5220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6.3.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оставщик информации выполняет следующие действия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6" w:name="_Ref369855031"/>
      <w:r>
        <w:rPr>
          <w:rFonts w:cs="Times New Roman" w:ascii="Times New Roman" w:hAnsi="Times New Roman"/>
          <w:spacing w:val="-4"/>
          <w:sz w:val="24"/>
          <w:szCs w:val="24"/>
        </w:rPr>
        <w:t>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  <w:bookmarkEnd w:id="6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ма электронного письма формируется следующим образом: КОРРЕКТИРОВКА 1468, ИНН поставщика информации(например: «КОРРЕКТИРОВКА 1468 </w:t>
      </w:r>
      <w:r>
        <w:rPr>
          <w:rFonts w:cs="Times New Roman" w:ascii="Times New Roman" w:hAnsi="Times New Roman"/>
          <w:sz w:val="24"/>
          <w:szCs w:val="24"/>
        </w:rPr>
        <w:t>7703575090»)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щик информации, получивши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4988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в адрес уполномоченного органа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орядок сбора, обработки и хранения информации, сформированной поставщиками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 пользователей уполномоченного органа к функциональным возможностям программного обеспечения организован через сайт в сети Интернет указанный в п.4.1 настоящего Регламента. Пользователям уполномоченного органа назначается роль «Орган местного самоуправления»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сформированной поставщиками информации, осуществляется в электронном виде посредством программного обеспечения, указанного в пункте 4.1 настоящего Регламента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7" w:name="_Ref369854970"/>
      <w:r>
        <w:rPr>
          <w:rFonts w:cs="Times New Roman" w:ascii="Times New Roman" w:hAnsi="Times New Roman"/>
          <w:sz w:val="24"/>
          <w:szCs w:val="24"/>
        </w:rPr>
        <w:t>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  <w:bookmarkEnd w:id="7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рузка в программное обеспечение электронного документа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8" w:name="_Ref369857922"/>
      <w:r>
        <w:rPr>
          <w:rFonts w:cs="Times New Roman" w:ascii="Times New Roman" w:hAnsi="Times New Roman"/>
          <w:sz w:val="24"/>
          <w:szCs w:val="24"/>
        </w:rPr>
        <w:t>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  <w:bookmarkEnd w:id="8"/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/>
      </w:pPr>
      <w:bookmarkStart w:id="9" w:name="_Ref369855220"/>
      <w:r>
        <w:rPr>
          <w:rFonts w:cs="Times New Roman" w:ascii="Times New Roman" w:hAnsi="Times New Roman"/>
          <w:sz w:val="24"/>
          <w:szCs w:val="24"/>
        </w:rPr>
        <w:t>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  <w:bookmarkEnd w:id="9"/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лучения письма, указанного в пункте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69855031 \r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5.6.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обнаружение фактов несанкционированного доступа к информации, обрабатываемой в программном обеспечении.</w:t>
      </w:r>
    </w:p>
    <w:p>
      <w:pPr>
        <w:pStyle w:val="Normal"/>
        <w:widowControl w:val="false"/>
        <w:numPr>
          <w:ilvl w:val="2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рганизации контроля своевременности и полноты предоставляемой информа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данные уполномоченного органа: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номер контактного телефон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: 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общий адрес электронной почты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3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: ____________ (</w:t>
      </w:r>
      <w:r>
        <w:rPr>
          <w:rFonts w:cs="Times New Roman" w:ascii="Times New Roman" w:hAnsi="Times New Roman"/>
          <w:i/>
          <w:sz w:val="24"/>
          <w:szCs w:val="24"/>
        </w:rPr>
        <w:t>указывается адрес сайт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эксплуатации программного  обеспе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 официальном сайте информации о выбранных доверенных удостоверяющих центрах.</w:t>
      </w:r>
    </w:p>
    <w:p>
      <w:pPr>
        <w:pStyle w:val="Normal"/>
        <w:widowControl w:val="false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луатирующ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у и актуализацию хранилища, содержащего сертификаты уполномоченных удостоверяющих центров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ую эксплуатацию технических средств, обеспечивающих функционирование программного обеспечения и предотвращающих несанкционированный доступ к информации, обрабатываемой программным обеспечением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6521" w:hanging="0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Поля для регистрации пользователей </w:t>
      </w:r>
      <w:bookmarkStart w:id="10" w:name="_Ref370122159"/>
      <w:bookmarkEnd w:id="10"/>
    </w:p>
    <w:tbl>
      <w:tblPr>
        <w:tblW w:w="96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600"/>
        <w:gridCol w:w="4163"/>
      </w:tblGrid>
      <w:tr>
        <w:trPr>
          <w:trHeight w:val="288" w:hRule="atLeast"/>
        </w:trPr>
        <w:tc>
          <w:tcPr>
            <w:tcW w:w="96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я для регистрации ОМСУ</w:t>
            </w:r>
          </w:p>
        </w:tc>
      </w:tr>
      <w:tr>
        <w:trPr>
          <w:trHeight w:val="480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1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поля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тветственного структурного подразделени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я для регистрации юридических лиц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2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по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е наименование организации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 Структурная подчинённость строго аналогично 22-ЖКХ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ённое наименование организации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Юридический адрес 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го образования, где организация осуществляет свою деятельность (основная территория)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ых образований, где организация осуществляет свою деятельность (дополнительные территории)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из справочника согласно ФИАС.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руководителя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.И.О.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ответственного за наполнение системы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E-mail организации, который является именем пользователя в системе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609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заполняемая на предварительном этапе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47"/>
        <w:gridCol w:w="1046"/>
        <w:gridCol w:w="1046"/>
        <w:gridCol w:w="1475"/>
        <w:gridCol w:w="1046"/>
        <w:gridCol w:w="1580"/>
        <w:gridCol w:w="1088"/>
      </w:tblGrid>
      <w:tr>
        <w:trPr>
          <w:trHeight w:val="540" w:hRule="atLeast"/>
        </w:trPr>
        <w:tc>
          <w:tcPr>
            <w:tcW w:w="978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формационные поля заполняемые, управляющими организациями, ТСЖ, ЖСК при описании дома</w:t>
            </w:r>
          </w:p>
        </w:tc>
      </w:tr>
      <w:tr>
        <w:trPr>
          <w:trHeight w:val="288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аблица </w:t>
            </w:r>
            <w:ins w:id="1" w:author="111" w:date="2015-04-16T14:03:00Z">
              <w:r>
                <w:rPr>
                  <w:rFonts w:eastAsia="Times New Roman" w:cs="Times New Roman" w:ascii="Times New Roman" w:hAnsi="Times New Roman"/>
                  <w:color w:val="000000"/>
                  <w:lang w:eastAsia="ru-RU"/>
                </w:rPr>
                <w:t xml:space="preserve">               </w:t>
              </w:r>
            </w:ins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 3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информационного пол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9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 управления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управляющая организация</w:t>
              <w:br/>
              <w:t>- непосредственный способ управления</w:t>
              <w:br/>
              <w:t>- ТСЖ</w:t>
              <w:br/>
              <w:t>- ЖСК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постройк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зноса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только подтверждаемый документально процент износа</w:t>
            </w:r>
          </w:p>
        </w:tc>
      </w:tr>
      <w:tr>
        <w:trPr>
          <w:trHeight w:val="80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кумент, подтверждающий процент износа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анированная копия справки, заключения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ое количество этаже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этажей в самом высоком подъезде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лифтов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вартир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оживающих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жилых помещени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в квадратных метрах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нежилых помещений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ывается в квадратных метрах.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площадь МКД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ает площадь жилых, нежилых помещений и помещений общего пользования</w:t>
            </w:r>
          </w:p>
        </w:tc>
      </w:tr>
      <w:tr>
        <w:trPr>
          <w:trHeight w:val="55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обходимость усиления фундаментов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кровл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мягкая</w:t>
              <w:br/>
              <w:t>- стальная</w:t>
              <w:br/>
              <w:t>- шифер</w:t>
              <w:br/>
              <w:t>- прочая</w:t>
            </w:r>
          </w:p>
        </w:tc>
      </w:tr>
      <w:tr>
        <w:trPr>
          <w:trHeight w:val="1368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 несущих стен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панельные</w:t>
              <w:br/>
              <w:t>- кирпичные</w:t>
              <w:br/>
              <w:t>- монолитные</w:t>
              <w:br/>
              <w:t>- прочие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а капитальности</w:t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риской цифры от I до VII с кратким описанием группы</w:t>
            </w:r>
          </w:p>
        </w:tc>
      </w:tr>
      <w:tr>
        <w:trPr>
          <w:trHeight w:val="276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  <w:ins w:id="3" w:author="111" w:date="2015-04-16T14:02:00Z"/>
              </w:rPr>
            </w:pPr>
            <w:ins w:id="2" w:author="111" w:date="2015-04-16T14:02:00Z">
              <w:r>
                <w:rPr>
                  <w:rFonts w:eastAsia="Times New Roman" w:cs="Times New Roman" w:ascii="Times New Roman" w:hAnsi="Times New Roman"/>
                  <w:b/>
                  <w:bCs/>
                  <w:color w:val="000000"/>
                  <w:sz w:val="20"/>
                  <w:szCs w:val="20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внутридомовых систем</w:t>
            </w:r>
          </w:p>
        </w:tc>
      </w:tr>
      <w:tr>
        <w:trPr>
          <w:trHeight w:val="42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 4</w:t>
            </w:r>
          </w:p>
        </w:tc>
      </w:tr>
      <w:tr>
        <w:trPr>
          <w:trHeight w:val="192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системы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в доме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ОДПУ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требность в капитальном ремонте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личие ПСД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ключение экспертизы и/или достоверности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оимость к/р в соответствии с ПСД и заключением экспертизы</w:t>
            </w:r>
          </w:p>
        </w:tc>
      </w:tr>
      <w:tr>
        <w:trPr>
          <w:trHeight w:val="94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электр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тепл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8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аз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32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холодного вод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87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орячего водоснабж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3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водоотвед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09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ифтовое оборудования (количество лифтов), (дата установки каждого лифта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1104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альных помещений, относящихся к общему имуществу в многоквартирном дом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  <w:tr>
        <w:trPr>
          <w:trHeight w:val="96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даментов многоквартирных домов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потребн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метка о наличи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умма цифрами</w:t>
            </w:r>
          </w:p>
        </w:tc>
      </w:tr>
    </w:tbl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240"/>
        <w:gridCol w:w="4399"/>
      </w:tblGrid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нформационные поля заполняемые ОМСУ при описании дома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аблица №5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вание информационного поля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175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собственност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100 % муниципальная</w:t>
              <w:br/>
              <w:t>- 100 % государственная</w:t>
              <w:br/>
              <w:t>- смешанная (частная и государственная или частная и муниципальная)</w:t>
              <w:br/>
              <w:t>- 100 % частная</w:t>
            </w:r>
          </w:p>
        </w:tc>
      </w:tr>
      <w:tr>
        <w:trPr>
          <w:trHeight w:val="1020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застройк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ор одного пункта из списка:</w:t>
              <w:br/>
              <w:t>- блокированная</w:t>
              <w:br/>
              <w:t>- неблокированная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адлежность к памятникам архитектуры, объектам культурного наслед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иватизации первого жилого помещ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документа о признании аварийным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 принятия решения об изъятии земелного участка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документа об изъятии земельного участк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чень внутридомовых систем</w:t>
            </w:r>
          </w:p>
        </w:tc>
      </w:tr>
      <w:tr>
        <w:trPr>
          <w:trHeight w:val="288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блица №6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звание системы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од последнего капитального ремонта системы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электр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тепл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аз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холодно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горячего водоснабж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утридомовых инженерных систем водоотведения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или замена лифтового оборудования , признанного непригодным для эксплуатации, ремонт лифтовых шахт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крыши,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подвальных помещений, относящихся к общему имуществу в многоквартирном доме.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епление и ремонт фасад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фундаментов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теплов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горяче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холодной воды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2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электрической энергии</w:t>
            </w:r>
          </w:p>
        </w:tc>
        <w:tc>
          <w:tcPr>
            <w:tcW w:w="43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ка коллективных (общедомовых) приборов учета потребления и узлов управления газа</w:t>
            </w:r>
          </w:p>
        </w:tc>
        <w:tc>
          <w:tcPr>
            <w:tcW w:w="43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40"/>
        <w:gridCol w:w="1640"/>
        <w:gridCol w:w="3200"/>
      </w:tblGrid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блица №7</w:t>
            </w:r>
          </w:p>
        </w:tc>
      </w:tr>
      <w:tr>
        <w:trPr>
          <w:trHeight w:val="5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араметр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высота з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от уровня земл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шир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по наибольшему сечению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ксимальная длина зда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по наибольшему сечению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кровли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  <w:r>
              <w:rPr>
                <w:rFonts w:eastAsia="Times New Roman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ана в тех. паспорте МКД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фасад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  <w:r>
              <w:rPr>
                <w:rFonts w:eastAsia="Times New Roman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читается без окон, указана в тех. паспорте МКД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ия дом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ота этажа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ключая высоту нижнего перекрытия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подъездов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лина трубопроводов системы холодного водоснабжения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выходов на кровл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ичие вентилируемой крыш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казывается при наличии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аблица №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звание системы (элемента)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 износа системы (элемен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вводов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пл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аз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ячее водоснабж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доотвед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овое оборудова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вальные помещения (отмостка) учитывать с фасад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да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ыш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са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яетс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Ref370122209"/>
      <w:bookmarkStart w:id="12" w:name="_Ref370122191"/>
      <w:bookmarkEnd w:id="12"/>
      <w:r>
        <w:rPr>
          <w:rFonts w:cs="Times New Roman" w:ascii="Times New Roman" w:hAnsi="Times New Roman"/>
          <w:sz w:val="24"/>
          <w:szCs w:val="24"/>
        </w:rPr>
        <w:t>Поля, заполняемые на этапе промышленной эксплуатации</w:t>
      </w:r>
      <w:bookmarkEnd w:id="1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и информации по паспорту МКД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544"/>
        <w:gridCol w:w="5282"/>
        <w:gridCol w:w="1664"/>
        <w:gridCol w:w="992"/>
        <w:gridCol w:w="1843"/>
      </w:tblGrid>
      <w:tr>
        <w:trPr>
          <w:tblHeader w:val="true"/>
          <w:trHeight w:val="278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информации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52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16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в паспорте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управлении МКД У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епосредственной форме управл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доме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5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многоквартирного дома (включая индекс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, тип проекта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постройки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, 5.2, 5.3, 5.1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подъездов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естниц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, наименьшее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, наибольшее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екций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нсард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памятнику архитектур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лужбы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, 5.5, 5.6, 5.7, 5.8, 5.11, 5.12, 5.13, 5.1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мещения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тничные марши и площадк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идоры мест общего пользовани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подполье (технический подвал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этаж (между этажами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чердак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технические помещения (мастерские, электрощитовые, водомерные узлы и др.)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убежищ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двалов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чердаков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таллических дверей в убежища  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рочих помещений общего пользования (красные уголки, клубы, детские комнаты, помещения консьержей, колясочные и т.д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16.1, 5.16.2, 5.16.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омещений относящихся к общему долевому имуществу собственников помещений, кроме мест общего польз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ж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помещения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7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4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знании дома аварийны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изнании дома аварийны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энергоэффективности и энергопотреблении зд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нергоэффектив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энергетической эффективности многоквартирного дома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1.1, 5.21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1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удительная вентиляция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о тепловые завес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домовое освещение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фтовое оборудование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нтиляция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ее (насосы систем отопления, водоснабжения, др.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2.1 – 5.22.1.2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2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отопл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вентиляцию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ая тепловая характеристика зд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2.1.4.1, 5.22.1.4.2, 5.22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топление и вентиляцию за отопительный период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горячее водоснабже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ая энерг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бщедомовое освещение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лифтовое оборудование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топление и вентиляцию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водоснабжение и канализац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газ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роводная в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нергопотребление зд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ый суммарный годовой удельный расход энергетических ресурсов, кВт.ч/кв.м. в г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земельном участке, на котором расположен многоквартирный до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земельном участк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н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технической инвентаризации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ая площадь земельного участка по фактическому пользованию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ердые покрытия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ые насаж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, 3.2, 3.3, 3.5, 3.6, 3.7, 4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межева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земельного участка по данным меже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идомовой территор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придомовой территор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ридомовой территории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омовая территория. с усовершенствованным покрытием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омовая территория. с неусовершенствованным покрытием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окрытия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ны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общего имущества, в том числе элементов  озеленения  и  благоустройства, расположенных в границах земельного участка, на котором расположен многоквартирный д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, 4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, оказывающий услуги по содержанию и ремонту жилья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оживающих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роживающих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живающи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9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цевых счетов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лицевых счетов физических лиц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лицевых счетов юридических лиц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0 раздел 1; 2.1, 3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лицевых счет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лиц – собственников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х лиц – нанимателей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 лиц – собственников</w:t>
            </w:r>
          </w:p>
          <w:p>
            <w:pPr>
              <w:pStyle w:val="Style23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х лиц - арендаторов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, 2.3, 3.2, 3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лые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частной собственност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муниципальной собственности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2, 5.18.3, 5.18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а квартир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дельные квартиры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артиры коммунального з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3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ежит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8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нежил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нежилых помещений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количество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ые помещения 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частной собственности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муниципальной собственности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мещений находящихся в государственной собственност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2, 5.19.3, 5.1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оенные (пристроенные)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строенных (пристроенных)  нежилых помещений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встроенных (пристроенных) нежилых помещ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9.5, 5.19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пособе управления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управления многоквартирным домом блок № 1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протокола общего собрания собственников помещений в МКД, подтверждающего выбранный способ управления 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управления многоквартирным домом блок № 2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ротокола открытого конкурса органа местного самоуправления по отбору управляющей организации для управления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, 7.1, 7.1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>
          <w:trHeight w:val="4068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участниках взаимодейств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равляющей организац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, осуществляющего управление многоквартирным домом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 – 7.1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ах, оказывающих услуги (выполняющих работы) по содержанию и ремонту общего имущества собственников помещений в многоквартирном дом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 – 8.1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электрическ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4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78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78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оставщике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отопл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электр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аз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оряче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4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холодного водоснабж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водоотвед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6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, учитываемые при начислении платы за Ж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и категория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ind w:left="45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вого счета помещения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ind w:left="459" w:hanging="142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егория помещения (жилое/нежилое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, 11.3 раздел 1; 4.1.2, 4.2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2 раздел 1; 4.1.1, 4.2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учитываемые при начислении платы за ЖК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, арендаторе (нанимателе) помещения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гражданах, зарегистрированных в жилом помещении в многоквартирном доме, учитываемые при начислении платы за коммунальные услуги, ресурсы, необходимые для предоставления коммунальных услуг, услуги (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4, 11.5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омещения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ая площадь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1, 11.6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ы в помещение инженерных систем для подачи в помещение ресурсов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есурс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а и количество вводов в помещение инженерных систем для подачи в помещение ресурсов, необходимых для предоставления коммунальных услуг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3.1, 11.6.3.2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 помещении приборов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вводов в помещение инженерных систем для подачи в помещение ресурсов, необходимых для предоставления коммунальных услуг, приборами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6.3.3 раздел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ценах на работы и услуги в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 и услуг по управлению, содержанию и ремонту общего имущества собственников помещений в многоквартирном доме для собственников помещений (руб./кв. м) в месяц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 и услуг для собственников помещений (руб./кв. м) в месяц;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утверждения стоимости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2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8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 либо ОМ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9"/>
            </w:r>
          </w:p>
        </w:tc>
      </w:tr>
      <w:tr>
        <w:trPr>
          <w:trHeight w:val="1119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ы на конкретные работы и услуги по содержанию и текущему ремонту общего имущества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ы на конкретные работы и услуги по содержанию общего имущества многоквартирного дом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рядч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на услуги по управлен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на услуги по управлению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 4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 6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электр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 8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азоснабж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 10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отопл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нормативу потребления</w:t>
            </w:r>
          </w:p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приборам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 12 раздел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объемах оказания коммунальных услуг по дом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остоянии расчетов с потребителями за коммунальные услуги (по помещениям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0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3, 4.2.3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4, 4.2.4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5, 4.2.5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6, 4.2.6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7, 4.2.7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8, 4.2.8 раздел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объемах поставленных коммунальных ресурс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тепловой 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тепловой 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оряче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оряче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холодной воды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холодной вод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аз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газ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электроэнерг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поставленного ресурса электроэнерг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отведенных сточных в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бъеме отведенных сточных во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остоянии расчетов с РСО за поставленные коммунальные ресурс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горяч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1"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холодную воду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редоставленное РСО водоотведе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электро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ый РСО газ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ах платы за поставленную РСО тепловую энергию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 раздел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предоставлении услуг ненадлежащего качест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лучаев снижения платы за нарушения качества содержания и ремонта общего имущества в многоквартирном доме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Ц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горяче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подачи горячей 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температуры горячей воды в точке водоразбора от температуры горячей воды в точке водоразбора, соответствующей требованиям законодательства Российской Федерации 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состава и свойств горячей воды от требований законодательства Российской Федерации о техническом регулировании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 системе горяче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холодного вод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подачи холодной 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ответствие состава и свойств холодной воды требованиям законодательства Российской Федерации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 системе холодного водоснабжения в точке водоразбор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водоотвед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водоотведе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электр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электр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напряжения и (или) частоты электрического тока от требований законодательства Российской Федерации о техническом регулировании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газоснабж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газ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газа более чем на 0,0005 МП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оставлении коммунальной услуги отопления ненадлежащего качества и (или) с перерывами, превышающими установленную продолжительность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перерыва отопл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я температуры воздуха в жилом помещении от нормативной температур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давления во внутридомовой системе отопления от установленных знач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примененных санкций за некачественное оказание услуг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остановлениях вынесенных жилищной инспекцией в отношении лица осуществляющего управление многоквартирным домом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 5 раздел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СО, Р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техническом состоянии элементов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проведенного ремон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ыполненных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работ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 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ОМ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б инженерных системах МК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оборудовании, размещенном на внутридомовых инженерных системах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ое вод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ализац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р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зоснабжение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нтиляц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достоки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соропровод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фты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ое оборудован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оряче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1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холодного вод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2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электр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3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газоснабж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4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местах и количестве вводов в многоквартирный дом инженерных систем для подачи ресурсов, необходимых для предоставления коммунальной услуги отопления, и их оборудовании приборами учет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ввод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становки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0 раздел 1; 3.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езультатах проведения осмотра и инвентаризации инженерной инфраструктуры многоквартирного дома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Подрядчи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</w:t>
            </w:r>
          </w:p>
        </w:tc>
      </w:tr>
    </w:tbl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и информации по паспорту ЖД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95"/>
        <w:gridCol w:w="4076"/>
        <w:gridCol w:w="3568"/>
        <w:gridCol w:w="2040"/>
        <w:gridCol w:w="2040"/>
      </w:tblGrid>
      <w:tr>
        <w:trPr>
          <w:tblHeader w:val="true"/>
          <w:trHeight w:val="278" w:hRule="atLeast"/>
        </w:trPr>
        <w:tc>
          <w:tcPr>
            <w:tcW w:w="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40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35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в паспорте ЖД</w:t>
            </w:r>
          </w:p>
        </w:tc>
        <w:tc>
          <w:tcPr>
            <w:tcW w:w="4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ередность предоставления информации</w:t>
            </w:r>
          </w:p>
        </w:tc>
      </w:tr>
      <w:tr>
        <w:trPr>
          <w:tblHeader w:val="true"/>
          <w:trHeight w:val="277" w:hRule="atLeast"/>
        </w:trPr>
        <w:tc>
          <w:tcPr>
            <w:tcW w:w="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лючении договоров на предоставление коммунальных услуг от имени УО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заключении договоров на предоставление коммунальных услуг непосредственно с собственниками</w:t>
            </w:r>
          </w:p>
        </w:tc>
      </w:tr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дома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жилого  дома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, УО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 жилого дома (включая индекс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1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ся из списка, добавление домов в список осуществляет 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о земельном участк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вентарный номер земельного участка</w:t>
            </w:r>
          </w:p>
          <w:p>
            <w:pPr>
              <w:pStyle w:val="Style23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, 3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земельного участка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площадь земельного участка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дома блок 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, тип проекта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постройки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ввода в эксплуатацию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тажей дома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площадь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 – 6.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характеристики многоквартирного дома блок 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ность к памятнику архитектуры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лужбы здания</w:t>
            </w:r>
          </w:p>
          <w:p>
            <w:pPr>
              <w:pStyle w:val="Style23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износ здания (по данным технической инвентаризации) на дату заполне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6 – 6.8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СУ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энергетического обследов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72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Style23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усо-сутки отопительного периода по средней многолетней продолжительности отопительного период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9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тепловая мощность систем инженерного обору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ная электрическая мощность систем инженерного оборудова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ая мощность систем инженерного оборудов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электро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часовой за отопительный период расход тепла на ГВС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природного газ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холодной воды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горячей воды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 суточный расход электроэнерги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4.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максимальный часовой расход тепловой энергии на отопление и вентиляцию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ая тепловая характеристика зда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1.5, 6.11.6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(осуществляющая поставку тепловой энергии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 жилого дом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обственнике (собственниках) жилого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отопления (тепловая энерг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электроснабжения (электрическая энергия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азоснабжения (поставка газ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горячего водоснабжения (горячая вод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лице, оказывающем коммунальную услугу холодного водоснабжения (холодная вода)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 имеющего право действовать без доверенности от имени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место нахождения) юридического лица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чтовый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</w:t>
            </w:r>
          </w:p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начала обслуживания дом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регистрированных гражданах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 о количестве зарегистрированных граждан в жилом дом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Ц, 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орячее вод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холодное вод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водоотвед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отвед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электр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газоснабж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снабж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б установленных ценах (тарифах) на отопление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пление по приборам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раздел 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ОМСУ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тепловой энергии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холодного водоснабжения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требление горячего водоснабжения по дому 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газа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тведенных сточных вод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ление электроэнергии по дому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, 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помещ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кальный номер помещени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орячего вод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холодного вод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водоотвед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электр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газоснабж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размерах оплаты коммунальной услуги отопления потребителями услуг 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чено</w:t>
            </w:r>
          </w:p>
          <w:p>
            <w:pPr>
              <w:pStyle w:val="Style23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олженность  (переплата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 раздел 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720" w:hanging="683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платы за нарушения качества коммунальных услуг и (или) за превышение установленной продолжительности перерывов в их оказани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кции, применяемые к лицу, осуществляющему управление многоквартирным домом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примененных санкций за некачественное оказание услуг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УО,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ЖИ, РСО,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щений граждан с жалобами на некачественное предоставление ресурс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eastAsia="ru-RU"/>
              </w:rPr>
              <w:footnoteReference w:id="12"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щений граждан с жалобами на некачественное предоставление ресурсов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раздел 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 и РСО, и ОМСУ, и ГЖИ, и Р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 и ОМСУ, и ГЖИ, и РЦ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 вводов в жилой дом инженерных систем для подачи ресурсов, необходимых для пред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ммунальной услуги горячего вод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ГВС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3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холодного вод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ХВС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электр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электр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газоснабж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газоснабж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 вводов в жилой дом инженерных систем для подачи ресурсов, необходимых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коммунальной услуги отопления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топления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ов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вода в эксплуатацию прибора учет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 поверки прибора учет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РС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СО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конструктивных элементах жилого дома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акта проведенного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 износа по результатам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осмотра</w:t>
            </w:r>
          </w:p>
          <w:p>
            <w:pPr>
              <w:pStyle w:val="Style23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ции или физическом лице, производящем осмотр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раздел 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О, ГЖИ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И</w:t>
            </w:r>
          </w:p>
        </w:tc>
      </w:tr>
    </w:tbl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и информации по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нно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кументу о состоянии расположенных на территориях муниципальных образований объектов коммунальной и инженерной инфраструктур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228"/>
        <w:gridCol w:w="4895"/>
        <w:gridCol w:w="4896"/>
      </w:tblGrid>
      <w:tr>
        <w:trPr>
          <w:tblHeader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информации</w:t>
            </w:r>
          </w:p>
        </w:tc>
        <w:tc>
          <w:tcPr>
            <w:tcW w:w="48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ализация информации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электронного документа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вод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вод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тепл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тепл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водоотвед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водоотвед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газ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газ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документ для предоставления информации об объектах коммунальной и инженерной инфраструктуры в сфере электроснабжения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ъектах коммунальной и инженерной инфраструктуры в сфере электроснабжения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del w:id="5" w:author="111" w:date="2015-04-16T14:54:00Z"/>
        </w:rPr>
      </w:pPr>
      <w:del w:id="4" w:author="111" w:date="2015-04-16T14:54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есь и далее УО – управляющая организация. Здесь и далее под УО понимаются также товарищества и кооперативы, не заключившие договор управления с управляющей организаци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ОМСУ – орган местного самоуправления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РСО – ресурсоснабжающая организация. Поля и блоки паспорта заполняются РСО по тому виду ресурса, который она поставляе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ГЖИ – орган, контролирующий качество предоставления услуг ЖК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рядчик – подрядная организация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Заполняется исключительно пункт 2, без детализации по подпункта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рядчик заполняет данное поле как обладатель информации третьей очереди, в случае если собственники помещений в МКД НЕ приняли решение об установлении размера платы за содержание и ремонт общего имущества МК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ое поле заполняет Подрядчик, в случае если собственники помещений в МКД приняли решение об установлении размера платы за содержание и ремонт общего имущества в МКД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десь и далее под задолженностью понимается просроченная задолженность, т.е. задолженность без учета непоступившей оплаты за отчетный период</w:t>
      </w:r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ют все перечисленные участники взаимодействия в части обращений граждан, поступивших непосредственно к ни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4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Приложение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Arial (WT);Arial" w:hAnsi="Arial (WT);Arial" w:cs="Arial (WT)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(WT);Arial" w:hAnsi="Arial (WT);Arial" w:cs="Arial (WT)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(WT);Arial" w:hAnsi="Arial (WT);Arial" w:cs="Arial (WT)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 (WT);Arial" w:hAnsi="Arial (WT);Arial" w:cs="Arial (WT);Aria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lang w:val="en-U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4"/>
      <w:szCs w:val="24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 (WT);Arial" w:hAnsi="Arial (WT);Arial" w:cs="Arial (WT);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sz w:val="28"/>
      <w:szCs w:val="28"/>
    </w:rPr>
  </w:style>
  <w:style w:type="character" w:styleId="WW8Num66z2">
    <w:name w:val="WW8Num66z2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Symbol" w:hAnsi="Symbol" w:cs="Symbol"/>
      <w:sz w:val="24"/>
      <w:szCs w:val="24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  <w:color w:val="000000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2">
    <w:name w:val="WW8Num85z2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eastAsia="Times New Roman"/>
    </w:rPr>
  </w:style>
  <w:style w:type="character" w:styleId="WW8Num87z1">
    <w:name w:val="WW8Num87z1"/>
    <w:qFormat/>
    <w:rPr>
      <w:rFonts w:eastAsia="Times New Roman"/>
      <w:b/>
      <w:color w:val="000000"/>
      <w:sz w:val="28"/>
      <w:szCs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 (WT);Arial" w:hAnsi="Arial (WT);Arial" w:cs="Arial (WT);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/>
      <w:sz w:val="28"/>
      <w:szCs w:val="28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ункт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7">
    <w:name w:val="Список-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21">
    <w:name w:val="Абзац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Bookman Old Style" w:hAnsi="Bookman Old Style" w:eastAsia="Times New Roman" w:cs="Bookman Old Styl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6">
    <w:name w:val="Список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uto" w:line="240" w:before="60" w:after="0"/>
      <w:ind w:left="360" w:right="142" w:hanging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"/>
    <w:basedOn w:val="Normal"/>
    <w:qFormat/>
    <w:pPr>
      <w:spacing w:before="120" w:after="60"/>
      <w:ind w:left="284" w:right="142"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1:00Z</dcterms:created>
  <dc:creator>Пивоваров И.В.</dc:creator>
  <dc:description/>
  <cp:keywords/>
  <dc:language>en-US</dc:language>
  <cp:lastModifiedBy>111</cp:lastModifiedBy>
  <cp:lastPrinted>2015-04-16T14:59:00Z</cp:lastPrinted>
  <dcterms:modified xsi:type="dcterms:W3CDTF">2015-04-16T11:07:00Z</dcterms:modified>
  <cp:revision>13</cp:revision>
  <dc:subject/>
  <dc:title/>
</cp:coreProperties>
</file>