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 xml:space="preserve">ПРОЕКТ                       </w:t>
            </w:r>
          </w:p>
          <w:p>
            <w:pPr>
              <w:pStyle w:val="Heading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суждение начато 25.04.2017г., окончено 26.05.2017г.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2017 года                        № __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6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6 год по доходам в сумме 10619,8 рублей и по расходам в сумме   10577,3 рублей с превышением доходов над расходами (профицит бюджета поселения) в сумме 42,5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6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6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6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6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Ю.Г. Слюс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17-04-25T07:56:00Z</dcterms:modified>
  <cp:revision>43</cp:revision>
  <dc:subject/>
  <dc:title>Ростовская область</dc:title>
</cp:coreProperties>
</file>