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6.02.2018г., окончено __________ 2018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18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7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7 год по доходам в сумме 11238,3 рублей и по расходам в сумме   11354,3 рублей с превышением расходов над доходами (дефицит бюджета поселения) в сумме 116,0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7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7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7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7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8-02-28T08:50:00Z</dcterms:modified>
  <cp:revision>45</cp:revision>
  <dc:subject/>
  <dc:title>Ростовская область</dc:title>
</cp:coreProperties>
</file>