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BodyText2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 xml:space="preserve">ПРОЕКТ                       </w:t>
            </w:r>
          </w:p>
          <w:p>
            <w:pPr>
              <w:pStyle w:val="Heading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суждение начато 19.03.2019г., окончено __________ 2019г.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 2019 года                        № __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8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8 год по доходам в сумме 11204,6 рублей и по расходам в сумме   9935,9 рублей с превышением доходов над расходами (профицит бюджета поселения) в сумме 1268,7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8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8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8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8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Ю.Г. Слюс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АИСБП</cp:lastModifiedBy>
  <cp:lastPrinted>2014-03-28T15:51:00Z</cp:lastPrinted>
  <dcterms:modified xsi:type="dcterms:W3CDTF">2019-03-20T13:00:00Z</dcterms:modified>
  <cp:revision>47</cp:revision>
  <dc:subject/>
  <dc:title>Ростовская область</dc:title>
</cp:coreProperties>
</file>