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25.03.2020г., окончено __________ 2020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20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9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9 год по доходам в сумме 16 109,1 рублей и по расходам в сумме   16 404,4 рублей с превышением расходов над доходами (дефицит бюджета поселения) в сумме 295,3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9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9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9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9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20-03-26T05:58:00Z</dcterms:modified>
  <cp:revision>53</cp:revision>
  <dc:subject/>
  <dc:title>Ростовская область</dc:title>
</cp:coreProperties>
</file>