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25.03.2021г., окончено 15.05.2021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21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0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0 год по доходам в сумме 10 400,5 рублей и по расходам в сумме 10 346,2 рублей с превышением доходов над расходами (профицит бюджета поселения) в сумме 54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0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0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21-03-25T06:41:00Z</dcterms:modified>
  <cp:revision>58</cp:revision>
  <dc:subject/>
  <dc:title>Ростовская область</dc:title>
</cp:coreProperties>
</file>