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6804"/>
      </w:tblGrid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суждение начато 06.10.2023г., Окончено 10.11.2023г</w:t>
            </w:r>
          </w:p>
        </w:tc>
      </w:tr>
    </w:tbl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ОБЪЕДИНЕНН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_________ 2023 года                                 № ___                        х. Объединенн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</w:tblGrid>
      <w:tr>
        <w:trPr/>
        <w:tc>
          <w:tcPr>
            <w:tcW w:w="5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в решение Собрания депутатов Объединенного сельского поселения от 26.11.2018г № 74 «О земельном налоге на территории муниципального образования «Объединенн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лавой 31 Налогового кодекса Российской Федерации, Собрание депутатов Объединенн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депутатов Объединенного сельского поселения от 26.11.2018г. № 74 «О земельном налоге на территории муниципального образования «Объединенное сельского поселения»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Абзац третий подпункта 1 пункта 2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 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 Подпункт 4.2.6 пункта 4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аждане, призванные на военную службу по мобилизации в Вооруженные Силы Российской Федерации, граждане, заключившие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а также их супруга (супруг), несовершеннолетние дети, родители (усыновители)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анием для предоставления льготы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ля граждан указанных в пункте 4 подпункта 4.2.6 решения – справка войсковой части, военного комиссариата или органа, выполняющего функции военного комиссариата, о призыве гражданина на военную службу по мобилизации в Вооруженные Силы Российской Федерации, о заключении контракта о прохождении военной службы или контракта о пребывании в добровольческом формировании ( о добровольном содействии в выполнении задач, возложенных на Вооруженные Силы Российской Федерации), копия свидетельства о заключении брака (для супруги (супруга), копия свидетельства о рождении ребенка, при необходимости – также копия свидетельства об установлении отцовства ( для несовершеннолетних детей), копия свидетельства о рождении гражданина, призванного на военную службу по мобилизации в Вооруженные Силы Российской Федерации, гражданина, заключившего в связи с участием в специальной военной операции контракт о прохождении военной службы или контракт о пребывании в добровольческом формировании ( о добровольном содействии в выполнении задач, возложенных на Вооруженные Силы Российской Федерации)(для  родителей (усыновителей), копия акта об усыновлении (для усыновителей)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ражданам, призванных на военную службу по мобилизации в Вооруженные Силы Российской Федерации, льгота предоставляется в беззаявитель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1 января 2024 года, но не ранее чем по истечении одного месяца со дня его официального опубликования, за исключением подпункта 1.2. пункт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дпункт 1.2. пункта 1. вступает в силу с момента его опубликования и распространяется на правоотношения, возникшие с исчислением земельного налога за 2021, 2022 и 2023 годов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главу Администрации Объединен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Объединенного сельского поселения                             Л.В. Попова</w:t>
      </w:r>
    </w:p>
    <w:sectPr>
      <w:type w:val="nextPage"/>
      <w:pgSz w:w="11906" w:h="16838"/>
      <w:pgMar w:left="126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44:00Z</dcterms:created>
  <dc:creator>Customer</dc:creator>
  <dc:description/>
  <cp:keywords/>
  <dc:language>en-US</dc:language>
  <cp:lastModifiedBy>ObSpAdmin</cp:lastModifiedBy>
  <cp:lastPrinted>2023-10-04T14:47:00Z</cp:lastPrinted>
  <dcterms:modified xsi:type="dcterms:W3CDTF">2023-10-04T11:50:00Z</dcterms:modified>
  <cp:revision>11</cp:revision>
  <dc:subject/>
  <dc:title/>
</cp:coreProperties>
</file>