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jc w:val="right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 2020 года                               № ____                                   х. Объединенный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2 и 2023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Объединенного сельского поселения Егорлыкского района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21 год, определенные с учетом уровня инфляции, не превышающего 4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9 356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Егорлыкского района в сумме 9 901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Егорлыкского района на 1 января 2022 года в сумме 0,0 тыс. рублей, в том числе верхний предел долга по муниципальным гарантиям Объединенн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Объединенн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бъединенного сельского поселения Егорлыкского района в сумме 544,3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2 и 2023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2 года к декабрю 2021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2 год в сумме </w:t>
      </w:r>
      <w:r>
        <w:rPr>
          <w:iCs/>
          <w:sz w:val="28"/>
          <w:szCs w:val="28"/>
        </w:rPr>
        <w:t>8 460,9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3 год в сумме </w:t>
      </w:r>
      <w:r>
        <w:rPr>
          <w:iCs/>
          <w:sz w:val="28"/>
          <w:szCs w:val="28"/>
        </w:rPr>
        <w:t xml:space="preserve">8 449,5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22 год в сумме </w:t>
      </w:r>
      <w:r>
        <w:rPr>
          <w:iCs/>
          <w:sz w:val="28"/>
          <w:szCs w:val="28"/>
        </w:rPr>
        <w:t>8 853,2</w:t>
      </w:r>
      <w:r>
        <w:rPr>
          <w:iCs/>
          <w:color w:val="000000"/>
          <w:sz w:val="28"/>
          <w:szCs w:val="28"/>
        </w:rPr>
        <w:t xml:space="preserve"> тыс. рублей</w:t>
      </w:r>
      <w:r>
        <w:rPr>
          <w:iCs/>
          <w:sz w:val="28"/>
          <w:szCs w:val="28"/>
        </w:rPr>
        <w:t>, в том числе условно утвержденные расходы в сумме 214,0 тыс. рублей</w:t>
      </w:r>
      <w:r>
        <w:rPr>
          <w:iCs/>
          <w:color w:val="000000"/>
          <w:sz w:val="28"/>
          <w:szCs w:val="28"/>
        </w:rPr>
        <w:t xml:space="preserve"> и на 2023 год в сумме 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717,4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>415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Объединенн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3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Объединенн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в сумме 392,3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3 год в сумме 267,9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1 год и на плановый период 2022 и 2023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Объединенного сельского поселения Егорлыкского района– органов местного самоуправления Объединенного сельского поселения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доходов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</w:t>
      </w:r>
      <w:r>
        <w:rPr>
          <w:sz w:val="28"/>
        </w:rPr>
        <w:t>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финансирования дефицита бюджета Объединенного сельского поселения Егорлыкского района согласно приложению 5 к настоящему реш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Объединенн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на 2021 год в сумме 0,0 тыс. рублей, на 2022 год в сумме 0,0 тыс. рублей и на 2023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>и на плановый период 2022 и 2023 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1 год и на плановый период 2022 и 2023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приложению 8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Установить, что в 2021 году и плановом периоде 2022 и 2023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атья 5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1 год в сумме 86,9 тыс. рублей, на 2022 год в сумме 86,9 тыс. рублей, на 2023 год в сумме 86,9 тыс. рублей согласно приложению 9 к настоящему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1 год и на плановый период 2022 и 2023 годов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6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1 году и в плановом периоде 2022 и 2023 годов из бюджета Объединенн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7. 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бъединенного сельского поселения на 2021 год и на плановый период 2022 и 2023 годов согласно приложению 11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10. Особенности исполнения бюджета Объединенн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1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от 16.09.2013 года № 25 «О бюджетном процессе в муниципальном образовании «</w:t>
      </w:r>
      <w:r>
        <w:rPr>
          <w:sz w:val="28"/>
          <w:szCs w:val="28"/>
        </w:rPr>
        <w:t>Объединенн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0 году изменений в показатели сводной бюджетной росписи  бюджета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 xml:space="preserve">Егорлыкского района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Объединенн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Объединенн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Объединенн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Ю.Г. Слюсар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АИСБП</cp:lastModifiedBy>
  <cp:lastPrinted>2020-11-18T22:59:00Z</cp:lastPrinted>
  <dcterms:modified xsi:type="dcterms:W3CDTF">2020-11-18T07:20:00Z</dcterms:modified>
  <cp:revision>20</cp:revision>
  <dc:subject/>
  <dc:title>ПРОЕКТ</dc:title>
</cp:coreProperties>
</file>