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7.03.2016, окончено 28.03.2016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7444,2» заменить цифрами «7597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309,3» заменить цифрами «462,2»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3-17T13:33:00Z</dcterms:modified>
  <cp:revision>54</cp:revision>
  <dc:subject/>
  <dc:title>ПРОЕКТ</dc:title>
</cp:coreProperties>
</file>