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Обсуждение начато 15.10.2021 г., окончено 29.10.2021 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Поп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0-15T06:21:00Z</dcterms:modified>
  <cp:revision>104</cp:revision>
  <dc:subject/>
  <dc:title>ПРОЕКТ</dc:title>
</cp:coreProperties>
</file>