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8.11.204, окончено 16.12.2014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__ 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6 и 2017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5 год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7394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в сумме 776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6 года в сумме 0,0 тыс. рублей, в том числе верхний предел долга 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 в сумме  </w:t>
      </w:r>
      <w:r>
        <w:rPr>
          <w:sz w:val="28"/>
          <w:szCs w:val="28"/>
        </w:rPr>
        <w:t>5182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Объединенного сельского поселения Егорлыкского района на 2015 год в сумме 374,2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6 и 2017 годов, определенные с учетом уровня инфляции, не превышающего </w:t>
      </w:r>
      <w:r>
        <w:rPr>
          <w:iCs/>
          <w:sz w:val="28"/>
          <w:szCs w:val="28"/>
        </w:rPr>
        <w:t>5,0</w:t>
      </w:r>
      <w:r>
        <w:rPr>
          <w:iCs/>
          <w:color w:val="000000"/>
          <w:sz w:val="28"/>
          <w:szCs w:val="28"/>
        </w:rPr>
        <w:t xml:space="preserve"> процентов (декабрь 2016 года к декабрю 2015 года) и </w:t>
      </w:r>
      <w:r>
        <w:rPr>
          <w:iCs/>
          <w:sz w:val="28"/>
          <w:szCs w:val="28"/>
        </w:rPr>
        <w:t>4,3</w:t>
      </w:r>
      <w:r>
        <w:rPr>
          <w:iCs/>
          <w:color w:val="000000"/>
          <w:sz w:val="28"/>
          <w:szCs w:val="28"/>
        </w:rPr>
        <w:t xml:space="preserve"> процентов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на 2016 год в сумме 7504,1 тыс. рублей и на 2017 год в сумме 894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на 2016 год в сумме 8013,9 тыс. рублей, в том числе условно утвержденные расходы в сумме 202,6 тыс. рублей, и на 2017 год в сумме 9201,4 тыс. рублей, в том числе условно утвержденные расходы в сумме 455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16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Объединенного сельского поселения  на 2016 год в сумме 5627,3 тыс. рублей и на 2017 год в сумме 5792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 бюджета Объединенного сельского поселения Егорлыкского района на 2016 год в сумме </w:t>
      </w:r>
      <w:r>
        <w:rPr>
          <w:iCs/>
          <w:sz w:val="28"/>
          <w:szCs w:val="28"/>
        </w:rPr>
        <w:t>284,9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) прогнозируемый профицит бюджета Объединенного сельского поселения Егорлыкского района  на 2017 год в сумме  </w:t>
      </w:r>
      <w:r>
        <w:rPr>
          <w:iCs/>
          <w:sz w:val="28"/>
          <w:szCs w:val="28"/>
        </w:rPr>
        <w:t>231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3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5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6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 дефицита    бюджета Объединенного сельского поселения Егорлыкского района  согласно  приложению  7 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Объединенного сельского поселения  на 2015 год в сумме 600,6 тыс. рублей, на 2016 год в сумме </w:t>
      </w:r>
      <w:r>
        <w:rPr>
          <w:iCs/>
          <w:sz w:val="28"/>
          <w:szCs w:val="28"/>
        </w:rPr>
        <w:t xml:space="preserve">737,8 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iCs/>
          <w:sz w:val="28"/>
          <w:szCs w:val="28"/>
        </w:rPr>
        <w:t>953,9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Heading1"/>
        <w:spacing w:lineRule="auto" w:line="240" w:before="360" w:after="60"/>
        <w:ind w:left="142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 xml:space="preserve">Особенности использования бюджетных ассигнований на обеспечение деятельности муниципальных учреждений Объединенн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Администрации Объединенного сельского поселения 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1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в 2015 году и плановом периоде 2016 и 2017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5 год  в сумме 168,5 тыс.рублей согласно приложению 14 к настоящему решению, на 2016 год в сумме  171,5 тыс.рублей, на 2017 год в сумме 178,8 тыс. рублей согласно приложению 15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5 год согласно приложению 16 к настоящему решению, на плановый период 2016 и 2017 годов согласно приложению 1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5 год согласно приложению 18 к настоящему решению и на плановый период 2016 и 2017 годов согласно приложению 19 к настоящему 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5 году и в плановом периоде 2016 и 2017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15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offlineref=5F289941A1E22FD68256F7E27592B71C1482963471634E41CBF24815B8BF9D26833BA6A39EADA2PVFM" TargetMode="External"/><Relationship Id="rId8" Type="http://schemas.openxmlformats.org/officeDocument/2006/relationships/hyperlink" Target="consultantplus:offlineref=5F289941A1E22FD68256F7E27592B71C1482963471634E41CBF24815B8BF9D26833BA6A3AE5D92BP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023B7A41707CF69E5216E8FB8C089976CD37C7A6EFD56080007D3671A14551F604757F35162F9A0BXBA8H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4-11-28T14:33:00Z</cp:lastPrinted>
  <dcterms:modified xsi:type="dcterms:W3CDTF">2014-11-20T10:51:00Z</dcterms:modified>
  <cp:revision>20</cp:revision>
  <dc:subject/>
  <dc:title>ПРОЕКТ</dc:title>
</cp:coreProperties>
</file>