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3420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ЕКТ</w:t>
      </w:r>
    </w:p>
    <w:p>
      <w:pPr>
        <w:pStyle w:val="Heading"/>
        <w:ind w:left="0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суждение начато 08.12.2023г., окончено 25.12.2023г.</w:t>
      </w:r>
    </w:p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ОБЪЕДИНЕН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 2023 года                               № ___                            х. Объединенный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6.12.2022 года № 31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3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год и на плановый период 2024 и 2025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цифры «14 713,9» заменить цифрами «15 681,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4 590,3» заменить цифрами «14 471,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ункте 5 цифры «123,6» заменить цифрами «1210,5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 «Объем поступлений доходов бюджета Объединенного сельского поселения Егорлык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63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И</w:t>
      </w:r>
      <w:r>
        <w:rPr>
          <w:iCs/>
          <w:color w:val="000000"/>
          <w:sz w:val="28"/>
          <w:szCs w:val="28"/>
        </w:rPr>
        <w:t xml:space="preserve">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3 год и на плановый период 2024 и 2025 годов» </w:t>
      </w:r>
      <w:r>
        <w:rPr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Ведомственная структура расходов бюджета Объединенного сельского поселения на 2023 год и на плановый период 2024 и 2025 годов» изложить в редакции согласно приложению 4 к настоящему решению.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bookmarkStart w:id="0" w:name="P93"/>
      <w:bookmarkEnd w:id="0"/>
      <w:r>
        <w:rPr>
          <w:b/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ObSpAdmin</cp:lastModifiedBy>
  <cp:lastPrinted>2023-08-10T10:57:00Z</cp:lastPrinted>
  <dcterms:modified xsi:type="dcterms:W3CDTF">2023-12-08T13:58:00Z</dcterms:modified>
  <cp:revision>64</cp:revision>
  <dc:subject/>
  <dc:title>ПРОЕКТ</dc:title>
</cp:coreProperties>
</file>