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BodyText2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 xml:space="preserve">ПРОЕКТ                       </w:t>
            </w:r>
          </w:p>
          <w:p>
            <w:pPr>
              <w:pStyle w:val="Heading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суждение начато 29.03.2022г., окончено 27.05.2022г.</w:t>
            </w:r>
          </w:p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 2022 года                        № __                         х.Объединенный</w:t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 отчете об исполнении бюджета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21 г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21 год по доходам в сумме 23924,5 рублей и по расходам в сумме 24 716,9 рублей с превышением расходов над доходами (дефицит бюджета поселения) в сумме 792,4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21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21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21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21 год</w:t>
      </w:r>
      <w:r>
        <w:rPr/>
        <w:t xml:space="preserve"> согласно приложению 4 к настоящему решению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редседатель Собрания депутатов-</w:t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Л.В. Поп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4:11:00Z</dcterms:created>
  <dc:creator>Unknown User</dc:creator>
  <dc:description/>
  <cp:keywords/>
  <dc:language>en-US</dc:language>
  <cp:lastModifiedBy>ObSpAdmin</cp:lastModifiedBy>
  <cp:lastPrinted>2014-03-28T15:51:00Z</cp:lastPrinted>
  <dcterms:modified xsi:type="dcterms:W3CDTF">2022-03-25T10:36:00Z</dcterms:modified>
  <cp:revision>61</cp:revision>
  <dc:subject/>
  <dc:title>Ростовская область</dc:title>
</cp:coreProperties>
</file>