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>
          <w:szCs w:val="28"/>
        </w:rPr>
        <w:t>ПРОЕКТ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Обсуждение начато 16.03.2020г., окончено 30.03.2020г.</w:t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 2020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25.12.2019 года № 10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20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1 и 2022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9г. № 106 «О бюджете Объединенн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180,5» заменить цифрами «9879,5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728,3» заменить цифрами «10427,3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2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8405,3» заменить цифрами «9333,9» и цифры «8645,5» заменить цифрами «9817,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5 заменить слово «дефицит» на «профицит», цифры «127,6» заменить цифрами «801,0» и цифры «136,4» заменить цифрами «1035,6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Приложение 1 «Объем поступлений доходов бюджета Объединенного сельского поселения Егорлыкского района на 2020 год и на плановый период 2021 и 2022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0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20 год и на плановый период 2021 и 2022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03-16T14:34:00Z</cp:lastPrinted>
  <dcterms:modified xsi:type="dcterms:W3CDTF">2020-03-16T11:35:00Z</dcterms:modified>
  <cp:revision>71</cp:revision>
  <dc:subject/>
  <dc:title>ПРОЕКТ</dc:title>
</cp:coreProperties>
</file>