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/>
      </w:pPr>
      <w:r>
        <w:rPr>
          <w:b/>
          <w:szCs w:val="28"/>
        </w:rPr>
        <w:t>Обсуждение начато 20.07.2015, окончено 27.07.201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7418,4» заменить цифрами «7545,2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 «8256,3» заменить цифрами «8321,3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 «3699,9» заменить цифрами «3826,7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 пункте 6 цифры  «837,9» заменить цифрами «776,1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4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8T13:43:00Z</cp:lastPrinted>
  <dcterms:modified xsi:type="dcterms:W3CDTF">2015-07-20T10:41:00Z</dcterms:modified>
  <cp:revision>49</cp:revision>
  <dc:subject/>
  <dc:title>ПРОЕКТ</dc:title>
</cp:coreProperties>
</file>