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начато 09.02.2024г., окончено 26.02.2024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 2024 года                                     № ___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3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4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цифры «11 964,4» заменить цифрами «12 118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5 цифры «0,0» заменить цифрами «154,4» </w:t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3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12-29T17:16:00Z</cp:lastPrinted>
  <dcterms:modified xsi:type="dcterms:W3CDTF">2024-02-08T11:36:00Z</dcterms:modified>
  <cp:revision>39</cp:revision>
  <dc:subject/>
  <dc:title>ПРОЕКТ</dc:title>
</cp:coreProperties>
</file>