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Обсуждение начато 30.10.2023г., окончено 13.11.2023 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23 года                            № ____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2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0-30T12:18:00Z</dcterms:modified>
  <cp:revision>63</cp:revision>
  <dc:subject/>
  <dc:title>ПРОЕКТ</dc:title>
</cp:coreProperties>
</file>