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уждение начато 30.11.2022г., окончено 09.12.2022г.</w:t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 2022 года                                  № ___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/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1 329,0» заменить цифрами «11 282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 545,7» заменить цифрами «12 499,1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Ира</cp:lastModifiedBy>
  <cp:lastPrinted>2022-06-24T15:01:00Z</cp:lastPrinted>
  <dcterms:modified xsi:type="dcterms:W3CDTF">2022-11-30T20:22:00Z</dcterms:modified>
  <cp:revision>59</cp:revision>
  <dc:subject/>
  <dc:title>ПРОЕКТ</dc:title>
</cp:coreProperties>
</file>