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Обсуждение начато 04.12.2015г., окончено 11.12.2015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 2015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«7889,5» заменить цифрами «7899,7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«8728,0» заменить цифрами «8738,2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 пункте 4 цифры «3938,4» заменить цифрами «4086,8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5-01-28T13:43:00Z</cp:lastPrinted>
  <dcterms:modified xsi:type="dcterms:W3CDTF">2015-12-04T12:42:00Z</dcterms:modified>
  <cp:revision>61</cp:revision>
  <dc:subject/>
  <dc:title>ПРОЕКТ</dc:title>
</cp:coreProperties>
</file>