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1.04.2016, окончено 29.04.2016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7134,9» заменить цифрами «9004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7597,0» заменить цифрами «9158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) в пункте 4 цифры «5323,0» заменить цифрами «7192,6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462,1» заменить цифрами «154,0»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4-21T08:04:00Z</dcterms:modified>
  <cp:revision>60</cp:revision>
  <dc:subject/>
  <dc:title>ПРОЕКТ</dc:title>
</cp:coreProperties>
</file>