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center" w:pos="5102" w:leader="none"/>
          <w:tab w:val="left" w:pos="6165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  <w:tab/>
        <w:t>ПРОЕКТ</w:t>
        <w:tab/>
      </w:r>
    </w:p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  <w:t>Обсуждение начато 25.10.2016г., окончено 03.11.2016г.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__ 2016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</w:rPr>
              <w:t>__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8.12.2015 года № 100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16 год»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15г. № 100 «О бюджете Объединенного сельского поселения Егорлыкского района на 2016 год» следующие изменения: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1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Приложение 7 «Ведомственная структура расходов бюджета Объединенного сельского поселения на 2016 год» изложить в редакции согласно приложению 2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АИСБП</cp:lastModifiedBy>
  <cp:lastPrinted>2016-10-18T09:41:00Z</cp:lastPrinted>
  <dcterms:modified xsi:type="dcterms:W3CDTF">2016-10-25T08:34:00Z</dcterms:modified>
  <cp:revision>83</cp:revision>
  <dc:subject/>
  <dc:title>ПРОЕКТ</dc:title>
</cp:coreProperties>
</file>